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/>
      </w:pPr>
      <w:r>
        <w:rPr>
          <w:rFonts w:eastAsia="Times New Roman" w:cs="Dosis;Times New Roman" w:ascii="Dosis;Times New Roman" w:hAnsi="Dosis;Times New Roman"/>
          <w:b/>
          <w:bCs/>
          <w:color w:val="68AA4A"/>
          <w:sz w:val="30"/>
          <w:lang w:eastAsia="ru-RU"/>
        </w:rPr>
        <w:t>План анализа живописного произведения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b/>
          <w:bCs/>
          <w:color w:val="333399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1.Автор, название произведения, время и место создания, история замысла и его воплощение. Выбор модели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2.Стиль, направление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3.Вид живописи: станковая, монументальная (фреска, темпера, мозаика)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4.Выбор материала (для станковой живописи): масляные краски, акварель, гуашь, пастель. Характерность использования данного материала для художника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5.Жанр живописи (портрет, пейзаж, натюрморт, историческая живопись, панорама, диорама, иконопись, марина, мифологический жанр, бытовой жанр). Характерность жанра для работ художника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6.Живописный сюжет. Символическое содержание (если есть)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7.Живописные характеристики произведения: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цвет;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свет;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объем;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плоскостность;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олорит;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художественное пространство (пространство, преображенное художником);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линия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8.Детали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9.Личное впечатление, полученное при просмотре произведения.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 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pacing w:before="0" w:after="20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osi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25:00Z</dcterms:created>
  <dc:creator>Хозяин</dc:creator>
  <dc:description/>
  <dc:language>en-US</dc:language>
  <cp:lastModifiedBy>Хозяин</cp:lastModifiedBy>
  <dcterms:modified xsi:type="dcterms:W3CDTF">2008-03-10T18:26:00Z</dcterms:modified>
  <cp:revision>1</cp:revision>
  <dc:subject/>
  <dc:title/>
</cp:coreProperties>
</file>