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Прыжок в длину с разбега способом «согнув ноги».Совершенствование техники челночного бега 3*10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крепление здоровь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прыжков в длину с разбега способом «согнув  ног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Совершенствовать технику челночного  бега 3х10 метр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Развитие  ловк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40 мин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тадио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 свисток, рулетка, грабл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3172"/>
        <w:gridCol w:w="1701"/>
        <w:gridCol w:w="2617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шеренгу. Сдача рапор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дач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. Осмотр спортивной формы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:Обычная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:медл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хание свободное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У: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 месте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о.с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–поворот головы влево;5-8- тоже вправо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о.с., руки к плечам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руговые движения в плечевом суставе  вперед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  круговые движения в плечевом суставе назад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стойка ноги врозь, руки за голову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поворот туловища вправо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влево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.п.: стойка ноги врозь, руки на пояс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наклон туловища влево с отведением правой рук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 наклон туловища вправо с отведением левой руки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широкая стойка ноги врозь , руки на пояс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наклон к левой ног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наклон вперед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наклон к правой ног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и.п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широкая стойка правая нога впереди, руки  на колено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 пружинистые движени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смена положения ног прыжком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о.с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ния, касаясь руками пола сбоку туловища.            10раз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.п.: о.с. руки на пояс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на двух ногах     10раз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круг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ровная, локти смотрят в стороны, смотреть прямо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делать в сторону, а не вперед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держать прямы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ый присед,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нутое колено в середине рук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ровная, пятки не отрывать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носках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беговые упражнения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г с высоким подниманием бедр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захлестом голен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верх с ноги на ногу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  шаг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корени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менящий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но держать на уровне пояс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кой достать до ягодиц</w:t>
            </w:r>
          </w:p>
          <w:p>
            <w:pPr>
              <w:pStyle w:val="Style16"/>
              <w:spacing w:lineRule="auto" w:line="36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мах руками вверх - назад</w:t>
            </w:r>
          </w:p>
          <w:p>
            <w:pPr>
              <w:pStyle w:val="Style16"/>
              <w:spacing w:lineRule="auto" w:line="36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расслаблены, бег на носочках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 прыжков в длину с разбега способом «согнув ноги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крепление техники челночного  бега 3х10метр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бегание отрезков на скорость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бегание отрезков на врем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ми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3х10метр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а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10мет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пытки, лучшая на оценк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5»-4.7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-4.3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-3.8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5»-3.7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-3.5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-3.2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ара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предварительного результата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щита товарища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щие встают по кругу. Выбираются два водящих. Один защищает, другой защищаемый. У стоящих по кругу волейбольный мяч. По сигналу играющие начинают  выбивать защищаемого мячом. Защитник закрывает игрока, отбивая мяч руками и ногами. Игрок,  которому удается выбить игрока, меняется местом с защитником. Играют установленно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ить лучших защитников, которые дольше всех защищали товарища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ключитель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шеренгу. Подведение итогов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оценок за прыжки в длину с разбег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комплекс ОРУ для самостоятельных занятий.</w:t>
            </w:r>
          </w:p>
        </w:tc>
      </w:tr>
      <w:tr>
        <w:trPr>
          <w:trHeight w:val="25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ый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color w:val="000000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000000"/>
      <w:sz w:val="32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color w:val="000000"/>
      <w:sz w:val="32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color w:val="000000"/>
      <w:sz w:val="5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5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29:00Z</dcterms:created>
  <dc:creator>Мама и Папа</dc:creator>
  <dc:description/>
  <cp:keywords/>
  <dc:language>en-US</dc:language>
  <cp:lastModifiedBy>Пользователь</cp:lastModifiedBy>
  <cp:lastPrinted>2009-12-26T12:19:00Z</cp:lastPrinted>
  <dcterms:modified xsi:type="dcterms:W3CDTF">2015-01-15T08:55:00Z</dcterms:modified>
  <cp:revision>8</cp:revision>
  <dc:subject/>
  <dc:title/>
</cp:coreProperties>
</file>