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0" w:leader="none"/>
        </w:tabs>
        <w:rPr>
          <w:color w:val="0000FF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350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  <w:sz w:val="36"/>
          <w:szCs w:val="36"/>
        </w:rPr>
        <w:t xml:space="preserve">                       </w:t>
      </w:r>
      <w:r>
        <w:rPr>
          <w:i/>
          <w:color w:val="FF00FF"/>
          <w:sz w:val="36"/>
          <w:szCs w:val="36"/>
        </w:rPr>
        <w:t>Тип урока</w:t>
      </w:r>
      <w:r>
        <w:rPr>
          <w:i/>
          <w:sz w:val="36"/>
          <w:szCs w:val="36"/>
        </w:rPr>
        <w:t xml:space="preserve"> – урок изучения новой темы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  <w:sz w:val="36"/>
          <w:szCs w:val="36"/>
        </w:rPr>
        <w:t xml:space="preserve">                        </w:t>
      </w:r>
      <w:r>
        <w:rPr>
          <w:i/>
          <w:color w:val="0000FF"/>
          <w:sz w:val="36"/>
          <w:szCs w:val="36"/>
        </w:rPr>
        <w:t>Вид урока</w:t>
      </w:r>
      <w:r>
        <w:rPr>
          <w:i/>
          <w:sz w:val="36"/>
          <w:szCs w:val="36"/>
        </w:rPr>
        <w:t xml:space="preserve"> -  урок- коллективно-творческое дело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</w:t>
      </w:r>
      <w:r>
        <w:rPr>
          <w:i/>
          <w:color w:val="FF00FF"/>
          <w:sz w:val="32"/>
          <w:szCs w:val="32"/>
          <w:u w:val="single"/>
        </w:rPr>
        <w:t>Тема урока</w:t>
      </w:r>
      <w:r>
        <w:rPr>
          <w:i/>
          <w:sz w:val="32"/>
          <w:szCs w:val="32"/>
        </w:rPr>
        <w:t xml:space="preserve">  «Имена существительные мужского рода»  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</w:t>
      </w:r>
      <w:r>
        <w:rPr>
          <w:i/>
          <w:color w:val="0000FF"/>
          <w:sz w:val="32"/>
          <w:szCs w:val="32"/>
        </w:rPr>
        <w:t>Класс</w:t>
      </w:r>
      <w:r>
        <w:rPr>
          <w:i/>
          <w:sz w:val="32"/>
          <w:szCs w:val="32"/>
        </w:rPr>
        <w:t xml:space="preserve"> -5класс.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  <w:sz w:val="32"/>
          <w:szCs w:val="32"/>
        </w:rPr>
        <w:t xml:space="preserve">       </w:t>
      </w:r>
      <w:r>
        <w:rPr>
          <w:i/>
          <w:color w:val="FF00FF"/>
          <w:sz w:val="36"/>
          <w:szCs w:val="36"/>
          <w:u w:val="single"/>
        </w:rPr>
        <w:t>Цели урока</w:t>
      </w:r>
      <w:r>
        <w:rPr>
          <w:i/>
          <w:sz w:val="32"/>
          <w:szCs w:val="32"/>
        </w:rPr>
        <w:t>: 1.Формирование умений различать и правильно употреблять в речи имена существительные мужского рода;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Выработка навыков анализа текста;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2. Развитие фантазии, речевых навыков  учащихся, а также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чувства коллективизма, товарищества и взаимопомощи;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 xml:space="preserve">3.Воспитание любви и бережного отношения к деревьям.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  <w:sz w:val="32"/>
          <w:szCs w:val="32"/>
        </w:rPr>
        <w:t xml:space="preserve">             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color w:val="008080"/>
          <w:sz w:val="32"/>
          <w:szCs w:val="32"/>
        </w:rPr>
      </w:pPr>
      <w:r>
        <w:rPr>
          <w:i/>
          <w:color w:val="008080"/>
          <w:sz w:val="32"/>
          <w:szCs w:val="32"/>
        </w:rPr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color w:val="008080"/>
          <w:sz w:val="32"/>
          <w:szCs w:val="32"/>
        </w:rPr>
      </w:pPr>
      <w:r>
        <w:rPr>
          <w:i/>
          <w:color w:val="008080"/>
          <w:sz w:val="32"/>
          <w:szCs w:val="32"/>
        </w:rPr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sz w:val="32"/>
          <w:szCs w:val="32"/>
        </w:rPr>
      </w:pPr>
      <w:r>
        <w:rPr>
          <w:i/>
          <w:color w:val="0000FF"/>
          <w:sz w:val="36"/>
          <w:szCs w:val="36"/>
          <w:u w:val="single"/>
        </w:rPr>
        <w:t>Оборудование</w:t>
      </w:r>
      <w:r>
        <w:rPr>
          <w:i/>
          <w:sz w:val="32"/>
          <w:szCs w:val="32"/>
        </w:rPr>
        <w:t>: Эпиграф «Дерево- вечная красота», «Толковые словари русского языка»С.И.Ожегова, тексты, карточки-задания для групп, кластеры,  синквейны, компьютер с проектором, книжка, выставки рисунков любимых деревьев ребят, памятка для выставления оценок за диктант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>
          <w:color w:val="FF00FF"/>
          <w:sz w:val="36"/>
          <w:szCs w:val="36"/>
        </w:rPr>
      </w:pPr>
      <w:r>
        <w:rPr/>
        <w:t xml:space="preserve">                              </w:t>
      </w:r>
      <w:r>
        <w:rPr>
          <w:i/>
          <w:color w:val="0000FF"/>
          <w:sz w:val="36"/>
          <w:szCs w:val="36"/>
        </w:rPr>
        <w:t>Ооржак Кара-кыс Доржуевна</w:t>
      </w:r>
      <w:r>
        <w:rPr>
          <w:color w:val="0000FF"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color w:val="0000FF"/>
          <w:sz w:val="32"/>
          <w:szCs w:val="32"/>
        </w:rPr>
      </w:pPr>
      <w:r>
        <w:rPr>
          <w:color w:val="0000FF"/>
          <w:sz w:val="36"/>
          <w:szCs w:val="36"/>
        </w:rPr>
        <w:t xml:space="preserve">                  </w:t>
      </w:r>
      <w:r>
        <w:rPr>
          <w:i/>
          <w:color w:val="FF0000"/>
          <w:sz w:val="32"/>
          <w:szCs w:val="32"/>
        </w:rPr>
        <w:t>Стаж работы- 22 лет; категория- 1.</w:t>
      </w:r>
      <w:r>
        <w:rPr>
          <w:i/>
          <w:color w:val="0000FF"/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7350" w:leader="none"/>
        </w:tabs>
        <w:rPr>
          <w:color w:val="0000FF"/>
        </w:rPr>
      </w:pPr>
      <w:r>
        <w:rPr>
          <w:color w:val="0000FF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>
          <w:color w:val="FF00FF"/>
          <w:sz w:val="32"/>
          <w:szCs w:val="32"/>
        </w:rPr>
      </w:pPr>
      <w:r>
        <w:rPr>
          <w:color w:val="0000FF"/>
        </w:rPr>
        <w:t xml:space="preserve">                                           </w:t>
      </w:r>
      <w:r>
        <w:rPr>
          <w:i/>
          <w:color w:val="0000FF"/>
          <w:sz w:val="36"/>
          <w:szCs w:val="36"/>
        </w:rPr>
        <w:t>МБОУ СОШ с.Шеми</w:t>
      </w:r>
      <w:r>
        <w:rPr>
          <w:color w:val="FF00FF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color w:val="0000FF"/>
          <w:sz w:val="36"/>
          <w:szCs w:val="36"/>
        </w:rPr>
      </w:pPr>
      <w:r>
        <w:rPr>
          <w:color w:val="FF00FF"/>
          <w:sz w:val="32"/>
          <w:szCs w:val="32"/>
        </w:rPr>
        <w:t xml:space="preserve">                               </w:t>
      </w:r>
      <w:r>
        <w:rPr>
          <w:i/>
          <w:color w:val="FF0000"/>
          <w:sz w:val="32"/>
          <w:szCs w:val="32"/>
        </w:rPr>
        <w:t>2014-2015 учебный год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</w:rPr>
        <w:t xml:space="preserve"> </w:t>
      </w:r>
      <w:r>
        <w:rPr/>
        <w:t xml:space="preserve">Класс разделить на 4 группы по 3 ученика в каждой группе. Титульный лист книжки «Дерево- вечная красота» заранее иллюстрирована и подготовлена членами редколлегии класса. 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</w:rPr>
      </w:pPr>
      <w:r>
        <w:rPr>
          <w:i/>
        </w:rPr>
        <w:t xml:space="preserve">             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</w:rPr>
        <w:t xml:space="preserve">                    </w:t>
      </w:r>
      <w:r>
        <w:rPr/>
        <w:t xml:space="preserve">  </w:t>
      </w:r>
      <w:r>
        <w:rPr>
          <w:sz w:val="28"/>
          <w:szCs w:val="28"/>
        </w:rPr>
        <w:t xml:space="preserve">Ход урока:  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 Вызов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а) </w:t>
      </w:r>
      <w:r>
        <w:rPr>
          <w:u w:val="single"/>
        </w:rPr>
        <w:t>Игра «Четвертое лишнее»</w:t>
      </w:r>
      <w:r>
        <w:rPr/>
        <w:t xml:space="preserve">         1. ДУБ, </w:t>
      </w:r>
      <w:r>
        <w:rPr>
          <w:u w:val="single"/>
        </w:rPr>
        <w:t>БЕРЕЗА</w:t>
      </w:r>
      <w:r>
        <w:rPr/>
        <w:t xml:space="preserve">, КЕДР,  КЛЕН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- Почему вы считаете, что слово береза лишнее?  (слово </w:t>
      </w:r>
      <w:r>
        <w:rPr>
          <w:u w:val="single"/>
        </w:rPr>
        <w:t>береза</w:t>
      </w:r>
      <w:r>
        <w:rPr/>
        <w:t xml:space="preserve"> женского рода)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- А какие слова остались на доске? Что они обозначают?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-Что у них общего?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- А как вы думаете, чем деревья отличаются от цветов и ягод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- Согласны ли вы с высказыванием «Дерево- вечная красота»?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-Как вы понимаете значение слова «вечная», «вечная красота»?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б) *В подтверждение ваших слов давайте послушаем стихотворение С.А.Есенина «Береза»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</w:t>
      </w:r>
      <w:r>
        <w:rPr/>
        <w:t>Выразительное чтение стихотворения желающим учеником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б) </w:t>
      </w:r>
      <w:r>
        <w:rPr>
          <w:u w:val="single"/>
        </w:rPr>
        <w:t>Сообщение темы и целей урока.</w:t>
      </w:r>
      <w:r>
        <w:rPr/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 xml:space="preserve">- На этом уроке мы изучим особенности имен существительных мужского рода, а также поговорим о деревьях. Урок сегодня не обычный, а коллективно-творческий, так как из выполненных вами заданий мы выпустим свою небольшую книжечку. Помните, ребята, что именно от вашей работы зависит работа всей группы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 Осмысление</w:t>
      </w:r>
      <w:r>
        <w:rPr>
          <w:sz w:val="28"/>
          <w:szCs w:val="28"/>
          <w:u w:val="single"/>
        </w:rPr>
        <w:t>.</w:t>
      </w:r>
      <w:r>
        <w:rPr/>
        <w:t xml:space="preserve">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</w:t>
      </w:r>
      <w:r>
        <w:rPr/>
        <w:t xml:space="preserve">1. </w:t>
      </w:r>
      <w:r>
        <w:rPr>
          <w:u w:val="single"/>
        </w:rPr>
        <w:t xml:space="preserve">а) Работа со сгруппированными именами существительными мужского рода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u w:val="single"/>
        </w:rPr>
        <w:t>(1</w:t>
      </w:r>
      <w:r>
        <w:rPr/>
        <w:t xml:space="preserve"> столбик- имена существительные с твердой основой, 2 столбик– с мягкой основой,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3- с окончаниями –а, -я, обозначающие лиц мужского пола.)</w:t>
      </w:r>
    </w:p>
    <w:p>
      <w:pPr>
        <w:pStyle w:val="Normal"/>
        <w:tabs>
          <w:tab w:val="clear" w:pos="708"/>
          <w:tab w:val="left" w:pos="7350" w:leader="none"/>
        </w:tabs>
        <w:rPr>
          <w:u w:val="single"/>
        </w:rPr>
      </w:pPr>
      <w:r>
        <w:rPr>
          <w:b/>
        </w:rPr>
        <w:t>-</w:t>
      </w:r>
      <w:r>
        <w:rPr/>
        <w:t xml:space="preserve"> На доске записаны</w:t>
      </w:r>
      <w:r>
        <w:rPr>
          <w:u w:val="single"/>
        </w:rPr>
        <w:t xml:space="preserve">  </w:t>
      </w:r>
      <w:r>
        <w:rPr/>
        <w:t>имена существительные мужского рода.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</w:rPr>
      </w:pPr>
      <w:r>
        <w:rPr>
          <w:b/>
        </w:rPr>
        <w:t>К</w:t>
      </w:r>
      <w:r>
        <w:rPr/>
        <w:t>ак  вы думаете, почему я их сгруппировала в отдельные ряды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</w:t>
      </w:r>
      <w:r>
        <w:rPr/>
        <w:t>ЛЕС                                  ТОПОЛЬ                                          ПАПА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</w:t>
      </w:r>
      <w:r>
        <w:rPr/>
        <w:t>КЛЕН                               ЯСЕНЬ                                             ДЯДЯ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</w:t>
      </w:r>
      <w:r>
        <w:rPr/>
        <w:t>ДУБ                                  КОРЕНЬ                                          МИША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</w:t>
      </w:r>
      <w:r>
        <w:rPr/>
        <w:t>- Прочитайте слова из первого столбика и сделайте вывод, какие имена существительные относятся к мужскому роду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</w:t>
      </w:r>
      <w:r>
        <w:rPr/>
        <w:t>- А какие существительные записаны во втором и третьем столбике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</w:t>
      </w:r>
      <w:r>
        <w:rPr/>
        <w:t xml:space="preserve">б) </w:t>
      </w:r>
      <w:r>
        <w:rPr>
          <w:u w:val="single"/>
        </w:rPr>
        <w:t>Формулировка общего вывода по теме самими учащимися</w:t>
      </w:r>
      <w:r>
        <w:rPr/>
        <w:t xml:space="preserve">.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</w:t>
      </w:r>
      <w:r>
        <w:rPr/>
        <w:t xml:space="preserve">2. </w:t>
      </w:r>
      <w:r>
        <w:rPr>
          <w:u w:val="single"/>
        </w:rPr>
        <w:t>Комментированное чтение теоретического материала на стр.187.</w:t>
      </w:r>
      <w:r>
        <w:rPr/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</w:t>
      </w:r>
      <w:r>
        <w:rPr/>
        <w:t>(С.Д.Ашурова и др. «Русский язык» учебник для 5 класса нац.школ)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</w:t>
      </w:r>
      <w:r>
        <w:rPr/>
        <w:t>- Назовите имена существительные из нашего класса, относящиеся к мужскому роду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</w:t>
      </w:r>
      <w:r>
        <w:rPr/>
        <w:t>- А к какому роду относятся имена существительные в тувинском языке? Почему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/>
        <w:t xml:space="preserve">       </w:t>
      </w:r>
      <w:r>
        <w:rPr/>
        <w:t xml:space="preserve">3. </w:t>
      </w:r>
      <w:r>
        <w:rPr>
          <w:u w:val="single"/>
        </w:rPr>
        <w:t>Составление кластеров из названий деревьев и определение их родов.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/>
        <w:t>–</w:t>
      </w:r>
      <w:r>
        <w:rPr/>
        <w:t>Так и хочется сказать, что дерево- живое, одушевленное. Ведь названия всех  деревьев относятся либо к мужскому, либо к женскому  роду.  Давайте составим кластер из названий</w:t>
      </w:r>
      <w:r>
        <w:rPr>
          <w:u w:val="single"/>
        </w:rPr>
        <w:t xml:space="preserve"> </w:t>
      </w:r>
      <w:r>
        <w:rPr/>
        <w:t>деревьев и определим их род. Посмотрим, у кого получатся самые длинные гроздья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ь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поль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ин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б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9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318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83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ь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поль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ин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б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23320" y="1930320"/>
                            <a:ext cx="509760" cy="40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8730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п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3120" y="2887920"/>
                            <a:ext cx="635040" cy="14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52684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е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8000" y="3330000"/>
                            <a:ext cx="28260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85272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6520" y="3329280"/>
                            <a:ext cx="28260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38520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ин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8240" y="2887200"/>
                            <a:ext cx="635040" cy="14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25254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венниц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2600" y="1930320"/>
                            <a:ext cx="509400" cy="40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87264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б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рез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ь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4,3040" to="3516,3678" ID="_s1080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9" fillcolor="#bbe0e3" stroked="t" o:allowincell="f" style="position:absolute;left:887;top:1375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по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320,4548" to="3319,4776" ID="_s10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7" fillcolor="#bbe0e3" stroked="t" o:allowincell="f" style="position:absolute;left:294;top:3979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е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430,5244" to="3874,6167" ID="_s107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5" fillcolor="#bbe0e3" stroked="t" o:allowincell="f" style="position:absolute;left:1960;top:6067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766,5243" to="5210,6166" ID="_s107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3" fillcolor="#bbe0e3" stroked="t" o:allowincell="f" style="position:absolute;left:4631;top:606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ин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320,4547" to="6319,4774" ID="_s107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1" fillcolor="#bbe0e3" stroked="t" o:allowincell="f" style="position:absolute;left:6295;top:3977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венниц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22,3040" to="5923,3679" ID="_s107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9" fillcolor="#bbe0e3" stroked="t" o:allowincell="f" style="position:absolute;left:5700;top:137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б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268" to="4320,3293" ID="_s106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7" fillcolor="#bbe0e3" stroked="t" o:allowincell="f" style="position:absolute;left:3294;top:21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рез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66" fillcolor="#bbe0e3" stroked="t" o:allowincell="f" style="position:absolute;left:3294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ь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</w:t>
      </w:r>
      <w:r>
        <w:rPr>
          <w:u w:val="single"/>
        </w:rPr>
        <w:t xml:space="preserve"> </w:t>
      </w:r>
      <w:r>
        <w:rPr>
          <w:u w:val="single"/>
        </w:rPr>
        <w:t>4. Выразительное чтение текста наизусть одним учащимся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</w:t>
      </w:r>
      <w:r>
        <w:rPr/>
        <w:t>« У самой тропинки, на берегу ручья, растет диво дивное- берёза. Это очень приятное, белоствольное веселое дерево. Оно всегда улыбается, а весной, когда она покроется нежной зеленой листвой, даже смеется. Любуясь на нее, сам невольно начинаешь улыбаться. Береза –единственное в мире дерево с белой корой. О березках в народе сложено много песен. Они с любовью называли это дерево «березонька веселая, березка кудрявая» Поэт Сергей Есенин называл Русь «страной березового ситца»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>- Как бы вы назвали этот текст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>- В чем, по мнению автора, красота березы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>-Чем оно отличается от всех других деревьев в мире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>- Какова тема и основная мысль этого текста?</w:t>
      </w:r>
    </w:p>
    <w:p>
      <w:pPr>
        <w:pStyle w:val="Normal"/>
        <w:tabs>
          <w:tab w:val="clear" w:pos="708"/>
          <w:tab w:val="left" w:pos="7350" w:leader="none"/>
        </w:tabs>
        <w:rPr>
          <w:u w:val="single"/>
        </w:rPr>
      </w:pPr>
      <w:r>
        <w:rPr>
          <w:u w:val="single"/>
        </w:rPr>
        <w:t xml:space="preserve">Словарная работа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 xml:space="preserve">- Найдите в тексте однокоренные слова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>-</w:t>
      </w:r>
      <w:r>
        <w:rPr>
          <w:b/>
          <w:i/>
        </w:rPr>
        <w:t>Диво, дивное</w:t>
      </w:r>
      <w:r>
        <w:rPr/>
        <w:t xml:space="preserve">. Давайте продолжим ряд однокоренных слов: </w:t>
      </w:r>
      <w:r>
        <w:rPr>
          <w:b/>
          <w:i/>
        </w:rPr>
        <w:t>удивляется, удивительный</w:t>
      </w:r>
      <w:r>
        <w:rPr/>
        <w:t xml:space="preserve"> ..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 xml:space="preserve">- Докажите, что это одноколенные слова, а не формы одного слова. Давайте сделаем и разбор этих слов по составу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(Что?- диво- им.сущ. среднего рода; какое?- дивное-им.прил. ; что делает?-удивляется- глагол;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Какой?- удивительный-им.прилагательное)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</w:t>
      </w:r>
      <w:r>
        <w:rPr/>
        <w:t>5.</w:t>
      </w:r>
      <w:r>
        <w:rPr>
          <w:u w:val="single"/>
        </w:rPr>
        <w:t xml:space="preserve"> Работа с текстом.</w:t>
      </w:r>
      <w:r>
        <w:rPr/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</w:rPr>
        <w:t xml:space="preserve">            </w:t>
      </w:r>
      <w:r>
        <w:rPr>
          <w:i/>
        </w:rPr>
        <w:t xml:space="preserve">Дерево-это вечная красота. Оказывается, деревья тоже живут в своем особом мире. Древесное царство- красивое, мудрое, духовно значимое для людей. Согласно легенде, 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</w:rPr>
      </w:pPr>
      <w:r>
        <w:rPr>
          <w:i/>
        </w:rPr>
        <w:t>деревья- это дети Земли и Неба. Как и все дети, каждое дерево по-своему красиво, символично. Например, береза-символ Руси, дуб- символ мужества, силы, величия. А тополь- тонкий, стройный, как подтянутый рыцарь.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У каждого дерева свой характер, свои привычки, свой голос, как и у людей. 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</w:t>
      </w:r>
      <w:r>
        <w:rPr>
          <w:u w:val="single"/>
        </w:rPr>
        <w:t>а) Ассоциативная игра «Кто кого напоминает?»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>-К</w:t>
      </w:r>
      <w:r>
        <w:rPr>
          <w:b/>
        </w:rPr>
        <w:t>ого</w:t>
      </w:r>
      <w:r>
        <w:rPr/>
        <w:t xml:space="preserve"> из вашего класса </w:t>
      </w:r>
      <w:r>
        <w:rPr>
          <w:b/>
        </w:rPr>
        <w:t>можно сравнить с березой</w:t>
      </w:r>
      <w:r>
        <w:rPr/>
        <w:t>? Почему вы так считаете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</w:t>
      </w:r>
      <w:r>
        <w:rPr/>
        <w:t>( Диану, т.к. она красивая, белолицая, с кудрявыми волосами, всегда веселая и т.д.)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</w:t>
      </w:r>
      <w:r>
        <w:rPr/>
        <w:t xml:space="preserve">- А </w:t>
      </w:r>
      <w:r>
        <w:rPr>
          <w:b/>
        </w:rPr>
        <w:t>какое дерево напоминает вам Хемчик?</w:t>
      </w:r>
      <w:r>
        <w:rPr/>
        <w:t xml:space="preserve"> Почему вы так считаете?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</w:t>
      </w:r>
      <w:r>
        <w:rPr/>
        <w:t>(-Тополь, т.к. он сильный, красивый и т.д.)</w:t>
      </w:r>
    </w:p>
    <w:p>
      <w:pPr>
        <w:pStyle w:val="Normal"/>
        <w:tabs>
          <w:tab w:val="clear" w:pos="708"/>
          <w:tab w:val="left" w:pos="7350" w:leader="none"/>
        </w:tabs>
        <w:rPr>
          <w:u w:val="single"/>
        </w:rPr>
      </w:pPr>
      <w:r>
        <w:rPr/>
        <w:t xml:space="preserve">  </w:t>
      </w:r>
      <w:r>
        <w:rPr/>
        <w:t xml:space="preserve">б) </w:t>
      </w:r>
      <w:r>
        <w:rPr>
          <w:u w:val="single"/>
        </w:rPr>
        <w:t xml:space="preserve">Словарная работа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</w:t>
      </w:r>
      <w:r>
        <w:rPr/>
        <w:t>- Давайте найдем из текста имена существительные мужского рода и определим их значения по «Толковому словарю» С.И.Ожегова по вариантам: Мир -1 вариант; символ-2 вариант; тополь-3 вариант; рыцарь-4 вариант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в) Игра «Что это?»: Лес, в котором растут хвойные деревья (бор)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</w:t>
      </w:r>
      <w:r>
        <w:rPr/>
        <w:t xml:space="preserve">Лес, в котором растут лиственные породы деревьев (роща)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</w:t>
      </w:r>
      <w:r>
        <w:rPr/>
        <w:t>Ельник -?…        .  Осинник-? …              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</w:t>
      </w:r>
      <w:r>
        <w:rPr/>
        <w:t>Березняк-? …      . Дубрава -?…               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Рефлексия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 xml:space="preserve"> </w:t>
      </w:r>
      <w:r>
        <w:rPr>
          <w:u w:val="single"/>
        </w:rPr>
        <w:t>1. Работа в 4 группах:</w:t>
      </w:r>
      <w:r>
        <w:rPr/>
        <w:t xml:space="preserve"> Работы оцениваются по группам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/>
        <w:t>А теперь разделимся на 4 группы и выполним задания своей группы на листочках-страницах нашей книжки о деревьях. Постарайтесь употреблять в работе имена существительные с соответствующими именами прилагательными в мужском роде. Задания каждой группы на отдельных листочках: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</w:t>
      </w:r>
      <w:r>
        <w:rPr/>
        <w:t>1-ая группа-  Составление диалога на тему «Как я стала елью»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</w:t>
      </w:r>
      <w:r>
        <w:rPr/>
        <w:t>2-ая группа- Рассказ «Деревья нашего леса»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</w:t>
      </w:r>
      <w:r>
        <w:rPr/>
        <w:t>3-я группа- Составление кроссворда из названий деревьев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</w:t>
      </w:r>
      <w:r>
        <w:rPr/>
        <w:t xml:space="preserve">4-ая группа: Перевод текста «Балыгланган ыяштар» на русский язык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u w:val="single"/>
        </w:rPr>
        <w:t xml:space="preserve">     </w:t>
      </w:r>
      <w:r>
        <w:rPr>
          <w:u w:val="single"/>
        </w:rPr>
        <w:t xml:space="preserve">2. Словарный распределительный диктант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Записать слова, распределяя на мужской и женский род.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Тайга, мороз, корень, ветка, личинка, плод, воздух, 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красота, хвоя, аллея , свет, вода, лист, символ.  </w:t>
      </w:r>
    </w:p>
    <w:p>
      <w:pPr>
        <w:pStyle w:val="Normal"/>
        <w:tabs>
          <w:tab w:val="clear" w:pos="708"/>
          <w:tab w:val="left" w:pos="7350" w:leader="none"/>
        </w:tabs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3. Презентация на компьютере правильного варианта выполнения словарного диктанта. </w:t>
      </w:r>
    </w:p>
    <w:p>
      <w:pPr>
        <w:pStyle w:val="Normal"/>
        <w:tabs>
          <w:tab w:val="clear" w:pos="708"/>
          <w:tab w:val="left" w:pos="7350" w:leader="none"/>
        </w:tabs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4. Взаимопроверка работ и выставление оценок самими учащимися.</w:t>
      </w:r>
    </w:p>
    <w:p>
      <w:pPr>
        <w:pStyle w:val="Normal"/>
        <w:tabs>
          <w:tab w:val="clear" w:pos="708"/>
          <w:tab w:val="left" w:pos="7350" w:leader="none"/>
        </w:tabs>
        <w:rPr>
          <w:u w:val="single"/>
        </w:rPr>
      </w:pPr>
      <w:r>
        <w:rPr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color w:val="0000FF"/>
              </w:rPr>
              <w:t>Памятка для учащихся</w:t>
            </w:r>
            <w:r>
              <w:rPr/>
              <w:t xml:space="preserve">: за 13-14 правильных ответов- «5»,  за 10-12 – «4»,  за 7-9 - «3».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u w:val="single"/>
        </w:rPr>
        <w:t xml:space="preserve">    </w:t>
      </w:r>
      <w:r>
        <w:rPr>
          <w:u w:val="single"/>
        </w:rPr>
        <w:t>5. Проверка домашнего задания ребят и выставление оценок</w:t>
      </w:r>
      <w:r>
        <w:rPr/>
        <w:t>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</w:t>
      </w:r>
      <w:r>
        <w:rPr/>
        <w:t xml:space="preserve">* Мы живем около красивого леса Борбак-Арыг, известного во всей Тыве. Давайте, теперь послушаем Чечену, которая вместе с учителем биологии подготовила нам интересный рассказ о деревьях нашего леса. « Как живут и растут деревья?» (Солнечный свет питает их корни….)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</w:t>
      </w:r>
      <w:r>
        <w:rPr/>
        <w:t>*</w:t>
      </w:r>
      <w:r>
        <w:rPr>
          <w:u w:val="single"/>
        </w:rPr>
        <w:t xml:space="preserve"> Показ рисунков любимых деревьев ребят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>
          <w:u w:val="single"/>
        </w:rPr>
      </w:pPr>
      <w:r>
        <w:rPr>
          <w:u w:val="single"/>
        </w:rPr>
        <w:t>6. Беседа на экологическую тему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- Но, оказывается, деревьям бывает и больно. Как вы думаете, от чего им бывает больно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</w:t>
      </w:r>
      <w:r>
        <w:rPr/>
        <w:t>(Пожары, удары топором, сильные морозы, червяки,… )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</w:t>
      </w:r>
      <w:r>
        <w:rPr/>
        <w:t>-Как вы думаете, какого слова деревья боятся больше всего? Почему? (Пожар уничтожает на своем пути все, не оставляя ни растений, ни животных)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</w:t>
      </w:r>
      <w:r>
        <w:rPr/>
        <w:t>- Как мы можем помочь деревьям? Что мы можем  сделать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</w:t>
      </w:r>
      <w:r>
        <w:rPr>
          <w:u w:val="single"/>
        </w:rPr>
        <w:t xml:space="preserve">7. Работа со стихотворением: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>-Давайте прочитаем отрывок из стихотворения :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</w:t>
      </w:r>
      <w:r>
        <w:rPr/>
        <w:t>Не ломай березы белой,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</w:t>
      </w:r>
      <w:r>
        <w:rPr/>
        <w:t>Не губи души лесной,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</w:t>
      </w:r>
      <w:r>
        <w:rPr/>
        <w:t xml:space="preserve">Не губи и зла не делай,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</w:t>
      </w:r>
      <w:r>
        <w:rPr/>
        <w:t xml:space="preserve">И особенно весной!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- Давайте и мы прислушаемся к этим словам, не будем ломать, губить, делать зло таким же детям природы, как и мы с вами. Помните, им тоже бывает больно! Подумать страшно, что было бы, если бы деревья совсем исчезли из нашей жизни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>- Скажите, чем же полезны людям и животным деревья? Что мы изготавливаем из них?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</w:t>
      </w:r>
      <w:r>
        <w:rPr/>
        <w:t xml:space="preserve">8. </w:t>
      </w:r>
      <w:r>
        <w:rPr>
          <w:u w:val="single"/>
        </w:rPr>
        <w:t>Составление синквейнов о деревьях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Например,                         Деревья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</w:t>
      </w:r>
      <w:r>
        <w:rPr/>
        <w:t>Нужные, красивые, полезные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</w:t>
      </w:r>
      <w:r>
        <w:rPr/>
        <w:t>Строят, кормят, украшают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</w:t>
      </w:r>
      <w:r>
        <w:rPr/>
        <w:t>Полезное растение  Земли</w:t>
      </w:r>
    </w:p>
    <w:p>
      <w:pPr>
        <w:pStyle w:val="Normal"/>
        <w:tabs>
          <w:tab w:val="clear" w:pos="708"/>
          <w:tab w:val="left" w:pos="7350" w:leader="none"/>
        </w:tabs>
        <w:rPr>
          <w:u w:val="single"/>
        </w:rPr>
      </w:pPr>
      <w:r>
        <w:rPr/>
        <w:t xml:space="preserve">                                           </w:t>
      </w:r>
      <w:r>
        <w:rPr/>
        <w:t>Красота.</w:t>
      </w:r>
    </w:p>
    <w:p>
      <w:pPr>
        <w:pStyle w:val="Normal"/>
        <w:tabs>
          <w:tab w:val="clear" w:pos="708"/>
          <w:tab w:val="left" w:pos="7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*Пока ребята сочиняют синквейн, собрать все листочки каждой группы и «выпустить» и показать книжку о деревьях. </w:t>
      </w:r>
      <w:r>
        <w:rPr/>
        <w:t>На последних страницах мы поместим все рисунки ваших любимых деревьев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IY</w:t>
      </w:r>
      <w:r>
        <w:rPr>
          <w:b/>
          <w:i/>
          <w:u w:val="single"/>
        </w:rPr>
        <w:t xml:space="preserve">. </w:t>
      </w:r>
      <w:r>
        <w:rPr>
          <w:b/>
          <w:u w:val="single"/>
        </w:rPr>
        <w:t>Подведение итогов урока и выставление оценок</w:t>
      </w:r>
      <w:r>
        <w:rPr>
          <w:b/>
          <w:i/>
          <w:u w:val="single"/>
        </w:rPr>
        <w:t>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а)  «Неоконченная фраза» Сегодня на уроке мне было …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</w:t>
      </w:r>
      <w:r>
        <w:rPr>
          <w:b/>
          <w:u w:val="single"/>
          <w:lang w:val="en-US"/>
        </w:rPr>
        <w:t>Y</w:t>
      </w:r>
      <w:r>
        <w:rPr>
          <w:b/>
          <w:u w:val="single"/>
        </w:rPr>
        <w:t>. Информация о домашнем задании:</w:t>
      </w:r>
      <w:r>
        <w:rPr/>
        <w:t xml:space="preserve"> Выберите и выполните одно из следующих заданий: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</w:t>
      </w:r>
      <w:r>
        <w:rPr/>
        <w:t>1.   а) Сочинить сказку «Спор деревьев» или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</w:t>
      </w:r>
      <w:r>
        <w:rPr/>
        <w:t>б)Составить рассказ « Береза плакала»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</w:t>
      </w:r>
      <w:r>
        <w:rPr/>
        <w:t>2.  Сочинить  две загадки о деревьях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/>
        <w:t xml:space="preserve">                                </w:t>
      </w:r>
      <w:r>
        <w:rPr>
          <w:sz w:val="28"/>
          <w:szCs w:val="28"/>
        </w:rPr>
        <w:t xml:space="preserve">Последовательность этапов урока: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. Вызов </w:t>
      </w:r>
      <w:r>
        <w:rPr>
          <w:sz w:val="28"/>
          <w:szCs w:val="28"/>
        </w:rPr>
        <w:t xml:space="preserve">– </w:t>
      </w:r>
      <w:r>
        <w:rPr/>
        <w:t>4 мин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>а) Игра «Четвертое лишнее» - 3 мин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</w:t>
      </w:r>
      <w:r>
        <w:rPr/>
        <w:t>б) Сообщение темы и целей урока – 1 мин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 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Осмысление –</w:t>
      </w:r>
      <w:r>
        <w:rPr>
          <w:sz w:val="28"/>
          <w:szCs w:val="28"/>
        </w:rPr>
        <w:t xml:space="preserve"> </w:t>
      </w:r>
      <w:r>
        <w:rPr/>
        <w:t>15 мин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</w:t>
      </w:r>
      <w:r>
        <w:rPr/>
        <w:t xml:space="preserve">1. а) Работа со сгруппированными именами существительными мужского рода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</w:t>
      </w:r>
      <w:r>
        <w:rPr/>
        <w:t xml:space="preserve">б) </w:t>
      </w:r>
      <w:r>
        <w:rPr>
          <w:u w:val="single"/>
        </w:rPr>
        <w:t>Формулировка общего вывода по теме самими учащимися</w:t>
      </w:r>
      <w:r>
        <w:rPr/>
        <w:t xml:space="preserve">.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</w:t>
      </w:r>
      <w:r>
        <w:rPr/>
        <w:t xml:space="preserve">2. </w:t>
      </w:r>
      <w:r>
        <w:rPr>
          <w:u w:val="single"/>
        </w:rPr>
        <w:t>Комментированное чтение теоретического материала на стр.187.</w:t>
      </w:r>
      <w:r>
        <w:rPr/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u w:val="single"/>
        </w:rPr>
        <w:t xml:space="preserve">    </w:t>
      </w:r>
      <w:r>
        <w:rPr>
          <w:u w:val="single"/>
        </w:rPr>
        <w:t>3.Составление кластеров из названий деревьев и определение их родов.</w:t>
      </w:r>
      <w:r>
        <w:rPr/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</w:t>
      </w:r>
      <w:r>
        <w:rPr/>
        <w:t>4.Выразительное чтение текста наизусть одним учащимся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Диво, дивное. Давайте и мы продолжим ряд однокоренных слов: удивляется, удивительный ..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</w:t>
      </w:r>
      <w:r>
        <w:rPr/>
        <w:t>5.</w:t>
      </w:r>
      <w:r>
        <w:rPr>
          <w:u w:val="single"/>
        </w:rPr>
        <w:t>Работа с текстом.</w:t>
      </w:r>
      <w:r>
        <w:rPr/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</w:t>
      </w:r>
      <w:r>
        <w:rPr/>
        <w:t>а) Ассоциативная игра «Кто кого напоминает?»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</w:t>
      </w:r>
      <w:r>
        <w:rPr/>
        <w:t>б) Словарная работа: по «Толковому словарю» С.И.Ожегова ;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</w:t>
      </w:r>
      <w:r>
        <w:rPr/>
        <w:t>в) Игра «Что это?»: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Рефлексия</w:t>
      </w:r>
      <w:r>
        <w:rPr>
          <w:sz w:val="28"/>
          <w:szCs w:val="28"/>
        </w:rPr>
        <w:t xml:space="preserve"> -</w:t>
      </w:r>
      <w:r>
        <w:rPr/>
        <w:t>20-21 мин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</w:t>
      </w:r>
      <w:r>
        <w:rPr/>
        <w:t xml:space="preserve">1. Работа в 4 группах: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</w:t>
      </w:r>
      <w:r>
        <w:rPr/>
        <w:t xml:space="preserve">2.Словарный распределительный диктант.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</w:t>
      </w:r>
      <w:r>
        <w:rPr/>
        <w:t>3. На компьютере показать правильный вариант выполнения словарного диктанта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</w:t>
      </w:r>
      <w:r>
        <w:rPr/>
        <w:t>4.Взаимопроверка работ и выставление оценок самими учащимися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</w:t>
      </w:r>
      <w:r>
        <w:rPr/>
        <w:t>5. Проверка домашнего задания ребят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</w:t>
      </w:r>
      <w:r>
        <w:rPr/>
        <w:t>а) Рассказ о жизни деревьев в нашем Борбак-Арыге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</w:t>
      </w:r>
      <w:r>
        <w:rPr/>
        <w:t>б)Показ выставки рисунков любимых деревьев ребят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</w:t>
      </w:r>
      <w:r>
        <w:rPr/>
        <w:t>6. Беседа на экологическую тему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</w:t>
      </w:r>
      <w:r>
        <w:rPr>
          <w:u w:val="single"/>
        </w:rPr>
        <w:t xml:space="preserve">7. Работа со стихотворением: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</w:t>
      </w:r>
      <w:r>
        <w:rPr/>
        <w:t>8.</w:t>
      </w:r>
      <w:r>
        <w:rPr>
          <w:u w:val="single"/>
        </w:rPr>
        <w:t>Составление синквейнов о деревьях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Y</w:t>
      </w:r>
      <w:r>
        <w:rPr>
          <w:sz w:val="28"/>
          <w:szCs w:val="28"/>
          <w:u w:val="single"/>
        </w:rPr>
        <w:t>. Подведение итогов урока и выставление оценок -</w:t>
      </w:r>
      <w:r>
        <w:rPr>
          <w:u w:val="single"/>
        </w:rPr>
        <w:t>4 мин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</w:t>
      </w:r>
      <w:r>
        <w:rPr/>
        <w:t>а)  «Неоконченная фраза» Сегодня на уроке мне было …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</w:t>
      </w:r>
      <w:r>
        <w:rPr>
          <w:sz w:val="28"/>
          <w:szCs w:val="28"/>
          <w:u w:val="single"/>
          <w:lang w:val="en-US"/>
        </w:rPr>
        <w:t>Y</w:t>
      </w:r>
      <w:r>
        <w:rPr>
          <w:sz w:val="28"/>
          <w:szCs w:val="28"/>
          <w:u w:val="single"/>
        </w:rPr>
        <w:t>. Информация о домашнем задании</w:t>
      </w:r>
      <w:r>
        <w:rPr/>
        <w:t xml:space="preserve"> – 1 ми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  <w:sz w:val="28"/>
          <w:szCs w:val="28"/>
        </w:rPr>
        <w:t xml:space="preserve">                </w:t>
      </w:r>
      <w:r>
        <w:rPr/>
        <w:t xml:space="preserve">Уменьшенная форма плаката к уроку  по теме «Имена существительные мужского рода»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i/>
                <w:color w:val="FF0000"/>
                <w:sz w:val="48"/>
                <w:szCs w:val="48"/>
              </w:rPr>
              <w:t xml:space="preserve">                                              </w:t>
            </w:r>
            <w:r>
              <w:rPr>
                <w:i/>
                <w:color w:val="FF0000"/>
                <w:sz w:val="48"/>
                <w:szCs w:val="48"/>
              </w:rPr>
              <w:t>БЕРЕЗОВАЯ РОЩА.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i/>
                <w:i/>
                <w:color w:val="FF0000"/>
                <w:sz w:val="48"/>
                <w:szCs w:val="48"/>
              </w:rPr>
            </w:pPr>
            <w:r>
              <w:rPr>
                <w:i/>
                <w:color w:val="FF00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i/>
                <w:sz w:val="48"/>
                <w:szCs w:val="48"/>
              </w:rPr>
              <w:t xml:space="preserve">       </w:t>
            </w:r>
            <w:r>
              <w:rPr>
                <w:i/>
                <w:color w:val="0000FF"/>
                <w:sz w:val="48"/>
                <w:szCs w:val="48"/>
              </w:rPr>
              <w:t>РОЩА</w:t>
            </w:r>
            <w:r>
              <w:rPr>
                <w:i/>
                <w:sz w:val="48"/>
                <w:szCs w:val="48"/>
              </w:rPr>
              <w:t>- это лес, где растут лиственные породы деревьев: тополь, береза, ива.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i/>
                <w:sz w:val="48"/>
                <w:szCs w:val="48"/>
              </w:rPr>
              <w:t xml:space="preserve">     </w:t>
            </w:r>
            <w:r>
              <w:rPr>
                <w:i/>
                <w:sz w:val="48"/>
                <w:szCs w:val="48"/>
              </w:rPr>
              <w:t xml:space="preserve">Из всех деревьев русского леса милее всех- береза. Хороши и чисты березовые светлые рощи. Белые стволы покрыты берестой.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В березовой роще часто собираются певчие птицы.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i/>
                <w:sz w:val="52"/>
                <w:szCs w:val="52"/>
              </w:rPr>
              <w:t xml:space="preserve">                                        </w:t>
            </w:r>
            <w:r>
              <w:rPr>
                <w:i/>
                <w:color w:val="FF0000"/>
                <w:sz w:val="52"/>
                <w:szCs w:val="52"/>
              </w:rPr>
              <w:t>СОСНОВЫЙ БОР.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i/>
                <w:sz w:val="52"/>
                <w:szCs w:val="52"/>
              </w:rPr>
              <w:t xml:space="preserve">     </w:t>
            </w:r>
            <w:r>
              <w:rPr>
                <w:i/>
                <w:color w:val="0000FF"/>
                <w:sz w:val="52"/>
                <w:szCs w:val="52"/>
              </w:rPr>
              <w:t>Бор</w:t>
            </w:r>
            <w:r>
              <w:rPr>
                <w:i/>
                <w:sz w:val="52"/>
                <w:szCs w:val="52"/>
              </w:rPr>
              <w:t>- это лес, где растут хвойные деревья: сосна, кедр, ель.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 xml:space="preserve">     </w:t>
            </w:r>
            <w:r>
              <w:rPr>
                <w:i/>
                <w:sz w:val="52"/>
                <w:szCs w:val="52"/>
              </w:rPr>
              <w:t>Очень хорош и красив чистый сосновый бор. Как свечи гордо стоят деревья. Через их вершины пробиваются лучи солнца. Как хорошо пахнет в сосновом бору!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Уменьшенная форма эпиграфа к уроку  по теме «Имена существительные мужского рода»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color w:val="339966"/>
          <w:sz w:val="144"/>
          <w:szCs w:val="144"/>
        </w:rPr>
      </w:pPr>
      <w:r>
        <w:rPr>
          <w:i/>
          <w:color w:val="339966"/>
          <w:sz w:val="144"/>
          <w:szCs w:val="144"/>
        </w:rPr>
        <w:t xml:space="preserve">      </w:t>
      </w:r>
      <w:r>
        <w:rPr>
          <w:i/>
          <w:color w:val="339966"/>
          <w:sz w:val="144"/>
          <w:szCs w:val="144"/>
        </w:rPr>
        <w:t>«Дерево-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i/>
          <w:color w:val="339966"/>
          <w:sz w:val="144"/>
          <w:szCs w:val="144"/>
        </w:rPr>
        <w:t xml:space="preserve">  </w:t>
      </w:r>
      <w:r>
        <w:rPr>
          <w:i/>
          <w:color w:val="339966"/>
          <w:sz w:val="144"/>
          <w:szCs w:val="144"/>
        </w:rPr>
        <w:t>вечная красота»</w:t>
      </w:r>
    </w:p>
    <w:p>
      <w:pPr>
        <w:pStyle w:val="Normal"/>
        <w:tabs>
          <w:tab w:val="clear" w:pos="708"/>
          <w:tab w:val="left" w:pos="7350" w:leader="none"/>
        </w:tabs>
        <w:rPr>
          <w:i/>
          <w:i/>
          <w:color w:val="339966"/>
          <w:sz w:val="144"/>
          <w:szCs w:val="144"/>
        </w:rPr>
      </w:pPr>
      <w:r>
        <w:rPr>
          <w:i/>
          <w:color w:val="339966"/>
          <w:sz w:val="144"/>
          <w:szCs w:val="144"/>
        </w:rPr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49:00Z</dcterms:created>
  <dc:creator>Айдын</dc:creator>
  <dc:description/>
  <cp:keywords/>
  <dc:language>en-US</dc:language>
  <cp:lastModifiedBy>123</cp:lastModifiedBy>
  <cp:lastPrinted>2009-04-27T23:32:00Z</cp:lastPrinted>
  <dcterms:modified xsi:type="dcterms:W3CDTF">2015-01-14T09:01:00Z</dcterms:modified>
  <cp:revision>6</cp:revision>
  <dc:subject/>
  <dc:title>Карточка №1</dc:title>
</cp:coreProperties>
</file>