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 города Москвы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среднего профессионального  учреждения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ЧЕСКИЙ     КОЛЛЕДЖ   №28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докимов П.Е.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-36.8pt;width:427.45pt;height:36.7pt;mso-wrap-style:none;v-text-anchor:middle;mso-position-vertical:top" type="_x0000_t136">
            <v:path textpathok="t"/>
            <v:textpath on="t" fitshape="t" string="«Шаговые двигатели и их применение»" style="font-family:&quot;Times New Roman&quot;;font-size:32pt"/>
            <v:fill o:detectmouseclick="t" color2="#97470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амостоятельная работа студентов по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е «Электротехника и электроника».</w:t>
      </w:r>
    </w:p>
    <w:p>
      <w:pPr>
        <w:pStyle w:val="Normal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ециальность</w:t>
      </w:r>
    </w:p>
    <w:p>
      <w:pPr>
        <w:pStyle w:val="Normal"/>
        <w:ind w:left="-142" w:hanging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150414  Монтаж и техническая эксплуатация  холодильно – </w:t>
      </w:r>
    </w:p>
    <w:p>
      <w:pPr>
        <w:pStyle w:val="Normal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омпрессорных  машин и установок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7510" cy="2760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аговые двигатели и их примен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 дисциплине «Электротехника и электрони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ьность     150414  Монтаж и техническая эксплуатация  холодильно – компрессорных  машин и устан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втор: Евдокимов Павел Евгеньевич, преподаватель физики и электротехники.</w:t>
      </w:r>
    </w:p>
    <w:p>
      <w:pPr>
        <w:pStyle w:val="Msonormalcxspmidd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цензент: Плотникова Ирина Анатольевна, преподаватель математики и физики.</w:t>
      </w:r>
    </w:p>
    <w:p>
      <w:pPr>
        <w:pStyle w:val="Msonormalcxspmidd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дактор: Малькова Людмила Алексеевна, зам. директора по учебно-методической работе.</w:t>
      </w:r>
    </w:p>
    <w:p>
      <w:pPr>
        <w:pStyle w:val="Msonormalcxspmidd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пись рассмотрена на заседании цикловой методической комиссии естественнонаучных дисциплин, протокол № 5 от 11 январ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54" w:firstLine="567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амостоятельная работа по электротехнике</w:t>
      </w:r>
    </w:p>
    <w:p>
      <w:pPr>
        <w:pStyle w:val="Normal"/>
        <w:ind w:right="-154" w:firstLine="567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«Шаговые двигатели и их применение».</w:t>
      </w:r>
    </w:p>
    <w:p>
      <w:pPr>
        <w:pStyle w:val="Normal"/>
        <w:ind w:right="-154"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right="-154"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476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53" w:firstLine="567"/>
        <w:jc w:val="both"/>
        <w:rPr>
          <w:sz w:val="32"/>
          <w:szCs w:val="32"/>
        </w:rPr>
      </w:pPr>
      <w:r>
        <w:rPr>
          <w:sz w:val="32"/>
          <w:szCs w:val="32"/>
        </w:rPr>
        <w:t>Данная работа предназначена для изучения шаговых электродвигателей, применяемых в составе электроприводов. Работа проводится в классе совместно с преподавателем, по итогам работы проводится семинар с оценкой каждого студента.</w:t>
      </w:r>
    </w:p>
    <w:p>
      <w:pPr>
        <w:pStyle w:val="Normal"/>
        <w:ind w:right="-1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3"/>
      </w:tblGrid>
      <w:tr>
        <w:trPr/>
        <w:tc>
          <w:tcPr>
            <w:tcW w:w="9543" w:type="dxa"/>
            <w:tcBorders/>
          </w:tcPr>
          <w:p>
            <w:pPr>
              <w:pStyle w:val="Heading2"/>
              <w:spacing w:before="240" w:after="60"/>
              <w:ind w:right="-1" w:firstLine="567"/>
              <w:jc w:val="both"/>
              <w:rPr>
                <w:color w:val="0070C0"/>
              </w:rPr>
            </w:pPr>
            <w:r>
              <w:rPr>
                <w:color w:val="0070C0"/>
              </w:rPr>
              <w:t>Шаговые двигатели: принцип действия и  отличие от двигателей постоянного тока</w:t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и постоянного тока (ДПТ) с постоянными магнитами Lenze начинают работать сразу, как только к якорной обмотке будет приложено постоянное напряжение. Переключение направления тока через обмотки ротора осуществляется механическим коммутатором — коллектором. Постоянные магниты при этом расположены на статоре.</w:t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вый двигатель (ШД) может быть рассмотрен как ДПТ без коллекторного узла. Обмотки ШД являются частью статора. На роторе расположен постоянный магнит или, для случаев с переменным магнитным сопротивлением, зубчатый блок из магнитомягкого материала. Все коммутации производятся внешними схемами. Обычно система мотор — контроллер разрабатывается так, чтобы была возможность вывода ротора в любую, фиксированную позицию, то есть система управляется по положению. Цикличность позиционирования ротора зависит от его геометрии.</w:t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азличать шаговые двигатели (Autonics, Motionking, Fulling motor) и серводвигатели (Lenze). Принцип их действия во многом похож, и многие контроллеры могут работать с обоими типами. Основное отличие заключается в шаговом (дискретном) режиме работы шагового двигателя (n шагов на один оборот ротора) и плавности вращения синхронного двигателя. Серводвигатели требуют наличия в системе управления датчика обратной связи по скорости и/или положению, в качестве которого обычно используется резольвер или sin/cos энкодер. Шаговые двигатели преимущественно используются в системах без обратных связей, требующих небольших ускорений при движении. В то время как синхронные сервомоторы обычно используются в скоростных высокодинамичных системах.</w:t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вые двигатели (ШД) делятся на две разновидности: двигатели с постоянными магнитами и двигатели с переменным магнитным сопротивлением (гибридные двигатели). С точки зрения контроллера отличие между ними отсутствует. Двигатели с постоянными магнитами обычно имеют две независимые обмотки, у которых может присутствовать или отсутствовать срединный отвод (см. рис. 1).</w:t>
            </w:r>
          </w:p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86250" cy="2590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полярные шаговые двигатели с постоянными магнитами и гибридные двигатели сконструированы более просто, чем униполярные двигатели, обмотки в них не имеют центрального отвода (см. рис. 2).</w:t>
            </w:r>
          </w:p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86250" cy="25050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это упрощение приходится платить более сложным реверсированием полярности каждой пары полюсов мотора.</w:t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вые двигатели имеют широкий диапазон угловых разрешений. Более грубые моторы обычно вращаются на 90° за шаг, в то время как прецизионные двигатели могут иметь разрешение 1,8° или 0,72° на шаг. Если контроллер позволяет, то возможно использование полушагового режима или режима с более мелким дроблением шага (микрошаговый режим), при этом на обмотки подаются дробные значения напряжений, зачастую формируемые при помощи ШИМ-модуляции.</w:t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 процессе управления используется возбуждение только одной обмотки в любой момент времени, то ротор будет поворачиваться на фиксированный угол, который будет удерживаться пока внешний момент не превысит момента удержания двигателя в точке равновесия.</w:t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авильного управления биполярным шаговым двигателем необходима электрическая схема, которая должна выполнять функции старта, стопа, реверса и изменения скорости. Шаговый двигатель транслирует последовательность цифровых переключений в движение. «Вращающееся» магнитное поле обеспечивается соответствующими переключениями напряжений на обмотках. Вслед за этим полем будет вращаться ротор, соединенный посредством редуктора с выходным валом двигателя.</w:t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серия содержит высокопроизводительные компоненты, отвечающие все возрастающим требованиям к характеристикам современных электронных применений.</w:t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управления для биполярного шагового двигателя требует наличия мостовой схемы для каждой обмотки. Эта схема позволит независимо менять полярность напряжения на каждой обмотке.</w:t>
            </w:r>
          </w:p>
          <w:p>
            <w:pPr>
              <w:pStyle w:val="Style14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исунке 3 показана последовательность управления для режима с единичным шагом.</w:t>
            </w:r>
          </w:p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86250" cy="2085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исунке 4 показана последовательность для полушагового управления.</w:t>
            </w:r>
          </w:p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95500" cy="38766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корость движения определяется исходя из физических возможностей шагового двигателя. При этом скорость регулируется путем изменения размера шага. Более крупные шаги соответствуют большей скорости движения.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стемах управления электроприводами для отработки заданного угла или перемещения используют датчики обратной связи по углу или положению выходного вала исполнительного двигателя.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 качестве исполнительного двигателя использовать синхронный шаговый двигатель, то можно обойтись без датчика обратной связи (Дт) и упростить систему управления двигателем (СУ), так как отпадает необходимость использования в ней цифро%аналоговых (ЦАП) и аналого-цифровых (АЦП) преобразователей.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выми двигателями называются синхронные двигатели, преобразующие команду, заданную в виде импульсов, в фиксированный угол поворота двигателя или в фиксированное положение подвижной части двигателя без датчиков обратной связи.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шаговых двигателей лежит в диапазоне от единиц ватт до одного киловатта.Шаговый двигатель имеет не менее двух положений устойчивого равновесия ротора в пределах одного оборота. Напряжение питания обмоток управления шагового двигателя представляет собой последовательность однополярных или двуполярных прямоугольных импульсов, поступающих от электронного коммутатора (К). Результирующий угол соответствует числу переключений коммутатора, а частота вращения двигателя соответствует частоте переключений электронного коммутатора.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вые двигатели различаются по конструктивным группам: активного типа (с постоянными магнитами), реактивного типа и индукторные.</w:t>
            </w:r>
          </w:p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86250" cy="18859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right="-154" w:firstLine="567"/>
        <w:jc w:val="both"/>
        <w:rPr/>
      </w:pPr>
      <w:r>
        <w:rPr>
          <w:rStyle w:val="Articleseperator"/>
          <w:sz w:val="28"/>
          <w:szCs w:val="28"/>
        </w:rPr>
        <w:t> </w:t>
      </w: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>Общие сведения о шаговых двигателях</w:t>
      </w:r>
    </w:p>
    <w:p>
      <w:pPr>
        <w:pStyle w:val="Style14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системах управления широко используются устройства, оперирующие с цифровой формой сигнала. Цифровая форма представления сигнала привела к созданию нового типа двигателей – шаговых двигателей (ШД).</w:t>
      </w:r>
    </w:p>
    <w:p>
      <w:pPr>
        <w:pStyle w:val="Style14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овые двигатели – это электромеханические устройства, преобразующие сигнал управления в угловое (или линейное) перемещение ротора с фиксацией его в заданном положении без устройств обратной связи. </w:t>
      </w:r>
    </w:p>
    <w:p>
      <w:pPr>
        <w:pStyle w:val="Style14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ШД являются по сути синхронными двигателями без пусковой обмотки на роторе, что объясняется не асинхронным а частотным пуском ШД. Роторы могут быть возбужденными (активными) и невозбужденными (пассивными).</w:t>
      </w:r>
    </w:p>
    <w:p>
      <w:pPr>
        <w:pStyle w:val="Style14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 действия простейшего однофазного шагового двигателя.</w:t>
      </w:r>
    </w:p>
    <w:p>
      <w:pPr>
        <w:pStyle w:val="Style14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хполюсный ротор из магнитомягкой стали с клювообразными выступами помещен в четырехполюсный статор (рис.3.1). Одна пара полюсов выполнена из постоянных магнитов, на другой – находится обмотка управления. 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Пока тока в обмотках управления нет, ротор ориентируется вдоль постоянных магнитов и удерживается около них с определенным усилием, которое определяется магнитным потоком полюсов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пм</w:t>
      </w:r>
      <w:r>
        <w:rPr>
          <w:sz w:val="28"/>
          <w:szCs w:val="28"/>
        </w:rPr>
        <w:t>.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При подаче постоянного напряжения на обмотку управления возникает магнитный поток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примерно вдвое больший, чем поток постоянных магнитов. Под действием электромагнитного усилия, создаваемого этим потоком, ротор поворачивается, преодолевая нагрузочный момент и момент, развиваемый постоянными магнитами, стремясь занять положение соосное с полюсами управляющей обмотки. Поворот происходит в сторону клювообразных выступов, т.к. магнитное сопротивление между статором и ротором в этом направлении меньше, чем в обратном. 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2113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 3.1. Схема простейшего однофазного ШД</w:t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ющий управляющий импульс отключает напряжение с обмотки управления и ротор поворачивается под действием потока постоянных магнитов в сторону клювообразных выступов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однофазных ШД с постоянными магнитами является простота конструкции и схемы управления. Для фиксации ротора при обесточенной обмотке управления не требуется потребление энергии, угол поворота сохраняет свое значение и при перерывах в питании. Двигатели этого типа отрабатывают импульсы с частотой до 200-300 Гц. Их недостатки – низкий КПД и невозможность реверса.</w:t>
      </w:r>
    </w:p>
    <w:p>
      <w:pPr>
        <w:pStyle w:val="Heading3"/>
        <w:ind w:right="-154" w:firstLine="567"/>
        <w:jc w:val="both"/>
        <w:rPr>
          <w:color w:val="0070C0"/>
          <w:sz w:val="28"/>
          <w:szCs w:val="28"/>
        </w:rPr>
      </w:pPr>
      <w:r>
        <w:rPr>
          <w:rFonts w:eastAsia="Cambria" w:cs="Cambria"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Реверсивные шаговые двигатели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реверса зубцы статора и ротора ШД должны быть симметричными (без клювообразных выступов). Рассмотрим работу двухфазного двухполюсного ШД с активным ротором в виде постоянного магнита. Будем считать, что намагничивающие силы фаз (НС) распределены по синусоидальному закону.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При включении фазы под постоянное напряжение (условно положительной полярности) вектор НС статора совпадет с осью фаз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В результате взаимодействия НС статора с полем постоянного магнита ротора возникнет синхронизирующий момент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= M</w:t>
      </w:r>
      <w:r>
        <w:rPr>
          <w:i/>
          <w:iCs/>
          <w:sz w:val="28"/>
          <w:szCs w:val="28"/>
          <w:vertAlign w:val="subscript"/>
        </w:rPr>
        <w:t>max</w:t>
      </w:r>
      <w:r>
        <w:rPr>
          <w:i/>
          <w:iCs/>
          <w:sz w:val="28"/>
          <w:szCs w:val="28"/>
        </w:rPr>
        <w:t>sinq,</w:t>
      </w:r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- угол между осью ротора и вектором НС. 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При отсутствии тормозного момента ротор займет положение, при котором его ось совпадет с осью фаз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рис. 3.2, первый такт). Если теперь отключить фаз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включить фазу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, вектор НС и ротор повернуться на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(второй такт на рис. 3.2). При включении фаз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 напряжение обратной полярности (третий такт на рис. 3.2) НС и ротор повернутся еще на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т.д. 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 ротору ШД приложен момент нагрузки, то при переключении фаз ротор будет отставать от вектора НС на некоторый угол </w:t>
      </w:r>
      <w:r>
        <w:rPr>
          <w:i/>
          <w:iCs/>
          <w:sz w:val="28"/>
          <w:szCs w:val="28"/>
        </w:rPr>
        <w:t>q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= arcsin(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/M</w:t>
      </w:r>
      <w:r>
        <w:rPr>
          <w:i/>
          <w:iCs/>
          <w:sz w:val="28"/>
          <w:szCs w:val="28"/>
          <w:vertAlign w:val="subscript"/>
        </w:rPr>
        <w:t>max</w:t>
      </w:r>
      <w:r>
        <w:rPr>
          <w:i/>
          <w:iCs/>
          <w:sz w:val="28"/>
          <w:szCs w:val="28"/>
        </w:rPr>
        <w:t>)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0580" cy="3304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 3.2. Устойчивые положения ротора при включении фаз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Рассмотренный способ переключения обмоток можно представить в виде табл.1  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40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5"/>
        <w:gridCol w:w="600"/>
        <w:gridCol w:w="600"/>
        <w:gridCol w:w="600"/>
        <w:gridCol w:w="615"/>
      </w:tblGrid>
      <w:tr>
        <w:trPr/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ind w:right="-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ость</w:t>
            </w:r>
          </w:p>
          <w:p>
            <w:pPr>
              <w:pStyle w:val="Style14"/>
              <w:spacing w:before="280" w:after="0"/>
              <w:ind w:right="-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ов</w:t>
            </w:r>
          </w:p>
        </w:tc>
        <w:tc>
          <w:tcPr>
            <w:tcW w:w="2415" w:type="dxa"/>
            <w:gridSpan w:val="4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 коммутации</w:t>
            </w:r>
          </w:p>
        </w:tc>
      </w:tr>
      <w:tr>
        <w:trPr/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U</w:t>
            </w:r>
            <w:r>
              <w:rPr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U</w:t>
            </w:r>
            <w:r>
              <w:rPr>
                <w:sz w:val="28"/>
                <w:szCs w:val="28"/>
                <w:vertAlign w:val="subscript"/>
              </w:rPr>
              <w:t>B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</w:t>
            </w:r>
            <w:r>
              <w:rPr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</w:t>
            </w:r>
            <w:r>
              <w:rPr>
                <w:sz w:val="28"/>
                <w:szCs w:val="28"/>
                <w:vertAlign w:val="subscript"/>
              </w:rPr>
              <w:t>B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Такой же шаг двигателя, но в </w:t>
      </w:r>
      <w:r>
        <w:rPr>
          <w:sz w:val="28"/>
          <w:szCs w:val="28"/>
        </w:rPr>
        <w:drawing>
          <wp:inline distT="0" distB="0" distL="0" distR="0">
            <wp:extent cx="17145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 большое значение намагничивающей силы (и соответственно синхронизирующего момента) можно получить при одновременном переключении двух обмоток по алгоритму, показанному в табл.2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tbl>
      <w:tblPr>
        <w:tblW w:w="445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5"/>
        <w:gridCol w:w="598"/>
        <w:gridCol w:w="598"/>
        <w:gridCol w:w="598"/>
        <w:gridCol w:w="613"/>
      </w:tblGrid>
      <w:tr>
        <w:trPr/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ind w:right="-8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ость</w:t>
            </w:r>
          </w:p>
          <w:p>
            <w:pPr>
              <w:pStyle w:val="Style14"/>
              <w:spacing w:before="280" w:after="0"/>
              <w:ind w:right="-8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ов</w:t>
            </w:r>
          </w:p>
        </w:tc>
        <w:tc>
          <w:tcPr>
            <w:tcW w:w="2407" w:type="dxa"/>
            <w:gridSpan w:val="4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 коммутации</w:t>
            </w:r>
          </w:p>
        </w:tc>
      </w:tr>
      <w:tr>
        <w:trPr/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right="-153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U</w:t>
            </w:r>
            <w:r>
              <w:rPr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right="-153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U</w:t>
            </w:r>
            <w:r>
              <w:rPr>
                <w:sz w:val="28"/>
                <w:szCs w:val="28"/>
                <w:vertAlign w:val="subscript"/>
              </w:rPr>
              <w:t>B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right="-153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</w:t>
            </w:r>
            <w:r>
              <w:rPr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right="-153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</w:t>
            </w:r>
            <w:r>
              <w:rPr>
                <w:sz w:val="28"/>
                <w:szCs w:val="28"/>
                <w:vertAlign w:val="subscript"/>
              </w:rPr>
              <w:t>B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</w:tbl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Шаг двигателя можно уменьшить в 2 раза, если обмотки переключать в соответствии с табл.3</w:t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65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600"/>
        <w:gridCol w:w="600"/>
        <w:gridCol w:w="600"/>
        <w:gridCol w:w="600"/>
        <w:gridCol w:w="600"/>
        <w:gridCol w:w="600"/>
        <w:gridCol w:w="600"/>
        <w:gridCol w:w="615"/>
      </w:tblGrid>
      <w:tr>
        <w:trPr/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280"/>
              <w:ind w:right="-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рность </w:t>
            </w:r>
          </w:p>
          <w:p>
            <w:pPr>
              <w:pStyle w:val="Style14"/>
              <w:spacing w:before="280" w:after="0"/>
              <w:ind w:right="-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ов</w:t>
            </w:r>
          </w:p>
        </w:tc>
        <w:tc>
          <w:tcPr>
            <w:tcW w:w="4815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 коммутации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U</w:t>
            </w:r>
            <w:r>
              <w:rPr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U</w:t>
            </w:r>
            <w:r>
              <w:rPr>
                <w:sz w:val="28"/>
                <w:szCs w:val="28"/>
                <w:vertAlign w:val="subscript"/>
              </w:rPr>
              <w:t>B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</w:t>
            </w:r>
            <w:r>
              <w:rPr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</w:t>
            </w:r>
            <w:r>
              <w:rPr>
                <w:sz w:val="28"/>
                <w:szCs w:val="28"/>
                <w:vertAlign w:val="subscript"/>
              </w:rPr>
              <w:t>B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-1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</w:tbl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электронного коммутатора управление ШД может быть: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·одноплярным или разнополярным;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·симметричным или несимметричным;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·потенциальным или импульсным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днополярном управлении напряжение каждой фазе изменяется от 0 до +U, а при разнополярном – от -U до +U.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Управление называется </w:t>
      </w:r>
      <w:r>
        <w:rPr>
          <w:b/>
          <w:bCs/>
          <w:sz w:val="28"/>
          <w:szCs w:val="28"/>
        </w:rPr>
        <w:t>симметричным</w:t>
      </w:r>
      <w:r>
        <w:rPr>
          <w:sz w:val="28"/>
          <w:szCs w:val="28"/>
        </w:rPr>
        <w:t xml:space="preserve">, если в каждом такте коммутации задействуется одинаковое число обмоток, и </w:t>
      </w:r>
      <w:r>
        <w:rPr>
          <w:b/>
          <w:bCs/>
          <w:sz w:val="28"/>
          <w:szCs w:val="28"/>
        </w:rPr>
        <w:t>несимметричным</w:t>
      </w:r>
      <w:r>
        <w:rPr>
          <w:sz w:val="28"/>
          <w:szCs w:val="28"/>
        </w:rPr>
        <w:t xml:space="preserve"> – если разное. Способы переключения обмоток, соответствующие тал. 1 и 2 будут симметричными, а по табл.3 – несимметричным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тенциальном управлении напряжение на обмотках изменяется только в моменты поступления управляющих импульсов. При отсутствии управляющего сигнала обмотка или группа обмоток находятся под напряжением, а положение ротора фиксируется полем обмоток. При импульсном управлении напряжение на обмотки подается только на время отработки шаг, после чего оно снимается и ротор удерживается в заданном положении либо реактивным моментом, либо внешним фиксирующим устройством. 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В двухполюсной машине число устойчивых положений в пределах одного оборота ротора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следующее (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- число фаз):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1.при однополярной коммутации и симметричном управлении </w:t>
      </w:r>
      <w:r>
        <w:rPr>
          <w:i/>
          <w:iCs/>
          <w:sz w:val="28"/>
          <w:szCs w:val="28"/>
        </w:rPr>
        <w:t>n = m</w:t>
      </w:r>
      <w:r>
        <w:rPr>
          <w:sz w:val="28"/>
          <w:szCs w:val="28"/>
        </w:rPr>
        <w:t>;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2.при разнополярной коммутации с симметричным управлением </w:t>
      </w:r>
      <w:r>
        <w:rPr>
          <w:i/>
          <w:iCs/>
          <w:sz w:val="28"/>
          <w:szCs w:val="28"/>
        </w:rPr>
        <w:t>n = 2m</w:t>
      </w:r>
      <w:r>
        <w:rPr>
          <w:sz w:val="28"/>
          <w:szCs w:val="28"/>
        </w:rPr>
        <w:t>;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при несимметричной разнополярной коммутации </w:t>
      </w:r>
      <w:r>
        <w:rPr>
          <w:i/>
          <w:iCs/>
          <w:sz w:val="28"/>
          <w:szCs w:val="28"/>
        </w:rPr>
        <w:t>n = 4m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несимметричная коммутация возможно только при </w:t>
      </w:r>
      <w:r>
        <w:rPr>
          <w:i/>
          <w:iCs/>
          <w:sz w:val="28"/>
          <w:szCs w:val="28"/>
        </w:rPr>
        <w:t>m ³ 2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ногополюсных ШД число устойчивых положений возрастает пропорционально числу пар полюсов </w:t>
      </w:r>
      <w:r>
        <w:rPr>
          <w:i/>
          <w:iCs/>
          <w:sz w:val="28"/>
          <w:szCs w:val="28"/>
        </w:rPr>
        <w:t xml:space="preserve">р. 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пределяющих параметров ШД является шаг ротора, т.е. угол поворота ротора, соответствующий одному управляющему импульсу (угол между двумя соседними устойчивыми состояниями)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95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Для рассмотренных двигателей </w:t>
      </w:r>
      <w:r>
        <w:rPr>
          <w:i/>
          <w:iCs/>
          <w:sz w:val="28"/>
          <w:szCs w:val="28"/>
        </w:rPr>
        <w:t>р = 1, m = 2</w:t>
      </w:r>
      <w:r>
        <w:rPr>
          <w:sz w:val="28"/>
          <w:szCs w:val="28"/>
        </w:rPr>
        <w:t xml:space="preserve"> (в первом двигателе одному такту соответствует действие возбужденных полюсов, а другому, при отключении обмотки, – действие полюсов с постоянными магнитами). Следовательно, при разнополярной симметричной коммутации шаг двигателейa = 9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 При несимметричной разнополярной коммутации a = 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двухфазном двигателе выполнить выводы средних точек, он фактически превращается в четырехфазный ШД (рис.3.3). В отличие от двигателей с обычной двухфазной обмоткой, питаемой разнополярными импульсами, данный двигатель можно питать однополярными импульсами, что значительно упрощает коммутатор, хотя и приводит к несколько худшему использованию материалов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3980" cy="1038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3.3. Схема обмоток и порядок коммутации 4-х фазного ШД</w:t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>Магнитоэлектрические ШД удается выполнить с шагом до 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Дальнейшее уменьшение шага ограничено технологическими трудностями создания ротора в виде постоянного магнита с числом пар полюсов больше шести.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 xml:space="preserve">Гораздо более мелкий шаг (до долей градуса) можно получить в редукторных (индукторных) ШД. Индукторные ШД выполняются с числом фаз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= 2¸4. Они имеют зубчатый ротор с равномерно расположенными </w:t>
      </w:r>
      <w:r>
        <w:rPr>
          <w:i/>
          <w:iCs/>
          <w:sz w:val="28"/>
          <w:szCs w:val="28"/>
        </w:rPr>
        <w:t>z</w:t>
      </w:r>
      <w:r>
        <w:rPr>
          <w:i/>
          <w:iCs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зубцами и гребенчатые зоны статора, смещенные относительно друг друга на угол </w:t>
      </w:r>
      <w:r>
        <w:rPr>
          <w:i/>
          <w:iCs/>
          <w:sz w:val="28"/>
          <w:szCs w:val="28"/>
        </w:rPr>
        <w:t>2p/(mz</w:t>
      </w:r>
      <w:r>
        <w:rPr>
          <w:i/>
          <w:iCs/>
          <w:sz w:val="28"/>
          <w:szCs w:val="28"/>
          <w:vertAlign w:val="subscript"/>
        </w:rPr>
        <w:t>p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(например, рис.3.4). Число пазов статора и ротора, их геометрические размеры выбираются такими, чтобы обеспечить необходимую величину шага и синхронизирующего момента при заданном виде коммутации токов. 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3455" cy="23234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 3.4. Геометрия магнитной системы индукторного ШД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особенностью индукторных двигателей является то, что магнитное поле в зазоре содержит постоянную и переменную составляющие. Постоянная составляющая поля возбуждается либо постоянной составляющей тока обмоток управления – у двигателей с самовозбуждением, либо специальной обмоткой возбуждения – у двигателей с независимым возбуждением, либо постоянными магнитами – у магнитоэлектрических двигателей. Переменная составляющая магнитного поля создается импульсами тока обмоток управления, поступающими от электронного коммутатора.</w:t>
      </w:r>
    </w:p>
    <w:p>
      <w:pPr>
        <w:pStyle w:val="Heading2"/>
        <w:ind w:right="-154" w:firstLine="567"/>
        <w:jc w:val="both"/>
        <w:rPr>
          <w:color w:val="0070C0"/>
        </w:rPr>
      </w:pPr>
      <w:r>
        <w:rPr>
          <w:color w:val="0070C0"/>
        </w:rPr>
        <w:t>Реактивные шаговые двигатели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активных шаговых двигателей есть один существенный недостаток: у них крупный шаг, который может достигать десятков градусов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ктивные шаговые двигатели позволяют редуцировать частоту вращения ротора. В результате можно получить шаговые двигатели с угловым шагом, составляющим доли градуса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реактивного редукторного двигателя является расположение зубцов на полюсах статора.</w:t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3600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>При большом числе зубцов ротора 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его угол поворота значительно меньше угла поворота поля статора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чина углового шага редукторного реактивного шагового двигателя определится выражением: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360/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р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ыражении для KT величину n2 следует брать равной 1, т.к. изменение направления поля не влияет на положение ротора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й синхронизирующий момент реактивного двигателя обусловлен, как и в случае обычного синхронного двигателя, разной величиной магнитных сопротивлений по продольной и поперечной осям двигателя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шагового реактивного двигателя является отсутствие синхронизирующего момента при обесточенных обмотках статора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редукции шаговых двигателей, как активного типа, так и реактивного, можно достичь применением двух, трех и многопакетных конструкций. Зубцы статора каждого пакета сдвинуты относительно друг друга на часть зубцового деления. Если число пакетов два, то этот сдвиг равен 1/2 зубцового деления, если три, то — 1/3, и т.д. В то же время роторы-звездочки каждого из пакетов не имеют пространственного сдвига, т.е. оси их полюсов полностью совпадают. Такая конструкция сложнее в изготовлении и дороже однопакетной, и, кроме того, требует сложного коммутатора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укторные (гибридные) шаговые двигатели. Стремление совместить преимущества активного шагового двигателя (большой удельный синхронизирующий момент на единицу объема, наличие фиксирующего момента) и реактивного шагового двигателя (малая величина шага) привело к созданию гибридных индукторных шаговых двигателей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большое число различных конструкций индукторных двигателей, различающихся числом фаз, размещением обмоток, способом фиксации ротора при обесточенном статоре и т.д. Во всех конструкциях индукторных шаговых двигателей вращающий момент создается за счет взаимодействия магнитного поля, создаваемого обмотками статора и постоянного магнита в зубчатой структуре воздушного зазора. При этом синхронизирующий момент шагового индукторного двигателя по природе является реактивным и создается намагничивающей силой обмоток статора, а постоянный магнит, расположенный либо на статоре, либо на роторе, создает фиксирующий момент, удерживающий ротор двигателя в заданном положении при отсутствии тока в обмотках статора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 шаговым двигателем реактивного типа у индукторного шагового двигателя при одинаковой величине шага больше синхронизирующий момент, лучшие энергетические и динамические характеристики</w:t>
      </w:r>
    </w:p>
    <w:p>
      <w:pPr>
        <w:pStyle w:val="Heading2"/>
        <w:ind w:right="-154" w:firstLine="567"/>
        <w:jc w:val="both"/>
        <w:rPr>
          <w:color w:val="0070C0"/>
        </w:rPr>
      </w:pPr>
      <w:r>
        <w:rPr>
          <w:color w:val="0070C0"/>
        </w:rPr>
        <w:t>Линейные шаговые синхронные двигатели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автоматизации производственных процессов весьма часто необходимо перемещать объекты в плоскости (например, в графопостроителях современных ЭВМ и т.д.). В этом случае приходится применять преобразователь вращательного движения в поступательное с помощью кинематического механизма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нейные шаговые двигатели преобразуют импульсную команду непосредственно в линейное перемещение. Это позволяет упростить кинематическую схему различных электроприводов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ор линейного шагового двигателя представляет собой плиту из магнитомягкого материала. Подмагничивание магнитопроводов производится постоянным магнитом.</w:t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2847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убцовые деления статора и подвижной части двигателя равны. Зубцовые деления в пределах одного магнито-провода ротора сдвинуты на половину зубцового деления t/2. Зубцовые деления второго магнитопровода сдвинуты относительно зубцовых делений первого магнитопровода на четверть зубцового деления t/4. Магнитное сопротивление потоку подмагничивания не зависит от положения подвижной части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линейного шагового двигателя не отличается от принципа действия индукторного шагового двигателя. Разница лишь в том, что при взаимодействии потока обмоток управления с переменной составляющей потока подмагничивания создается не момент, а сила FС, которая перемещает подвижную часть таким образом, чтобы против зубцов данного магнитопровода находились зубцы статора, т.е. на четверть зубцового деления t/4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ΔX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t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t</w:t>
      </w:r>
    </w:p>
    <w:p>
      <w:pPr>
        <w:pStyle w:val="Style14"/>
        <w:ind w:right="-154" w:firstLine="567"/>
        <w:jc w:val="both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 — число тактов схемы управления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еремещения объекта в плоскости по двум координатам применяются двух координатные линейные шаговые двигатели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инейных шаговых двигателях применяют магнито-воздушную подвеску. Ротор притягивается к статору силами магнитного притяжения полюсов ротора. Через специальные форсунки под ротор нагнетается сжатый воздух, что создает силу отталкивания ротора от статора. Таким образом, между статором и ротором создается воздушная подушка, и ротор подвешивается над статором с минимальным воздушным зазором. При этом обеспечивается минимальное сопротивление движению ротора и высокая точность позиционирования.</w:t>
      </w:r>
    </w:p>
    <w:p>
      <w:pPr>
        <w:pStyle w:val="Heading2"/>
        <w:ind w:right="-154" w:firstLine="567"/>
        <w:jc w:val="both"/>
        <w:rPr>
          <w:color w:val="0070C0"/>
        </w:rPr>
      </w:pPr>
      <w:r>
        <w:rPr>
          <w:color w:val="0070C0"/>
        </w:rPr>
        <w:t>Режимы работы синхронного шагового двигателя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говый двигатель работает устойчиво, если в процессе отработки угла при подаче на его обмотки управления серии импульсов не происходит потери ни одного шага. Это значит, что в процессе отработки каждого из шагов ротор двигателя занимает устойчивое равновесие по отношению к вектору результирующей магнитной индукции дискретно вращающегося магнитного поля статора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отработки единичных шагов соответствует частоте импульсов управления, подаваемых на обмотки шагового двигателя, при котором шаговый двигатель отрабатывает до прихода xследующего импульса заданный угол вращения. Это значит, что в начале каждого шага угловая скорость вращения двигателя равна 0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возможны колебания углового вала двигателя относительно установившегося значения. Эти колебания обусловлены запасом кинетической энергии, которая была накоплена валом двигателя при отработке угла. Кинетическая энергия преобразуется в потери: механические, магнитные и электрические. Чем больше величина перечисленных потерь, тем быстрее заканчивается переходный процесс отработки единичного шага двигателем.</w:t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3200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уска ротор может отставать от потока статора на шаг и более; в результате может быть расхождение между числом шагов ротора и потока статора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шагового двигателя являются: шаг, предельная механическая характеристика и приемистость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механическая характеристика — это зависимость максимального синхронизирующего момента от частоты управляющих импульсов.</w:t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28670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истость — это наибольшая частота управляющих импульсов, при которой не происходит потери или добавления шага при их отработке. Она является основным показателем переходного режима шагового двигателя. Приемистость растет с увеличением синхронизирующего момента, а также с уменьшением шага, момента инерции вращающихся (или линейно перемещаемых) частей и статического момента сопротивления.</w:t>
      </w:r>
    </w:p>
    <w:p>
      <w:pPr>
        <w:pStyle w:val="Normal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7520" cy="28003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лемость падает с увеличением нагрузки.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овые двигатели и их применение. Лекция.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Евдокимов П.Е. – преподаватель физики ГОУ ТК № 28</w:t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/>
      </w:pPr>
      <w:r>
        <w:rPr>
          <w:sz w:val="28"/>
          <w:szCs w:val="28"/>
        </w:rPr>
        <w:t>Сдано в печать 28.02.2011.</w:t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ормат бумаги 60х90/16</w:t>
      </w:r>
    </w:p>
    <w:p>
      <w:pPr>
        <w:pStyle w:val="Msonormalcxspmiddlecxspmiddle"/>
        <w:spacing w:before="280" w:after="280"/>
        <w:ind w:left="720" w:hanging="0"/>
        <w:contextualSpacing/>
        <w:jc w:val="center"/>
        <w:rPr/>
      </w:pPr>
      <w:r>
        <w:rPr>
          <w:sz w:val="28"/>
          <w:szCs w:val="28"/>
        </w:rPr>
        <w:t>Тираж 16 экз.</w:t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</w:t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ческий колледж № 28»</w:t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рес: Москва, ул. Кабельная, 2</w:t>
      </w:r>
    </w:p>
    <w:p>
      <w:pPr>
        <w:pStyle w:val="Msonormalcxspmiddlecxspmiddle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л. 8 (495) 673-54-22</w:t>
      </w:r>
    </w:p>
    <w:p>
      <w:pPr>
        <w:pStyle w:val="Msonormalcxspmiddlecxsplast"/>
        <w:spacing w:before="280" w:after="28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78@</w:t>
      </w:r>
      <w:r>
        <w:rPr>
          <w:sz w:val="28"/>
          <w:szCs w:val="28"/>
          <w:lang w:val="en-US"/>
        </w:rPr>
        <w:t>pro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4"/>
        <w:ind w:right="-1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5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ticleseperator">
    <w:name w:val="article_sepe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14:00Z</dcterms:created>
  <dc:creator>Павел Евгеньевич</dc:creator>
  <dc:description/>
  <cp:keywords/>
  <dc:language>en-US</dc:language>
  <cp:lastModifiedBy>User</cp:lastModifiedBy>
  <dcterms:modified xsi:type="dcterms:W3CDTF">2011-03-04T09:14:00Z</dcterms:modified>
  <cp:revision>2</cp:revision>
  <dc:subject/>
  <dc:title>                        Департамент образования города Москвы</dc:title>
</cp:coreProperties>
</file>