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771515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секом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454.4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секомые</w:t>
                      </w:r>
                    </w:p>
                  </w:txbxContent>
                </v:textbox>
                <v:path textpathok="t"/>
                <v:textpath on="t" fitshape="t" string="Насекомы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Слова-предметы: 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насекомое, бабочка, комар, жук, муха, кузнечик, таракан, божья коровка, стрекоза, муравей, оса, пчела, паук, гусеница; улей, нора, рой, муравейник; кокон, куколка; крылья, голова, усы, жало, брюшко, туловище, хоботок, спинка, лапки(3пары или 6 лапок - у насекомых, 4пары или 8 – у паука); цветы, пыльца, корм, вред, мё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Слова- действия: 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летать, порхать, жужжать, звенеть, кусаться, переносить, собирать, перелетать, засыпать, вредить, ловить, поедать, пол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Слова-признаки: 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летающие, опасные, ползающие, вредные, полезные, маленькие, красивые, кусающиеся, надоедливые, нарядные, разноцветные, трудолюбив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56:00Z</dcterms:created>
  <dc:creator>qwerty</dc:creator>
  <dc:description/>
  <cp:keywords/>
  <dc:language>en-US</dc:language>
  <cp:lastModifiedBy>qwerty</cp:lastModifiedBy>
  <dcterms:modified xsi:type="dcterms:W3CDTF">2015-01-14T14:56:00Z</dcterms:modified>
  <cp:revision>1</cp:revision>
  <dc:subject/>
  <dc:title/>
</cp:coreProperties>
</file>