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589905" cy="885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080" cy="88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ЛЕВЫЕ ЦВЕ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0pt;margin-top:-69.8pt;width:440.1pt;height:69.7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ОЛЕВЫЕ ЦВЕТЫ</w:t>
                      </w:r>
                    </w:p>
                  </w:txbxContent>
                </v:textbox>
                <v:path textpathok="t"/>
                <v:textpath on="t" fitshape="t" string="ПОЛЕВЫЕ ЦВЕТЫ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 xml:space="preserve">Слова-предметы: 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цветок, растение, незабудка, вьюнок, лютик, клевер, василёк, колокольчик, одуванчик, ромашка, мак; земля, поле; корни, стебель, листья, бутон, лепестка; букет, чай, мёд, Красная кни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 xml:space="preserve">Слова-признаки: 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красивые, редкие, пахнущие, нежные, цветущие, полевые, садовые, луговые, лесные, дикорастущие, лечебные, полезные, пахучие, сушёные, исчезающ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 xml:space="preserve">Слова-действия: 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сажать, поливать, выращивать; расти, распускаться, цвести; срезать, собирать, рвать, сушить, заваривать, лечиться, дарить, радовать, заносить, охранять, исчезать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52:00Z</dcterms:created>
  <dc:creator>qwerty</dc:creator>
  <dc:description/>
  <cp:keywords/>
  <dc:language>en-US</dc:language>
  <cp:lastModifiedBy>qwerty</cp:lastModifiedBy>
  <dcterms:modified xsi:type="dcterms:W3CDTF">2015-01-14T14:52:00Z</dcterms:modified>
  <cp:revision>1</cp:revision>
  <dc:subject/>
  <dc:title/>
</cp:coreProperties>
</file>