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7.75pt;width:401.85pt;height:77.65pt;mso-wrap-style:none;v-text-anchor:middle;mso-position-vertical:top" type="_x0000_t136">
            <v:path textpathok="t"/>
            <v:textpath on="t" fitshape="t" string="ПОСУДА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eastAsia="ru-RU"/>
        </w:rPr>
        <w:t>Слова-предметы:</w:t>
      </w:r>
      <w:r>
        <w:rPr>
          <w:rFonts w:eastAsia="Times New Roman" w:cs="Times New Roman" w:ascii="Times New Roman" w:hAnsi="Times New Roman"/>
          <w:sz w:val="48"/>
          <w:szCs w:val="4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посуда, сервиз, чайник(носик, ручка, донышко, крышка), чашка, блюдце, тарелка, кофейник, молочник, стакан, кастрюля, сковорода, миска, бидон, сито, кружка, половник, </w:t>
      </w:r>
      <w:r>
        <w:rPr>
          <w:rFonts w:eastAsia="Times New Roman" w:cs="Times New Roman" w:ascii="Times New Roman" w:hAnsi="Times New Roman"/>
          <w:i/>
          <w:sz w:val="48"/>
          <w:szCs w:val="48"/>
          <w:lang w:eastAsia="ru-RU"/>
        </w:rPr>
        <w:t>приборы:</w:t>
      </w: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 ложка, нож, вилка; стакан; хлебница, сахарница, солонка, маслёнка, сухарница, супница, перечница, соусник; кухня, столовая, гостиная; чай, кофе, суп, завтрак, обед, ужин, полдник; утро, день, вечер; вода, заварка, раковина, пов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eastAsia="ru-RU"/>
        </w:rPr>
        <w:t>Слова-признаки</w:t>
      </w: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:</w:t>
      </w: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 чайная, кофейный, столовая, кухонная, мелкая, глубокая, металлическая, эмалированная, стеклянная, фарфоровая, глиняная, хрустальная, хрупкая, бьющаяся, повседневная, праздничная, горячий, холод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eastAsia="ru-RU"/>
        </w:rPr>
        <w:t>Слова-действия</w:t>
      </w: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: готовить, варить, наливать, пить, есть, варить, жарить, тушить, мыть, вытирать, разбивать, чистить, кипятить, беречь, покупать, сервировать, угощ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28:00Z</dcterms:created>
  <dc:creator>qwerty</dc:creator>
  <dc:description/>
  <cp:keywords/>
  <dc:language>en-US</dc:language>
  <cp:lastModifiedBy>qwerty</cp:lastModifiedBy>
  <dcterms:modified xsi:type="dcterms:W3CDTF">2015-01-14T15:29:00Z</dcterms:modified>
  <cp:revision>1</cp:revision>
  <dc:subject/>
  <dc:title/>
</cp:coreProperties>
</file>