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9.7pt;width:456.75pt;height:79.6pt;mso-wrap-style:none;v-text-anchor:middle;mso-position-vertical:top" type="_x0000_t136">
            <v:path textpathok="t"/>
            <v:textpath on="t" fitshape="t" string="ПРОДУКТЫ ПИТАНИЯ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72"/>
          <w:szCs w:val="7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u w:val="single"/>
          <w:lang w:eastAsia="ru-RU"/>
        </w:rPr>
        <w:t xml:space="preserve">Слова-предметы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продукты, холодильник; масло, молоко, сыр, кефир, сметана; мясо, колбаса, сосиски, котлеты; рыба, птица, яйца; хлеб, булки, баранки, сухари; овощи, фрукты; специи, соль, сахар, перец; крупы (рис, пшено, гречка, манка) вермишель, макароны, продавец, магаз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72"/>
          <w:szCs w:val="7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72"/>
          <w:szCs w:val="7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u w:val="single"/>
          <w:lang w:eastAsia="ru-RU"/>
        </w:rPr>
        <w:t xml:space="preserve">Слова-действ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покупать, хранить, продавать, готовить, изготавли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72"/>
          <w:szCs w:val="7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72"/>
          <w:szCs w:val="7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u w:val="single"/>
          <w:lang w:eastAsia="ru-RU"/>
        </w:rPr>
        <w:t xml:space="preserve">Слова-признак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продуктовый, овощной, молочный, мясной, рыбный, хлебный, мучной, кондитерские, растительные</w:t>
      </w: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4:00Z</dcterms:created>
  <dc:creator>qwerty</dc:creator>
  <dc:description/>
  <cp:keywords/>
  <dc:language>en-US</dc:language>
  <cp:lastModifiedBy>qwerty</cp:lastModifiedBy>
  <dcterms:modified xsi:type="dcterms:W3CDTF">2015-01-12T12:25:00Z</dcterms:modified>
  <cp:revision>1</cp:revision>
  <dc:subject/>
  <dc:title/>
</cp:coreProperties>
</file>