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СПО САМАРСКИЙ СОЦИАЛЬНО-ПЕДАГОГИЧЕСКИЙ КОЛЛЕДЖ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Транспонирование, подбор по слуху и импровизация как неотъемлемая часть работы концертмейсте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Ермохиной И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а, 20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rFonts w:cs="Times New Roman"/>
          <w:sz w:val="28"/>
          <w:szCs w:val="28"/>
        </w:rPr>
        <w:t>Концертмейстеру</w:t>
      </w:r>
      <w:r>
        <w:rPr>
          <w:sz w:val="28"/>
          <w:szCs w:val="28"/>
        </w:rPr>
        <w:t>, помимо чтения с листа, совершенно необходимо умение транспонировать музыку в другую тональность. Умение транспонировать входит в число непременных условий, определяющих его профессиональную пригодность, в вокальном или хоровом классе концертмейстеру нередко могут предложить сыграть аккомпанемент не в той тональности, в которой напечатаны ноты. Это объясняется тесситурными возможностями голосов, а также состоянием голосового аппарата учащихся на данный момент. Для успешного аккомпанемента в транспорте пианист должен хорошо усвоить курс гармонии и иметь навыки исполнения гармонических последовательностей на фортепиано в различных тональностях, необходимо также практическое знание аппликатурных формул диатонических и хроматических гамм, арпеджио, аккор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условием правильного транспонирования является мысленное воспроизведение пьесы в новой тональности, в случае транспонирования на полутон, составляющий интервал увеличенной примы (например, из до минора в до-диез минор), достаточно мысленно проставить другие ключевые знаки и произвести по ходу исполнения подмену случайных 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нирование на интервал малой секунды в некоторых случаях можно представить как переход в тональность, смещенную на увеличенную приму (например, переход из до мажора в ре-бемоль мажор, который мыслится пианистом как до-диез мажор), на интервал секунды транспонировать труднее, так как обозначение читаемых нот не соответствует их реальному звучанию на клавиатуре, в данной ситуации решающую роль приобретает внутреннее слушание транспонируемого произведения, ясное осознание всех модуляций и отклонений, функциональных смен, структуры аккордов и их расположения, интервальных соотношении и взаимосвязей - как по горизонтали, так и по вертик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транспонирования с листа нет времени для мысленного перевода каждого звука на тон ниже или выше. Поэтому огромное значение приобретает умение аккомпаниатора мгновенно определять тип аккорда (трезвучие, секстаккорд, септаккорд в обращении и т.п.), его разрешение, интервала мелодического скачка, характер тонального родства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нировка навыков транспонирования проводится обычно в следующей последовательности: сначала на интервалы увеличенной примы, затем на интервалы большой и малой секунды, потом на терцию. Транспонирование с листа на кварту чрезвычайно сложно и на практике редко встреч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ранспонировании на терцию может быть использован облегчающий прием, состоящий в следующем. Если транспонируешь на терцию вверх, то все ноты скрипичного ключа читаются так, как если бы они были написаны в басовом, но с обозначением «на две октавы выше». А при транспонировании на терцию вниз все ноты басового ключа читаются так, как если бы они были написаны в скрипичном, но с обозначением «на две октавы ниж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использования малоизвестных для пианистов ключей «До» при транспонировании неэффективен, самым верным из всех Е. Шендерович считает «метод интервального перемещения» каждый пианист в течение своей исполнительской практики привыкает автоматически переводить зрительные ощущения в мышечные. Видя октаву или трезвучие, он ставит руку в нужное положение и берет их определенной стандартной аппликатурой, важно только осознавать эти элементы, и надобность переводить каждую ноту в новое значение отпад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ранспонировании знакомого уже произведения, как и при чтении с листа важно, прежде чем начать игру, отчетливо представить себе звучание произведения (хотя бы в основной тональности), внутреннюю логическую схему его развития, линию мелодико-гармонического движения, важно мысленно очутиться в новой тональности, вспомнить, как строятся в ней основные аккорды (на клавиатуре), нужно видеть и слышать не отдельные изолированные звуки, а их комплексы, гармонический смысл, функцию аккор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 облегчает транспонирование способность следить в первую очередь за партией солиста и одновременно за движением баса (нижнего голоса фортепианной партитуры), концертмейстер с хорошим гармоническим слухом, представляя развитие мелодии солиста, не будет ошибаться в ведении басовой линии, этот прием ускорит приближение желанной цели: схватывать в новой тональности сразу четыре (включая словесную) строчки партий солиста и фортепиано, несомненно, быстрота ориентировки в новой тональности достигается скорее теми, кто любит и умеет подбирать по слуху, импровизировать. Им легче предвидеть ход музыкального развития, догадаться о тех элементах фактуры, которые не успели заметить и осозн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навыков транспонирования свое полезное действие окажет комплексное восприятие разных типовых связей нотного текста (секвенционных последовательностей, движения звуков параллельными интервалами, мелодических образований по типу мелизмов и др.). при транспонировании незнакомого аккомпанемента очень важен этап предварительного просмотра нотного текста, во время которого пианисту надо постараться мобилизовать свои аналитические способности и услышать музыку внутренним слу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ыки подбора по слуху и импровизаци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работы концертмейстера в школе искусств предполагает желательность, а в некоторых случаях и необходимость обладания такими умениями, как подбор на слух сопровождения к мелодии, элементарная импровизация вступления, отыгрышей, заключения, варьирование фортепианной фактуры аккомпанемента при повторениях куплетов и т.д. такие умения понадобятся в вокальном классе, когда при разучивании народных и популярных детских песен не имеется нот с полной фактурой (классический вокальный репертуар исключает широкое использование импровиз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ртмейстеру хореографического класса умение играть по слуху дает возможность освободить внимание (оторвать глаза от нот) для того, чтобы держать в поле зрения танцоров, при наличии противоречия между игрой по нотам и необходимостью постоянного зрительного контроля за поющим и двигающимся коллективом (концертмейстер облегчает себе задачу, аккомпанируя по слуху, частично импровизируя авторский и собственный вариант сопровождения, что освобождает его от сковывающей привязанности к нотному тексту, умение импровизировать музыкальные вставки, вступления и заключения (для моментов выхода, перестройки танцевальной группы, смены позиций и т.д.) в характере и жанре исполняемого сопровождения совершенно необходимо для успешного проведения занятий хореогра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концертмейстерской работы на занятиях требует от концертмейстера мобильности, гибкого отношения к исполняемой фактуре, умения пользоваться ее удобными вариантами, аранжировкой. Способность подбирать сопровождение, аккомпанировать по слуху предполагает наличие у концертмейстера импровизационных умений» подбор аккомпанемента по слуху является не репродуктивным, а творческим процессом, особенно если концертмейстер не знаком с оригинальным нотным текстом подбираемого сопровождения. В этом случае он создает собственный вариант фактуры, что требует от него самостоятельных музыкально-творчески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зация мелодий по слуху, практический навык, требующий свободы построения и комбинирования на инструменте аккордовых структур и владения основными фактурными и ритмическими формулами сопровождения, психологическими предпосылками формирования гармонизации по слуху являются внутренне слуховые и мыслительно-аналитические процессы. Суть первых - в произвольном оперировании гармоническими представлениями, в создании обобщенного гармонического образа вокальной или инструментальной мелодии, для успешного подбора гармонии к мелодии необходима достаточная степень автоматизации внутренне слуховых процессов (сенсорные навы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ое фактурное оформление подбираемого и импровизируемого сопровождения должно отражать два главных показателя содержания мелодии - ее жанр и характер, концертмейстер должен освоить фактурные формулы сопровождения мелодий, имеющих ярко выраженный жанровый характер (марш, вальс, полька, баркарола и др. танцы, лирическая песня и т.п.). Неоспоримой основой сопровождения многих медленных протяжных, а также маршевых мелодий является аккордовая вертикаль, песен-полек -традиционная формула «бас-аккорд», при отсутствии в мелодиях легко определяемых признаков указанных жанров (подвижных, шуточных, энергичных, с национальным колоритом, джазовых) акцент должен быть сделан на выявлении их характера путем конкретного фактурного оформления сопровождения, в этих случаях допускается большая вариантность в выборе формул фактуры и их ритмического оформления, в выявлении жанра и характера мелодии большую роль играет ритмизация фактурных формул (например, синкопированные ритмы в мелодиях джазового и эстрадного пла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ем художественного качества аранжировки является также умение комбинировать при необходимости формулы фактуры в одной и той же пьесе (сменить фактурную формулу б припеве. втором эпизоде), концертмейстер должен также в совершенстве овладеть навыком дублирования вокальной мелодии фортепианной партией, это требует значительной перестройки всей фактуры и часто требуется в работе с начинающими вокалистами, еще не имеющими устойчивой интонации, и на этапе разучивания песен и вокали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провизация аккомпанемента по слуху, в отличие от аранжировки нотного оригинала, является одноразовым исполнительским процессом и осуществляется после обязательной мысленной подготовки, творческие процессы в ходе мысленной подготовки протекают без опоры на исполнительские пробы реального звучания. Согласно данным музыкальной педагогики, такого рода творческая работа «в уме» относится к высшим проявлениям внутренне слуховых способностей, поэтому предполагается наличие у концертмейстера хорошо развитого мелодического, и особенно гармонического внутреннего слух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. Шатковский «Вопросы практического обучения фортепианной импровизации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. Шендерович «В концертмейстерском класс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 Крючкова «Искусство аккомпанемента как предмет обуче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Consolas" w:hAnsi="Consolas" w:cs="Consolas"/>
      <w:sz w:val="22"/>
      <w:szCs w:val="22"/>
    </w:rPr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5:00Z</dcterms:created>
  <dc:creator>SEKRETAR</dc:creator>
  <dc:description/>
  <cp:keywords/>
  <dc:language>en-US</dc:language>
  <cp:lastModifiedBy>Алина</cp:lastModifiedBy>
  <cp:lastPrinted>2009-11-13T12:48:00Z</cp:lastPrinted>
  <dcterms:modified xsi:type="dcterms:W3CDTF">2015-01-15T19:26:00Z</dcterms:modified>
  <cp:revision>9</cp:revision>
  <dc:subject/>
  <dc:title/>
</cp:coreProperties>
</file>