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/>
      </w:pPr>
      <w:r>
        <w:rPr/>
        <w:t>Интегрированный урок (алгебра и начала анализа + физика) по теме: "Техника дифференцирования и применение производной в физике (в рамках подготовки к ЕГЭ)"</w:t>
      </w:r>
    </w:p>
    <w:p>
      <w:pPr>
        <w:pStyle w:val="Style14"/>
        <w:jc w:val="right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Матрохина Людмила Павловна, учитель математики</w:t>
        </w:r>
      </w:hyperlink>
      <w:r>
        <w:rPr>
          <w:rFonts w:cs="Arial" w:ascii="Arial" w:hAnsi="Arial"/>
          <w:sz w:val="20"/>
          <w:szCs w:val="20"/>
        </w:rPr>
        <w:br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Капанина Елена Григорьевна, учитель физики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 xml:space="preserve">Статья отнесена к разделам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Преподавание математики</w:t>
        </w:r>
      </w:hyperlink>
      <w:r>
        <w:rPr>
          <w:rFonts w:cs="Arial" w:ascii="Arial" w:hAnsi="Arial"/>
          <w:sz w:val="20"/>
          <w:szCs w:val="20"/>
        </w:rPr>
        <w:t xml:space="preserve"> |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Преподавание физики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Гений состоит из 1 процента вдохновения и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99 процентов потения.</w:t>
      </w:r>
    </w:p>
    <w:p>
      <w:pPr>
        <w:pStyle w:val="Style14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Т. Эдисон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Тема: </w:t>
      </w:r>
      <w:r>
        <w:rPr>
          <w:rFonts w:cs="Arial" w:ascii="Arial" w:hAnsi="Arial"/>
          <w:sz w:val="20"/>
          <w:szCs w:val="20"/>
        </w:rPr>
        <w:t>Техника дифференцирования и применение производной в физике (в рамках подготовки к ЕГЭ 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Цели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овторить, обобщить и систематизировать знания о производной.</w:t>
        <w:br/>
        <w:t>2. Закрепить навыки нахождения производных.</w:t>
        <w:br/>
        <w:t>3. Проверить уровень сформированности навыка нахождения производных, способствовать выработке навыков в применении производной к решению физических задач.</w:t>
        <w:br/>
        <w:t>4. Совершенствовать навыки работы с компьютером при подготовке к экзаменам.</w:t>
        <w:br/>
        <w:t>5. Развивать логическое мышление, память, внимание и самостоятельност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Оборудование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доскоп, экран, карточки с тестами, таблица с правилами нахождения производных, карточки с задачами по физике, используемые в тестах ЕГЭ, компьютерные диски: “Виртуальная школа Кирилла и Мифодия” уроки физики, “Механика” 9 класс, демонстрационный вариант ЕГЭ 2005 (базовый уровень сложности), компьютерный диск “Алгебра и начала анализа. Итоговая аттестация выпускников, издательство “Просвещение- Медиа”, 2003 год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УРОКА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Орг. момент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II. </w:t>
      </w:r>
      <w:r>
        <w:rPr>
          <w:rFonts w:cs="Arial" w:ascii="Arial" w:hAnsi="Arial"/>
          <w:sz w:val="20"/>
          <w:szCs w:val="20"/>
        </w:rPr>
        <w:t>Формулировка темы урока (разгадать кроссворд; центральное слово по горизонтали будет являться ключевым в теме урока)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38375" cy="1743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00350" cy="1981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Расстояние между двумя точками, измеренное вдоль траектории движущегося тела (путь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Физическая величина, характеризирующая быстроту изменения скорости (ускорение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Одна из основных характеристик движения (скорость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Немецкий философ, математик, физик, один из создателей математического анализа (Лейбниц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Наука, изучающая наиболее общие закономерности явлений природы, состав и строение материи, законы ее движения (физика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Изменение положения тела в пространстве относительно некоторой системы отсчета с течением времени (движение)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Выдающийся английский физик, именем которого названы основные законы механики (Ньютон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Какие величины определяют положение тела в выбранной системе отсчета (координаты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Физическая теория, устанавливающая закономерности взаимных перемещений тел в пространстве, и происходящих при этом взаимодействий (механика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Наука, изучающая применение производных в физике (алгебра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11. То, чего не достает в определении: производная от координаты по </w:t>
      </w:r>
      <w:r>
        <w:rPr>
          <w:rFonts w:cs="Arial" w:ascii="Arial" w:hAnsi="Arial"/>
          <w:b/>
          <w:bCs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 есть скорость (время)</w:t>
      </w:r>
    </w:p>
    <w:p>
      <w:pPr>
        <w:pStyle w:val="Style14"/>
        <w:rPr/>
      </w:pPr>
      <w:r>
        <w:rPr>
          <w:i/>
          <w:iCs/>
          <w:sz w:val="20"/>
          <w:szCs w:val="20"/>
        </w:rPr>
        <w:t>На экране с помощью кодоскопа проектируется задача из пробного теста по математик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ЕГЭ 2005год 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Вопрос к учащимся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Что необходимо знать для решения данной задачи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спользуя ключевое слово из кроссворда и данную задачу, попробуйте сформулировать тему уро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еся формулируют тему. Озвучиваются цели урока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II.</w:t>
      </w:r>
      <w:r>
        <w:rPr>
          <w:rFonts w:cs="Arial" w:ascii="Arial" w:hAnsi="Arial"/>
          <w:sz w:val="20"/>
          <w:szCs w:val="20"/>
        </w:rPr>
        <w:t xml:space="preserve"> Актуализация знаний (на компьютерах, используя “Уроки физики”, повторяются физические понятия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такое мгновенная скорость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такое ускорение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сать уравнение зависимости координаты от времени для равномерного движения </w:t>
      </w:r>
      <w:r>
        <w:rPr>
          <w:i/>
          <w:iCs/>
          <w:sz w:val="20"/>
          <w:szCs w:val="20"/>
        </w:rPr>
        <w:t>x(t)=x</w:t>
      </w:r>
      <w:r>
        <w:rPr>
          <w:i/>
          <w:iCs/>
          <w:sz w:val="20"/>
          <w:szCs w:val="20"/>
          <w:vertAlign w:val="subscript"/>
        </w:rPr>
        <w:t>0</w:t>
      </w:r>
      <w:r>
        <w:rPr>
          <w:i/>
          <w:iCs/>
          <w:sz w:val="20"/>
          <w:szCs w:val="20"/>
        </w:rPr>
        <w:t xml:space="preserve">+vt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сать уравнение зависимости проекции вектора перемещения от времени для равномерного движения </w:t>
      </w:r>
      <w:r>
        <w:rPr>
          <w:i/>
          <w:iCs/>
          <w:sz w:val="20"/>
          <w:szCs w:val="20"/>
        </w:rPr>
        <w:t xml:space="preserve">s </w:t>
      </w:r>
      <w:r>
        <w:rPr>
          <w:i/>
          <w:iCs/>
          <w:sz w:val="20"/>
          <w:szCs w:val="20"/>
          <w:vertAlign w:val="subscript"/>
        </w:rPr>
        <w:t>x</w:t>
      </w:r>
      <w:r>
        <w:rPr>
          <w:i/>
          <w:iCs/>
          <w:sz w:val="20"/>
          <w:szCs w:val="20"/>
        </w:rPr>
        <w:t>(t)</w:t>
      </w:r>
      <w:r>
        <w:rPr>
          <w:rFonts w:cs="Arial" w:ascii="Arial" w:hAnsi="Arial"/>
          <w:sz w:val="20"/>
          <w:szCs w:val="20"/>
        </w:rPr>
        <w:t xml:space="preserve"> =</w:t>
      </w:r>
      <w:r>
        <w:rPr>
          <w:i/>
          <w:iCs/>
          <w:sz w:val="20"/>
          <w:szCs w:val="20"/>
        </w:rPr>
        <w:t xml:space="preserve"> v</w:t>
      </w:r>
      <w:r>
        <w:rPr>
          <w:i/>
          <w:iCs/>
          <w:sz w:val="20"/>
          <w:szCs w:val="20"/>
          <w:vertAlign w:val="subscript"/>
        </w:rPr>
        <w:t>x</w:t>
      </w:r>
      <w:r>
        <w:rPr>
          <w:i/>
          <w:iCs/>
          <w:sz w:val="20"/>
          <w:szCs w:val="20"/>
        </w:rPr>
        <w:t xml:space="preserve">t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сать уравнение зависимости координаты от времени для равнопеременного движения </w:t>
      </w:r>
      <w:r>
        <w:rPr>
          <w:i/>
          <w:iCs/>
          <w:sz w:val="20"/>
          <w:szCs w:val="20"/>
        </w:rPr>
        <w:t>x(t)=x</w:t>
      </w:r>
      <w:r>
        <w:rPr>
          <w:i/>
          <w:iCs/>
          <w:sz w:val="20"/>
          <w:szCs w:val="20"/>
          <w:vertAlign w:val="subscript"/>
        </w:rPr>
        <w:t>0</w:t>
      </w:r>
      <w:r>
        <w:rPr>
          <w:i/>
          <w:iCs/>
          <w:sz w:val="20"/>
          <w:szCs w:val="20"/>
        </w:rPr>
        <w:t>+v</w:t>
      </w:r>
      <w:r>
        <w:rPr>
          <w:i/>
          <w:iCs/>
          <w:sz w:val="20"/>
          <w:szCs w:val="20"/>
          <w:vertAlign w:val="subscript"/>
        </w:rPr>
        <w:t>0x</w:t>
      </w:r>
      <w:r>
        <w:rPr>
          <w:i/>
          <w:iCs/>
          <w:sz w:val="20"/>
          <w:szCs w:val="20"/>
        </w:rPr>
        <w:t>t+a</w:t>
      </w:r>
      <w:r>
        <w:rPr>
          <w:i/>
          <w:iCs/>
          <w:sz w:val="20"/>
          <w:szCs w:val="20"/>
          <w:vertAlign w:val="subscript"/>
        </w:rPr>
        <w:t>x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</w:rPr>
        <w:t xml:space="preserve">/2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Записать уравнение зависимости проекции скорости от времени для равнопеременного движения </w:t>
      </w:r>
      <w:r>
        <w:rPr>
          <w:i/>
          <w:iCs/>
          <w:sz w:val="20"/>
          <w:szCs w:val="20"/>
        </w:rPr>
        <w:t xml:space="preserve">v </w:t>
      </w:r>
      <w:r>
        <w:rPr>
          <w:i/>
          <w:iCs/>
          <w:sz w:val="20"/>
          <w:szCs w:val="20"/>
          <w:vertAlign w:val="subscript"/>
        </w:rPr>
        <w:t xml:space="preserve">x </w:t>
      </w:r>
      <w:r>
        <w:rPr>
          <w:i/>
          <w:iCs/>
          <w:sz w:val="20"/>
          <w:szCs w:val="20"/>
        </w:rPr>
        <w:t>(t)= v</w:t>
      </w:r>
      <w:r>
        <w:rPr>
          <w:i/>
          <w:iCs/>
          <w:sz w:val="20"/>
          <w:szCs w:val="20"/>
          <w:vertAlign w:val="subscript"/>
        </w:rPr>
        <w:t xml:space="preserve">0x </w:t>
      </w:r>
      <w:r>
        <w:rPr>
          <w:i/>
          <w:iCs/>
          <w:sz w:val="20"/>
          <w:szCs w:val="20"/>
        </w:rPr>
        <w:t>+ a</w:t>
      </w:r>
      <w:r>
        <w:rPr>
          <w:i/>
          <w:iCs/>
          <w:sz w:val="20"/>
          <w:szCs w:val="20"/>
          <w:vertAlign w:val="subscript"/>
        </w:rPr>
        <w:t>x</w:t>
      </w:r>
      <w:r>
        <w:rPr>
          <w:i/>
          <w:i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Записать формулы проекции перемещения для равнопеременного движения </w:t>
      </w:r>
      <w:r>
        <w:rPr>
          <w:i/>
          <w:iCs/>
          <w:sz w:val="20"/>
          <w:szCs w:val="20"/>
        </w:rPr>
        <w:t xml:space="preserve">s </w:t>
      </w:r>
      <w:r>
        <w:rPr>
          <w:i/>
          <w:iCs/>
          <w:sz w:val="20"/>
          <w:szCs w:val="20"/>
          <w:vertAlign w:val="subscript"/>
        </w:rPr>
        <w:t>x</w:t>
      </w:r>
      <w:r>
        <w:rPr>
          <w:i/>
          <w:iCs/>
          <w:sz w:val="20"/>
          <w:szCs w:val="20"/>
        </w:rPr>
        <w:t>(t)</w:t>
      </w:r>
      <w:r>
        <w:rPr>
          <w:rFonts w:cs="Arial" w:ascii="Arial" w:hAnsi="Arial"/>
          <w:sz w:val="20"/>
          <w:szCs w:val="20"/>
        </w:rPr>
        <w:t xml:space="preserve"> =</w:t>
      </w:r>
      <w:r>
        <w:rPr>
          <w:i/>
          <w:iCs/>
          <w:sz w:val="20"/>
          <w:szCs w:val="20"/>
        </w:rPr>
        <w:t xml:space="preserve"> v</w:t>
      </w:r>
      <w:r>
        <w:rPr>
          <w:i/>
          <w:iCs/>
          <w:sz w:val="20"/>
          <w:szCs w:val="20"/>
          <w:vertAlign w:val="subscript"/>
        </w:rPr>
        <w:t>0x</w:t>
      </w:r>
      <w:r>
        <w:rPr>
          <w:i/>
          <w:iCs/>
          <w:sz w:val="20"/>
          <w:szCs w:val="20"/>
        </w:rPr>
        <w:t>t+a</w:t>
      </w:r>
      <w:r>
        <w:rPr>
          <w:i/>
          <w:iCs/>
          <w:sz w:val="20"/>
          <w:szCs w:val="20"/>
          <w:vertAlign w:val="subscript"/>
        </w:rPr>
        <w:t>x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</w:rPr>
        <w:t>/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называют силой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компьютере учащимися формулируется 2 закон Ньютона и тут же проверяется учителем физики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V.</w:t>
      </w:r>
      <w:r>
        <w:rPr>
          <w:rFonts w:cs="Arial" w:ascii="Arial" w:hAnsi="Arial"/>
          <w:sz w:val="20"/>
          <w:szCs w:val="20"/>
        </w:rPr>
        <w:t xml:space="preserve"> Физ. пауза. (после работы на компьютерах учащиеся, закрыв глаза, отдыхают 1 минуту. Звучит мелодия Л.Бетховена)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.</w:t>
      </w:r>
      <w:r>
        <w:rPr>
          <w:rFonts w:cs="Arial" w:ascii="Arial" w:hAnsi="Arial"/>
          <w:sz w:val="20"/>
          <w:szCs w:val="20"/>
        </w:rPr>
        <w:t xml:space="preserve"> Обобщение и повторение знаний по алгебре и началам анализа о производно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итель математики обращает внимание на экран, где спроектирована задача:</w:t>
      </w:r>
    </w:p>
    <w:p>
      <w:pPr>
        <w:pStyle w:val="Style14"/>
        <w:rPr/>
      </w:pPr>
      <w:r>
        <w:rPr>
          <w:i/>
          <w:iCs/>
          <w:sz w:val="20"/>
          <w:szCs w:val="20"/>
        </w:rPr>
        <w:t>Тело движется по прямой так, что расстояние S ( в метрах) от него до точки М этой прямой изменяется по закону S(t) = t</w:t>
      </w:r>
      <w:r>
        <w:rPr>
          <w:i/>
          <w:iCs/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</w:rPr>
        <w:t xml:space="preserve"> + t + 2 (t – время движения в секундах). Через сколько секунд после начала движения мгновенная скорость тела будет равна 5 м/с? ( из ЕГЭ 2005)</w:t>
      </w:r>
    </w:p>
    <w:p>
      <w:pPr>
        <w:pStyle w:val="Style14"/>
        <w:rPr/>
      </w:pPr>
      <w:r>
        <w:rPr>
          <w:i/>
          <w:iCs/>
          <w:sz w:val="20"/>
          <w:szCs w:val="20"/>
        </w:rPr>
        <w:t>- Итак, что необходимо выполнить, чтобы определить, через сколько секунд после начала движения мгновенная скорость тела будет равна 5м/с?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 помощью чего удобно найти мгновенную скорость? Ответ учащегося: “С помощью производной 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спомним правила нахождения производны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дчеркнуть правильный ответ. Учащимся раздаются карточки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62475" cy="1514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заимопроверка (правильные ответы спроектированы на экране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з. минутка для глаз (30-40 секунд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I.</w:t>
      </w:r>
      <w:r>
        <w:rPr>
          <w:rFonts w:cs="Arial" w:ascii="Arial" w:hAnsi="Arial"/>
          <w:sz w:val="20"/>
          <w:szCs w:val="20"/>
        </w:rPr>
        <w:t xml:space="preserve"> Сообщения учащихся по следующим темам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ория развития дифференциального исчисления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еные, работавшие над дифференциальными исчислениями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Применение производных при решении уравнений, неравенств( в кратком изложении с проектированием на экране примеров), исследование функций и построение графиков на компьютере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</w:rPr>
        <w:t>Из выступления учеников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ним из важнейших завоеваний было создание дифференциального и интегрального исчислений. Приоритет в этой области принадлежит Исааку Ньютону и Готфриду Вильгельму Лейбницу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Ранее понятие касательной употреблял в своих работах итальянский математик Пикколо Тарталья</w:t>
      </w:r>
      <w:r>
        <w:rPr>
          <w:i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Иоганн Кеплер использовал касательную для нахождения наибольшего объема параллелепипеда, вписанного в шap данного радиуса, Рене Декарт рассматривал касательную и нормаль при изучении оптических свойств линз. Декарт строил нормали к ряду кривых, в том числе и к эллипсу. Пьер Ферма предложил правила нахождения экстремумов многочлен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сательная и производная помогают решить задачи, связанные с мгновенными скоростью и ускорением, - понятиями, встречающимися при рассмотрении неравномерного движения. Ярким примером является движение небесных тел. Его рассматривали такие ученые, как Тихо Браге и Галилео Галилей. Было накоплено огромное количество данных. Иоганн Кеплер, обработав эти данные, установил законы движения планет вокруг Солнца, но так и не смог объяснить динамику этого движения, т.е. не смог ответить на вопрос, почему планеты движутся именно по таким законам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II.</w:t>
      </w:r>
      <w:r>
        <w:rPr>
          <w:rFonts w:cs="Arial" w:ascii="Arial" w:hAnsi="Arial"/>
          <w:sz w:val="20"/>
          <w:szCs w:val="20"/>
        </w:rPr>
        <w:t xml:space="preserve"> Самостоятельная работа по технике дифференцирования в двух вариантах (уровень сложности – базовый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ример: найти производные функций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1 вариан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ind w:left="720" w:hanging="0"/>
        <w:rPr/>
      </w:pPr>
      <w:r>
        <w:rPr>
          <w:rFonts w:cs="Arial" w:ascii="Arial" w:hAnsi="Arial"/>
          <w:sz w:val="20"/>
          <w:szCs w:val="20"/>
        </w:rPr>
        <w:t>а) f(x)==12х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+ 18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-7х +1</w:t>
      </w:r>
    </w:p>
    <w:p>
      <w:pPr>
        <w:pStyle w:val="Style14"/>
        <w:ind w:left="720" w:hanging="0"/>
        <w:rPr/>
      </w:pPr>
      <w:r>
        <w:rPr>
          <w:rFonts w:cs="Arial" w:ascii="Arial" w:hAnsi="Arial"/>
          <w:sz w:val="20"/>
          <w:szCs w:val="20"/>
        </w:rPr>
        <w:t>б) f(x)= 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2 -0,58 , вычислите f '(12)</w:t>
      </w:r>
    </w:p>
    <w:p>
      <w:pPr>
        <w:pStyle w:val="Style14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f(x)= 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2 - 4х +0,01 х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Style14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f(x)= (2х +3) / (3х+2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2 вариан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ind w:left="720" w:hanging="0"/>
        <w:rPr/>
      </w:pPr>
      <w:r>
        <w:rPr>
          <w:rFonts w:cs="Arial" w:ascii="Arial" w:hAnsi="Arial"/>
          <w:sz w:val="20"/>
          <w:szCs w:val="20"/>
        </w:rPr>
        <w:t>а) f(x)==24х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- 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17х -12</w:t>
      </w:r>
    </w:p>
    <w:p>
      <w:pPr>
        <w:pStyle w:val="Style14"/>
        <w:ind w:left="720" w:hanging="0"/>
        <w:rPr/>
      </w:pPr>
      <w:r>
        <w:rPr>
          <w:rFonts w:cs="Arial" w:ascii="Arial" w:hAnsi="Arial"/>
          <w:sz w:val="20"/>
          <w:szCs w:val="20"/>
        </w:rPr>
        <w:t>б) f(x)= 2х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6 +х , вычислите f '(9)</w:t>
      </w:r>
    </w:p>
    <w:p>
      <w:pPr>
        <w:pStyle w:val="Style14"/>
        <w:ind w:left="720" w:hanging="0"/>
        <w:rPr/>
      </w:pPr>
      <w:r>
        <w:rPr>
          <w:rFonts w:cs="Arial" w:ascii="Arial" w:hAnsi="Arial"/>
          <w:sz w:val="20"/>
          <w:szCs w:val="20"/>
        </w:rPr>
        <w:t>в) f(x)= 0,1х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+ 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2 -4х +0,01</w:t>
      </w:r>
    </w:p>
    <w:p>
      <w:pPr>
        <w:pStyle w:val="Style14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f(x)= (3х +7) / (7х+3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III.</w:t>
      </w:r>
      <w:r>
        <w:rPr>
          <w:rFonts w:cs="Arial" w:ascii="Arial" w:hAnsi="Arial"/>
          <w:sz w:val="20"/>
          <w:szCs w:val="20"/>
        </w:rPr>
        <w:t xml:space="preserve"> Физ. минутка (звучит музыка Л. Бетховина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Х.</w:t>
      </w:r>
      <w:r>
        <w:rPr>
          <w:rFonts w:cs="Arial" w:ascii="Arial" w:hAnsi="Arial"/>
          <w:sz w:val="20"/>
          <w:szCs w:val="20"/>
        </w:rPr>
        <w:t xml:space="preserve"> Учитель математики проверяет самостоятельную работу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В это время учитель</w:t>
      </w:r>
      <w:r>
        <w:rPr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физики: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Рассмотрим практические задачи, которые требовали решения математических задач, связанных с производной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оретический материа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06 г. Ньютон работает над темой “Движение тел”. Механическое движение является весьма важной областью физики. Оно включает в себя движение не только свободных, но и взаимодействующих тел. Для его описания вводится быстрота изменения координат (или пути </w:t>
      </w:r>
      <w:r>
        <w:rPr>
          <w:i/>
          <w:iCs/>
          <w:sz w:val="20"/>
          <w:szCs w:val="20"/>
        </w:rPr>
        <w:t>s)</w:t>
      </w:r>
      <w:r>
        <w:rPr>
          <w:rFonts w:cs="Arial" w:ascii="Arial" w:hAnsi="Arial"/>
          <w:sz w:val="20"/>
          <w:szCs w:val="20"/>
        </w:rPr>
        <w:t xml:space="preserve"> со временем </w:t>
      </w:r>
      <w:r>
        <w:rPr>
          <w:i/>
          <w:iCs/>
          <w:sz w:val="20"/>
          <w:szCs w:val="20"/>
        </w:rPr>
        <w:t>t -</w:t>
      </w:r>
      <w:r>
        <w:rPr>
          <w:rFonts w:cs="Arial" w:ascii="Arial" w:hAnsi="Arial"/>
          <w:sz w:val="20"/>
          <w:szCs w:val="20"/>
        </w:rPr>
        <w:t xml:space="preserve"> скорость </w:t>
      </w:r>
      <w:r>
        <w:rPr>
          <w:i/>
          <w:iCs/>
          <w:sz w:val="20"/>
          <w:szCs w:val="20"/>
        </w:rPr>
        <w:t>v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общения учащихся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физический смысл производной;</w:t>
        <w:br/>
        <w:t>- применение производной в физике и технике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Х.</w:t>
      </w:r>
      <w:r>
        <w:rPr>
          <w:rFonts w:cs="Arial" w:ascii="Arial" w:hAnsi="Arial"/>
          <w:sz w:val="20"/>
          <w:szCs w:val="20"/>
        </w:rPr>
        <w:t xml:space="preserve"> Работа над ошибками ( по нахождению производных), если таковые есть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ХI.</w:t>
      </w:r>
      <w:r>
        <w:rPr>
          <w:rFonts w:cs="Arial" w:ascii="Arial" w:hAnsi="Arial"/>
          <w:sz w:val="20"/>
          <w:szCs w:val="20"/>
        </w:rPr>
        <w:t xml:space="preserve"> Решение задач (у доски)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.Материальная точка движется прямолинейно по закону х(t) = -2+4t+3t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. Выведите формулу для вычисления скорости движения в любой момент времени t. Найдите скорость в момент времени t = 3с (х- координата точки в метрах, t- время в секундах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Координата движущегося тела с течением времени меняется по закону: а) x = 2t+4t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б) x = 1+ 2t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+ t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.Найдите скорость и ускорение в момент времени t = 2 с. (х- координата точки в метрах, t - время в секундах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Точка движется прямолинейно по закону x(t) = 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272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88" r="-2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+3t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-5 (х - координата точки в метрах, t - время в секундах). Найдите момент времени t, когда ускорение точки равно 0; скорость движения точки в этот момент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Найдите силу F, действующую на материальную точку массой m, движущуюся прямолинейно по закону x(t) = 2t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-t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при t = 2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ХII.</w:t>
      </w:r>
      <w:r>
        <w:rPr>
          <w:rFonts w:cs="Arial" w:ascii="Arial" w:hAnsi="Arial"/>
          <w:sz w:val="20"/>
          <w:szCs w:val="20"/>
        </w:rPr>
        <w:t xml:space="preserve"> Самостоятельная работа (задачи подобные тем, что даны в текстах ЕГЭ) в трех варианта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ример, задания 1 варианта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1. Точка движется прямолинейно по закону x(t) = 2t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+t-3. Найти скорость в момент времени t. В какой момент времени скорость будет равно 7 м/с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(х- координата точки в метрах, t- время в секундах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2. Тело движется по прямой так, что расстояние S ( в метрах) от него до точки М этой прямой изменяется по закону S(t) = t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t + 2 (t – время движения в секундах). Через сколько секунд после начала движения мгновенная скорость тела будет равна 6 м/с?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3. Точка движется прямолинейно по закону x(t)=2t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+t-3. Найти ускорение в момент времени t. В какой момент времени ускорение будет равно 0,6 м/с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(х- координата точки в метрах, t- время в секундах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олнительно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ильных учащихся и учащихся, быстро справившихся с самостоятельной работой, работа на компьютерах с использованием диска “Алгебра и начала анализа. Итоговая аттестация выпускников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тавление оценок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ХIII.</w:t>
      </w:r>
      <w:r>
        <w:rPr>
          <w:rFonts w:cs="Arial" w:ascii="Arial" w:hAnsi="Arial"/>
          <w:sz w:val="20"/>
          <w:szCs w:val="20"/>
        </w:rPr>
        <w:t xml:space="preserve"> Домашнее задание творческого характер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составить задачи для учащихся 10 класса по теме “Производная физике”;</w:t>
        <w:br/>
        <w:t>б) составить тест для проверки знаний по теме “Применение производной в физике”(10 класс);</w:t>
        <w:br/>
        <w:t>в) составить тест для проверки знаний по теме “Применение производной в физике”(10 класс) в компьютерном варианте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ХIV.</w:t>
      </w:r>
      <w:r>
        <w:rPr>
          <w:rFonts w:cs="Arial" w:ascii="Arial" w:hAnsi="Arial"/>
          <w:sz w:val="20"/>
          <w:szCs w:val="20"/>
        </w:rPr>
        <w:t xml:space="preserve"> Итог урока. Обобщение выполненной работы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ок заканчивается высказыванием П.Л. Капиц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“</w:t>
      </w:r>
      <w:r>
        <w:rPr>
          <w:rStyle w:val="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>Нетрудно видеть, что наиболее подходящими областями для воспитания у молодежи общего научного творческого мышления в естествознании являются математика и физика, так как здесь главным образом путем решения задач и примеров можно с раннего возраста воспитывать самостоятельность мышления у молодых людей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index.php?member=202883" TargetMode="External"/><Relationship Id="rId3" Type="http://schemas.openxmlformats.org/officeDocument/2006/relationships/hyperlink" Target="http://festival.1september.ru/index.php?member=205982" TargetMode="External"/><Relationship Id="rId4" Type="http://schemas.openxmlformats.org/officeDocument/2006/relationships/hyperlink" Target="http://festival.1september.ru/index.php?subject=1" TargetMode="External"/><Relationship Id="rId5" Type="http://schemas.openxmlformats.org/officeDocument/2006/relationships/hyperlink" Target="http://festival.1september.ru/index.php?subject=2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1:02:00Z</dcterms:created>
  <dc:creator>Slushatel</dc:creator>
  <dc:description/>
  <cp:keywords/>
  <dc:language>en-US</dc:language>
  <cp:lastModifiedBy>настя</cp:lastModifiedBy>
  <dcterms:modified xsi:type="dcterms:W3CDTF">2015-01-14T16:03:00Z</dcterms:modified>
  <cp:revision>3</cp:revision>
  <dc:subject/>
  <dc:title>Интегрированный урок (алгебра и начала анализа + физика) по теме: "Техника дифференцирования и применение производной в физике</dc:title>
</cp:coreProperties>
</file>