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. Составить развернутый календарный план на неделю по изучению 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Составить конспекты НОД, реализуемых на данной неделе с использованием интеграции ОО, современны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Отразить работу с семьей воспита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недельник «---»--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ема недели Сп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жимные моменты Содержание работы ОО Форма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ТРО 1. Утренняя гимнастика «Найди свое место» физ. культура Игровое упражнение Подвижно дидактическа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П/и «Спортсмены» Коммуникация Речевая ситу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Д/и «Мой любимый вид спор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Коммуникация Игры с правил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 «Кому что» Социализация Дидактическа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 Дежурство по занятиям Труд По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ОД 1.«Спорт» (см. приложение) Коммуник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азвитие речи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Музыка (по плану музыкального руководителя) Музыкальное развитие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«Мы любим зимний спорт» (см. приложение) Художественное творчество. Рисование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огулка 1.«Определим состояние погоды» Познание Наблю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Подкормка птиц Труд По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«Прыжки через два предмета»(индивидуальная работа) физ. культура Игровые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 «Ловишки», «Кот и мыши» физ. культура П/и с прави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чер 1. Гимнастика после сна Здоровье Игровые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«Какой вид спорта тебе нравится» Коммуникация Бес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А. Пантелеев «Трус» Чтение художественной литературы Обс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«Спорт и спортсме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индивидуальная работа) Художественное творчество Мастерская по изготовлению продуктов детского твор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«Гимн спорту» Музыка Слуш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торник «---»--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ема недели Сп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жимные моменты Содержание работы ОО Форма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ТРО 1. Утренняя гимнастика «Бездомный заяц» Физическая культура Игровые упражнения, подвижная игра с прави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«Где можно и где нельзя играть в хоккей» Безопасность Решение проблемных ситу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«Спортсмены Мордов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Коммуникация Бес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 «Я - спортсме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индивидуальная работа) Художественное творчество. Мастерская по изготовлению продуктов детского твор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6. Дежурство по занятиям Труд По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ОД 1. «Математическая олимпиа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(см. приложение) Позн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атематическое развитие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Физическая культура Физическая культура По плану физкультурного руковод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«Мы будущие олимпийц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см. приложение) Познание. Формирование целостной картины мира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огулка 1. «Зимующие птицы» Познание Наблю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«Прыжки в длину с места из круга в круг»(индивидуальная работа) Физическая культура игровые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«Постройки из снега» Труд Совместные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4. «Перелет птиц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«Брось и поймай» Физическая культура Подвижные игры с прави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чер 1. Гимнастика после сна Здоровье игровые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«Как я научился кататься на велосипеде» Коммуникация Речевая ситу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«Кто быстрее», «Настольный хоккей» Социализация Дидактическая игра, настольны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 «Зимний вид спорта»(индивидуальная работа) Художественное творчество Мастерская по изготовлению продуктов детского твор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 Пьер де Кубертен «Ода спорту» Чтение художественной литературы Чт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реда «---»--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ема недели Сп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жимные моменты Содержание работы ОО Форма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ТРО 1. Утренняя гимнастика Физ. культура Игровые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2. «На зарядку, становись! » Здоровье Бес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«Хоккеист», «Футболист», «лыжник», «конькобеже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оциализация этю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 «Я- лыж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индивидуальная работа) Худ. творчество Лепка Мастерская по изготовлению продуктов детского твор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«Что такое Олимпийские игры» Познание Реализац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ОД 1. «Звук П (П`) буква П» Коммуникация. Подготовка к обучению грамоте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«Спортивный праздник»(см. приложение) Худ. творчество Лепка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Заучивание стихотворения С. Черный «На коньках»(см. приложение) чтение художественной литературы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 Физкультура на прогулке Физ. культура Подвижны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огулка 1.«Свойства снега» Познание Эксперимен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«Продолжаем строить из снега» Труд Совместные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«Ходьба приставным шагом, танцевальным» Физ. культура Игровые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«Буря», «Поймай мяч» Физ. культура Подвижны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чер 1. Гимнастика после сна Здоровье Игровые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«Если хочешь быть здоров» Коммуникация. Ситуативный раз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«Кому что? », «Что изменилось» Социализация Дидактическа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«Марш на Мордовские темы» муз. Л. И. Войнова Музыка Слуш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 А. Гайдар «Поход» Чтение худ. литературы Обс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Четверг «---»--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ема недели Сп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жимные моменты Содержание работы ОО Форма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ТРО 1. Утренняя гимнастика «У медведя во бору» физическая культура Игровые упражнения. Подвижна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«Зарядка и простуда» Здоровье Речевая ситу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3. «Буратино выехал на велосипеде на большую дорогу» Коммуникация Ситуативный разгов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 «Профессия - тренер» Познание. Бес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 Дежурство по занятиям Труд По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ОД 1. Измерение. Закрепление - состав числа 10. Порядковый счет до 20» Познание. Математическое развитие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«Девочка катается на коньках» Художественное творчество. Рисование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Музыка Музыкальное развитие По плану музыкального руковод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огулка 1.«Можно ли кататься на лыжах по мокрому снегу? » Познание Эксперимен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«Лепим снежную бабу» Труд Совместные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«Метание предметов в горизонтальную цель» (индивидуальная работа) Физическая культура Соревн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«Ловишка с мячом», «Лыжные гонки» физическая культура Подвижные игра Соревн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чер 1. Гимнастика после сна Здоровье игровые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«Назови зимней вид спорта» Социализация Дидактическа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«Узнай по движению» физическая культура подвижная дидактическа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«Что ты знаешь о зимних олимпийских играх» Коммуникация Бес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 Л. Толстой «Прыжок» Чтение художественной литературы Обс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6.«Фигурное катание»(индивидуальная работа) Художественное творчество. Лепка Мастерская по изготовлению продуктов детского твор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ятница «---»--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ема недели Сп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жимные моменты Содержание работы ОО Форма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ТРО 1. Утренняя гимнастика Физическая культура Эстафеты – соревн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«Спорт – какой он разный» Коммуникация Составление и отгадывание зага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3. «Кто быстрее? », «Замри»(изобрази спортсмена зимнего вида спорт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оциализация Подвижные игры с прави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4. «Какие летние виды спорта ты знаешь? » Познание. Бес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«У Мишки в гостях»(как правильно закаляться) Безопасность Ситуативный раз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ОД 1. «Спорт» Профессия тренер Познание. Формирование целостной картины мира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«Рисуем ножницами» Художественное творчество. Аппликация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Физическая культура Физическое развитие По плану физкультурного руковод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огулка 1.«Солнце, воздух и вода» Познание. Наблю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«Цветные снежные фигуры» Труд Совместные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«Два Мороза», «Я – мороз красный нос» Физическая культура Подвижные игры с прави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«Сохраняем равновесие» (Индивидуальная работа) Физическая культура Игровые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чер 1. Гимнастика после сна Здоровье Игровые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ФОК с. Лямбирь Познание Экску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«Собери картинку»(талисманы зимних и летних олимпийских игр) Социализация Дидактическа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 Л. Толстой «Праведный судья» Чтение художественной литературы Чт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«Я – футболист, лыжник»(индивидуальная работа) Художественное творчество рисование Мастерская по изготовлению детского твор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6.«Настольный футбол» Социализация Настольные игры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Взаимодействие с родителя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4:00Z</dcterms:created>
  <dc:creator>lam2</dc:creator>
  <dc:description/>
  <cp:keywords/>
  <dc:language>en-US</dc:language>
  <cp:lastModifiedBy>lam2</cp:lastModifiedBy>
  <dcterms:modified xsi:type="dcterms:W3CDTF">2015-01-15T09:54:00Z</dcterms:modified>
  <cp:revision>1</cp:revision>
  <dc:subject/>
  <dc:title/>
</cp:coreProperties>
</file>