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й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 588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пинского района Санкт-Петербур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ВОРЧЕСКИЙ ПРОЕКТ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РГАНАЙЗЕР ПИСЕМ</w:t>
      </w:r>
    </w:p>
    <w:p>
      <w:pPr>
        <w:pStyle w:val="Normal"/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right="-464" w:hanging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 Кобец Кирилл, 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ащейся 6 «В» класса</w:t>
      </w:r>
    </w:p>
    <w:p>
      <w:pPr>
        <w:pStyle w:val="Normal"/>
        <w:spacing w:lineRule="auto" w:line="360"/>
        <w:ind w:left="5220" w:right="-644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right="-644" w:hanging="1980"/>
        <w:jc w:val="both"/>
        <w:rPr/>
      </w:pPr>
      <w:r>
        <w:rPr>
          <w:sz w:val="28"/>
          <w:szCs w:val="28"/>
        </w:rPr>
        <w:t>Руководитель проекта: Бисикова Ирина Николаевна</w:t>
      </w:r>
    </w:p>
    <w:p>
      <w:pPr>
        <w:pStyle w:val="Normal"/>
        <w:spacing w:lineRule="auto" w:line="360"/>
        <w:ind w:left="4860" w:right="-464" w:hanging="2520"/>
        <w:rPr/>
      </w:pPr>
      <w:r>
        <w:rPr>
          <w:sz w:val="28"/>
          <w:szCs w:val="28"/>
        </w:rPr>
        <w:tab/>
        <w:t>учитель по техн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4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Название раздела                                                                 Страниц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Проблемная ситуация …………………………………………       3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……………………………………………………………      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и решения проблемы………………………………………        3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4.  Анализ предстоящей деятельности  ………………………….        4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Изучение рынка органайзеров </w:t>
      </w:r>
      <w:r>
        <w:rPr/>
        <w:t xml:space="preserve">  …………………………………......       4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Аналоги органайзеров из сети интерне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…………………..…       5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лучшего аналога………………………………………….     6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материала для рамки  ………….………………….……..     6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ы и оборудование для реализации проекта ………     7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>История  появления органайзеров и подставок для корреспонденций</w:t>
      </w:r>
      <w:r>
        <w:rPr>
          <w:sz w:val="22"/>
          <w:szCs w:val="28"/>
        </w:rPr>
        <w:t xml:space="preserve"> …</w:t>
      </w:r>
      <w:r>
        <w:rPr>
          <w:sz w:val="28"/>
          <w:szCs w:val="28"/>
        </w:rPr>
        <w:t>.     7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которым должен соответствовать органайзер …..    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Последовательность изготовления …………… ……………….     8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3. Правила охраны труда при изготовлении проекта …………. .      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4.Экологическое обоснование проекта ……………………….... .      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5. Экономическое обоснование проекта ……………………….. ..    1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6.Эстетическая оценка проекта ……………………….………… ..    1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7. Рекламный проспект проекта ………………….……………….     1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8. Самооценка процесса проектирования …….…………….….. ..    1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9. Приложение ……………………………….……………………..    1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0. Список использованной литературы ……….………………….     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роблемная ситуация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>Впереди новый 2015 год. Мне захотелось сделать подарок маме на Новый год своими руками. Такой, что бы был полезен дома, был необычный и неожиданный. На уроках технологии в 5-6 классе я изучил много разных тем по работе с древесиной и металлом, но интересней мне работать с  деревом. К тому же я неплохо освоил работу  ручным лобзиком и имею сильные руки, чтобы выпилить быстро и аккуратно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>Нам домой много приносят корреспонденции, кладут её в почтовый ящик, а потом мама оставляет её в коридоре. Она может упасть, завалиться, и мы тратим достаточно времени на её поиск. Вот я и решил сделать своими руками органайзер писем, счетов и другой какой-либо корреспонденции, удобный и полезный для мамы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озникли сразу ряд вопрос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размером и формой будет органайзер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кольких  деталей  будет  состоять?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будет находится в коридоре или в комнат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ся ли у меня  все задуманное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Задача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Для выполнения своей работы, я  определил для себя ряд задач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брать форму органайзера, чтобы мне было его изготовление под сил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работать эскиз, чертежи для всех дета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изделие от «А» до «Я» и оформить проект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ути решения проблемы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>При помощи интернета  я начал выбор формы органайзера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ак как я живу в Колпино, а это район Санкт-Петербурга, то мне захотелось отразить символику своего места проживания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имволов Санкт-Петербурга является решетка Летнего сада, разводные мосты и вид с реки Нева на Адмиралтейство. К тому же я живу в районе, где очень известен «Ижорский завод». Вот все это я и решил отразить в своем органайзере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у меня получилось центральное здание Ижорского завода на фоне разводных мостов и Адмиралтейство. И символично, и интересно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8435" cy="204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3710" cy="204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предстоящей деятельности</w:t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ил план своей работы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Идея 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Задача</w:t>
      </w:r>
    </w:p>
    <w:p>
      <w:pPr>
        <w:pStyle w:val="Normal"/>
        <w:numPr>
          <w:ilvl w:val="4"/>
          <w:numId w:val="2"/>
        </w:numPr>
        <w:spacing w:lineRule="auto" w:line="276"/>
        <w:rPr/>
      </w:pPr>
      <w:r>
        <w:rPr>
          <w:b/>
          <w:sz w:val="32"/>
          <w:szCs w:val="32"/>
          <w:highlight w:val="yellow"/>
        </w:rPr>
        <w:t>Пути решения задачи</w:t>
      </w:r>
    </w:p>
    <w:p>
      <w:pPr>
        <w:pStyle w:val="Normal"/>
        <w:numPr>
          <w:ilvl w:val="4"/>
          <w:numId w:val="2"/>
        </w:numPr>
        <w:spacing w:lineRule="auto" w:line="276"/>
        <w:ind w:left="4678" w:right="-426" w:hanging="425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Результат и анализ  своей работы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Изучение рынка органайзеров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В настоящее время существует большое разнообразие органайзеров, и все они имеют назначение.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Есть как классические формы, так и дизайнерские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меру от больших до маленьких. Выбор огромен, только зависит от денежных возможностей покупателя. 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Есть органайзеры из пластмассы, из древесины, из металла, из проволоки, выполнены массовым путем или в ручную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Итоговое решение о форме, размерах и цвете, я сформировал рассмотрев ряд аналогов в интернете (аналоги приведены в таблице № 6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>Итак, будет прямоугольная форма, разная по высоте и положению, но с элементами символов своего города.</w:t>
      </w:r>
    </w:p>
    <w:p>
      <w:pPr>
        <w:pStyle w:val="Normal"/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Аналоги органайзеров из сети интерн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05785" cy="200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48" t="9902" r="13719" b="1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равился цвет древесины, её фактура и отделка, самая простая форм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 xml:space="preserve">2   </w:t>
      </w:r>
      <w:r>
        <w:rPr>
          <w:b/>
          <w:sz w:val="32"/>
          <w:szCs w:val="32"/>
        </w:rPr>
        <w:drawing>
          <wp:inline distT="0" distB="0" distL="0" distR="0">
            <wp:extent cx="4462145" cy="214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 расположения писем, счетов (и вертикальное, и горизонтально), необычная, дизайнерская форм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drawing>
          <wp:inline distT="0" distB="0" distL="0" distR="0">
            <wp:extent cx="3171825" cy="234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3216" r="-6" b="1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28"/>
          <w:szCs w:val="32"/>
        </w:rPr>
        <w:t>Понравилось цвет, прямые линии, простая форм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Выбор лучшего аналога  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9"/>
        <w:gridCol w:w="1773"/>
        <w:gridCol w:w="2249"/>
        <w:gridCol w:w="2111"/>
      </w:tblGrid>
      <w:tr>
        <w:trPr>
          <w:trHeight w:val="38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бора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 аналогов из сети интернет</w:t>
            </w:r>
          </w:p>
        </w:tc>
      </w:tr>
      <w:tr>
        <w:trPr>
          <w:trHeight w:val="4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рам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форма, габари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а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згото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используемых материал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сложность рам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альность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сделать в качестве подар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8185" cy="6381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240" w:after="0"/>
        <w:ind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Итак, из № 1 я возьму доступность использования материалов, из № 2 – разноуровневость  расположения  деталей, из № 3  - прямолинейность форм, деталей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материала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32"/>
        </w:rPr>
        <w:t>Данный органайзер можно выполнить из небольшого куска фанеры, толщиной 4 мм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о виду древесины: фанера хвойных пород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о количеству слоёв: трехслойная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32"/>
        </w:rPr>
        <w:t xml:space="preserve">По виду обрабатываемой поверхности фанеры: шлифованная с двух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о виду обрабатываемой поверхности фанеры: шлифованная с двух сторо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сным критерием для моей работы – это легкость выпиливания деталей ручным способом.</w:t>
      </w:r>
    </w:p>
    <w:p>
      <w:pPr>
        <w:pStyle w:val="Normal"/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Инструменты и оборудование для реализации проект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органайзера мне потребуется следующие  инструмент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Для зарисовки эскиза и построения чертежей: карандаш, линейка, циркуль, транспортир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изделия:  ручной лобзик с пилками, ручная дрель,  набор надфилей, наждачная бумаг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тделки: электровыжигатель по дереву, кисти для окончательной отделки.</w:t>
      </w:r>
    </w:p>
    <w:p>
      <w:pPr>
        <w:pStyle w:val="Normal"/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  История  появления органайзеров и подставок для корреспонденций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 w:val="28"/>
          <w:szCs w:val="32"/>
        </w:rPr>
        <w:t>История возникновения удобных вещей для хранения писем и счетов берет своё начало из  Древнего Египта. Еще в далекие времена, во время зарождения письменности, необходимо было создать предметы для хранения писем, посланий. И не простые, а эстетичными, удобными и доступными. А уже массовое производство пришлось на Америку. Так же наши царские семьи пользовались такими органайзерами.</w:t>
      </w:r>
    </w:p>
    <w:p>
      <w:pPr>
        <w:pStyle w:val="Normal"/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Требования, которым должен соответствовать органайз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лученного органайзера заданной формы и ид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порций и гармоничных линий анал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ставить перечень всех деталей, учесть места их креплений, а также вариант отде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ботать аккуратно, бережно, опираясь на правила охраны труда</w:t>
      </w:r>
    </w:p>
    <w:p>
      <w:pPr>
        <w:pStyle w:val="Normal"/>
        <w:spacing w:lineRule="auto" w:line="36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ледовательность изготовления: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Данный органайзер  выполнен для домашнего хранения писем, счетов. Места хранений корреспонденции: 1 – для вертикального расположения, 2- для горизонтального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ганайзер прямоугольной формы, из 7 деталей, имеет общие габариты: 370*85*180</w:t>
      </w:r>
    </w:p>
    <w:p>
      <w:pPr>
        <w:pStyle w:val="Normal"/>
        <w:spacing w:lineRule="auto" w:line="360"/>
        <w:ind w:firstLine="10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деталей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няя деталь – 1 шту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ая передняя боковая деталь – 1 шту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деталь – 1 шту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ая средняя боковая деталь – 1 шту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вая боковая общая деталь – 1 деталь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няя деталь – 1 шту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няя деталь – 1 штука</w:t>
      </w:r>
    </w:p>
    <w:p>
      <w:pPr>
        <w:pStyle w:val="Normal"/>
        <w:spacing w:lineRule="auto" w:line="360"/>
        <w:ind w:left="70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материалы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 xml:space="preserve">Фанер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 мм – (400*300) мм – 1 штук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о-дисперсионный клей-экспресс «Столяр-момент» – 1 шт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Шпаклевка по дереву «Экстра» акриловая, водостойкая, цвет дуб – 1 шт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Морилка неводная, дуб – 1 шт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Тонирующий лак антисептический, экологичный,  по дереву на водной основе – 1 шт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аждом этапе работы, я выполнял проверку, качество выполнения уз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няемые соединения – это шиповое (торцевой и глухое) и  клеевое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szCs w:val="28"/>
        </w:rPr>
      </w:pPr>
      <w:r>
        <w:rPr>
          <w:szCs w:val="28"/>
        </w:rPr>
        <w:t>Зарисовка эскиза, разработка чертежей органайзера, выбор материалов, инструментов и приспособлений, способов монтажа деталей и отделки изделия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szCs w:val="28"/>
        </w:rPr>
      </w:pPr>
      <w:r>
        <w:rPr>
          <w:szCs w:val="28"/>
        </w:rPr>
        <w:t>Проверка соответствия  размеров деталей чертежей друг с другом (подходят ли они друг другу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szCs w:val="28"/>
        </w:rPr>
      </w:pPr>
      <w:r>
        <w:rPr>
          <w:szCs w:val="28"/>
        </w:rPr>
        <w:t>Перенос контуров деталей на материал (фанеру) и  изготовление их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szCs w:val="28"/>
        </w:rPr>
      </w:pPr>
      <w:r>
        <w:rPr>
          <w:szCs w:val="28"/>
        </w:rPr>
        <w:t>Выполнение технологичных отверстий на деталях по разметке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szCs w:val="28"/>
        </w:rPr>
      </w:pPr>
      <w:r>
        <w:rPr>
          <w:szCs w:val="28"/>
        </w:rPr>
        <w:t>Сборка  и  отделка  деталей  органайзера: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568" w:hanging="360"/>
        <w:rPr>
          <w:szCs w:val="28"/>
        </w:rPr>
      </w:pPr>
      <w:r>
        <w:rPr>
          <w:szCs w:val="28"/>
        </w:rPr>
        <w:t>Сборка задней детали с левой общей боковой шиповым соединение (клеевое соединение)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Соединение боковой средней детали с задней деталью шиповым соединением (клеевое соединение)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Соединение средней детали с левой общей боковой и правой средней (клеевое соединение)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Сборка правой передней боковой детали к средней детали шиповым соединением (клеевое соединение)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Соединение передней детали с левой общей боковой шиповым соединением, одновременно с правой передней боковой.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Зашпаклевывание всех технологических отверстий и отшлифовывание после полного высыхания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Соединение верхней части органайзера и нижней деталью (клеевое  соединение)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Выполнение отверстий для мест крепления декоративной ручки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Отшлифовывание всего корпуса изделия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Корректировка и устранение дефектов монтажа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Нанесение рисунка электровыжигателем на детали органайзера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Тонирование корпуса органайзера под старину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Покрытие лаком корпуса органайзера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Проверка качества выполнения работы</w:t>
      </w:r>
    </w:p>
    <w:p>
      <w:pPr>
        <w:pStyle w:val="Normal"/>
        <w:numPr>
          <w:ilvl w:val="1"/>
          <w:numId w:val="14"/>
        </w:numPr>
        <w:spacing w:lineRule="auto" w:line="360"/>
        <w:ind w:left="1080" w:right="-426" w:hanging="360"/>
        <w:rPr>
          <w:szCs w:val="28"/>
        </w:rPr>
      </w:pPr>
      <w:r>
        <w:rPr>
          <w:szCs w:val="28"/>
        </w:rPr>
        <w:t>Крепление декоративной ручки</w:t>
      </w:r>
    </w:p>
    <w:p>
      <w:pPr>
        <w:pStyle w:val="Normal"/>
        <w:numPr>
          <w:ilvl w:val="0"/>
          <w:numId w:val="14"/>
        </w:numPr>
        <w:spacing w:lineRule="auto" w:line="360"/>
        <w:ind w:left="426" w:right="-426" w:hanging="426"/>
        <w:rPr>
          <w:szCs w:val="28"/>
        </w:rPr>
      </w:pPr>
      <w:r>
        <w:rPr>
          <w:szCs w:val="28"/>
        </w:rPr>
        <w:t>Окончательная проверка выполнения изделия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3.  Правила охраны труда при изготовлении прое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Знать и соблюдать приёмы безопасного выполнения работы (выпиливанием лобзиком, сверления ручной дрелью, сборки, покрытия лакокрасочными материала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льзоваться только исправными инструментам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Экологическое обоснование проект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йзер выполнен  из экологически чистого материала – древесины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н легко утилизируется, путём сжигани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сборке применялся столярный клей. Количество (масса) применяемого клея не повлияет на испарение в окружающую среду. После высыхания клей безвреден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й лак, экологически чистый, пожаробезопасный и рекомендован для применения в детских учреждениях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,  что данное изделие  обладает всеми качествами экологической безопасности, безвредно для здоровья людей и окружающей среды. </w:t>
      </w:r>
    </w:p>
    <w:p>
      <w:pPr>
        <w:pStyle w:val="Normal"/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Экономическое обоснование проек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бестоимость изделия  состоит из затрат на материалы и израсходованную электроэнергию. Остальные затраты я не учитываю, так как проект я выполнял в школьной мастерской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зготовления рамки мне  потребуется: </w:t>
      </w:r>
    </w:p>
    <w:p>
      <w:pPr>
        <w:pStyle w:val="Normal"/>
        <w:spacing w:lineRule="auto" w:line="360"/>
        <w:ind w:firstLine="708"/>
        <w:rPr/>
      </w:pPr>
      <w:r>
        <w:rPr/>
        <w:t>фанера, С1 – (400*200) мм – 1 шт.;  клей, С2 – 1 шт.;  шпаклевка по дереву, – С 3, морилка по дереву, С 4, лак, С5 – 1 шт.; декоративная ручка С6.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*2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=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«Столяр-момент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=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евка по дерев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гр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=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илка по дерев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=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 по дерев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м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=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руч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=00</w:t>
            </w:r>
          </w:p>
        </w:tc>
      </w:tr>
      <w:tr>
        <w:trPr/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=00</w:t>
            </w:r>
          </w:p>
        </w:tc>
      </w:tr>
    </w:tbl>
    <w:p>
      <w:pPr>
        <w:pStyle w:val="Normal"/>
        <w:spacing w:lineRule="auto" w:line="360" w:before="240" w:after="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Себестоимость без затрат на электроэнергию и оплаты труда составила 160=00 рублей. Данную стоимость я считаю доступной.</w:t>
      </w:r>
    </w:p>
    <w:p>
      <w:pPr>
        <w:pStyle w:val="Normal"/>
        <w:spacing w:lineRule="auto" w:line="36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 Эстетическая  оценка проекта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Органайзер получился необычным, оригинальным. И достойно займет место среди новогодних подарков для мамы. Ведь, лучший подарок – это подарок, выполненный своими рукам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  Рекламный проспект проекта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ABF8F" w:val="clear"/>
        <w:spacing w:lineRule="auto" w:line="360"/>
        <w:jc w:val="center"/>
        <w:rPr>
          <w:sz w:val="40"/>
          <w:szCs w:val="28"/>
        </w:rPr>
      </w:pPr>
      <w:r>
        <w:rPr>
          <w:sz w:val="40"/>
          <w:szCs w:val="28"/>
        </w:rPr>
        <w:t>Счета и письма не бросай,  а  в органайзер опускай!!!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143500" cy="3362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114925" cy="3362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 Самооценка процесса проектирования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проекте я поставил задачу и цель, нашел пути решения и выполнил работу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цесс изготовления органайзера был  для меня очень интересны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многое узнал об оформление чертежей, о способах соединения деталей, подробно познакомился  с видом декоративно-прикладного творчества – пирографией (выжиганием по дереву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хотелось испытать себя, попробовать свои силы  и дизайнерские возможности, возможности работать с различными материалами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не обойтись было и без ряда пробл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ливание деталей остроугольных форм, так изначально планировался шпиль Адмиралтейства быть длиннее, но по ряду обстоятельств получился та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Форма и выпиливание технологических отверстий выполнено тоже с затруднением, пришлось применять дополнительно шпаклев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сле нанесения морилки и лака на поверхность, был потерян рисунок выжигания, поэтому я применил эффект «под старину», а это в свою очередь оригинально отразилось на работе.</w:t>
      </w:r>
    </w:p>
    <w:p>
      <w:pPr>
        <w:pStyle w:val="Normal"/>
        <w:spacing w:lineRule="auto" w:line="360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, не смотря на это, я считаю, свой  проект удачным. С поставленной задачей я справилс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9.  Приложение</w:t>
      </w:r>
    </w:p>
    <w:p>
      <w:pPr>
        <w:pStyle w:val="Normal"/>
        <w:spacing w:lineRule="auto" w:line="360"/>
        <w:ind w:firstLine="10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. 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лёхина С. И. Основы проектной деятельности учащихся 5-9 классов: учеб.- метод. Пособие. 1 часть. – Киров: КИПК и ПРО, 2008. -221 с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/>
        <w:t xml:space="preserve">Технология. Технический труд 6 класс: учеб. Для общеобразоват. Учреждений / Е.С.Глозман, А.Е.Глозман, Ю.Л.Хотунцев, О.Б.Ставрова, А.А.Электов, - 4-е. изд., испр. – М.: Мнемозина, 2012. – 208 с.: ил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е выпиливание, Ю. Соколов, "Лесная промышленность" г. Москва, 1987 г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 работ по дереву, Альберт Джексон, Дэвид Дэй, Астрель, ACT, 2005. - 317 с.: ил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http://ru.wikipedia.org/</w:t>
        </w:r>
      </w:hyperlink>
      <w:r>
        <w:rPr>
          <w:sz w:val="28"/>
          <w:szCs w:val="28"/>
          <w:lang w:val="en-US"/>
        </w:rPr>
        <w:t xml:space="preserve"> , Wikipedia®, 201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ind w:left="12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footerReference w:type="default" r:id="rId34"/>
      <w:footerReference w:type="first" r:id="rId35"/>
      <w:type w:val="nextPage"/>
      <w:pgSz w:w="11906" w:h="16838"/>
      <w:pgMar w:left="1276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hyperlink" Target="http://ru.wikipedia.org/wiki/%C8%EC%EF%E5%F0%E8%FF_%CC%E8%ED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31:00Z</dcterms:created>
  <dc:creator>User</dc:creator>
  <dc:description/>
  <cp:keywords/>
  <dc:language>en-US</dc:language>
  <cp:lastModifiedBy>Ира</cp:lastModifiedBy>
  <cp:lastPrinted>2014-12-09T04:54:00Z</cp:lastPrinted>
  <dcterms:modified xsi:type="dcterms:W3CDTF">2015-01-15T21:17:00Z</dcterms:modified>
  <cp:revision>45</cp:revision>
  <dc:subject/>
  <dc:title/>
</cp:coreProperties>
</file>