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аратовской области «Александрово-Гайский политехнический лицей»</w:t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3334"/>
        <w:gridCol w:w="3611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Рассмотренно на заседании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ЦМК «Производственноеобучение»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Протокол № ___ «______»______2014 г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Председатель ЦМК_______/Маслякова Н.Ю./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Зам. Директора по УПР/________/ВахитоваН.Р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/>
              <w:t>Задание экзаменующегося для выполнения практической квалификационной работы за 2014-2015 учебный год по ПМ 01 «Ввод и обработка цифровой информации»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/>
              <w:t>Специальность 09.01.03 «Мастер по обработке цифровой информации» Группа № 32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/>
              <w:t>Мастер ПО:Джалмурзинова З.М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иректор ГБПОУ СО «АГПЛ»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___________Г.А.Сулеменова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_______»________2014 г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</w:rPr>
            </w:pPr>
            <w:r>
              <w:rPr/>
              <w:t>Приказ № ____ от «___» ___2014г</w:t>
            </w:r>
            <w:r>
              <w:rPr>
                <w:b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1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ды проверяемых профессиональных и общих компетенций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К 5.2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К 1,ОК 2, ОК 3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К 5.4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К 2, ОК 5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струкция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е.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 можете воспользоваться нормативно-технической документацией и методической литературой, учебно-методической литературой, имеющейся на специальном столе, и выходом в Интернет.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ремя выполнения задания –  60 мин.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3600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Подключение и правила эксплуатации устройств  ввода и вывода информации: клавиатура, принтер, сканер. 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3600" w:leader="none"/>
        </w:tabs>
        <w:snapToGrid w:val="false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Текстовый процессор Word. Выбор формата бумаги и размера полей. Оформление абзаца и заголовков. Форматирование текста. Печать текста. (Приложение 1.1.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0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3600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Создание геометрического орнамента в </w:t>
      </w:r>
      <w:r>
        <w:rPr>
          <w:sz w:val="28"/>
          <w:szCs w:val="28"/>
          <w:lang w:val="en-US"/>
        </w:rPr>
        <w:t>Paint</w:t>
      </w:r>
      <w:r>
        <w:rPr>
          <w:sz w:val="28"/>
          <w:szCs w:val="28"/>
        </w:rPr>
        <w:t>. (Приложение 1.2.)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napToGrid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before="240" w:after="240"/>
        <w:ind w:left="72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before="24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аратовской области «Александрово-Гайский политехнический лицей»</w:t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3334"/>
        <w:gridCol w:w="3611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Рассмотренно на заседании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ЦМК «Производственноеобучение»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Протокол № ___ «______»______2014 г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Председатель ЦМК_______/Маслякова Н.Ю./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Зам. Директора по УПР/________/ВахитоваН.Р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/>
              <w:t>Задание экзаменующегося для выполнения практической квалификационной работы за 2014-2015 учебный год по ПМ 01 «Ввод и обработка цифровой информации»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/>
              <w:t>Специальность 09.01.03 «Мастер по обработке цифровой информации» Группа № 32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/>
              <w:t>Мастер ПО:Джалмурзинова З.М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иректор ГБПОУ СО «АГПЛ»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___________Г.А.Сулеменова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_______»________2014 г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/>
              <w:t>Приказ № ____ от «___» ___2014г</w:t>
            </w:r>
            <w:r>
              <w:rPr>
                <w:b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2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ды проверяемых профессиональных и общих компетенций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К 5.2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К 1,ОК 2, ОК 3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К 5.6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К 5,ОК 6, ОК 7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струкция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е.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 можете воспользоваться нормативно-технической документацией и методической литературой, учебно-методической литературой, имеющейся на специальном столе, и выходом в Интернет.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ремя выполнения задания –  60 мин.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3600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>Подключение мультимедийного и сетевого оборудования по заданным условиям. (Приложение 2.1.)</w:t>
      </w:r>
    </w:p>
    <w:p>
      <w:pPr>
        <w:pStyle w:val="Normal"/>
        <w:tabs>
          <w:tab w:val="clear" w:pos="708"/>
          <w:tab w:val="left" w:pos="851" w:leader="none"/>
          <w:tab w:val="left" w:pos="3600" w:leader="none"/>
        </w:tabs>
        <w:snapToGrid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851" w:leader="none"/>
          <w:tab w:val="left" w:pos="3600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Создание поздравительной открытки в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 xml:space="preserve"> «Корзина с цветами» (Приложение 2.2.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3600" w:leader="none"/>
        </w:tabs>
        <w:spacing w:lineRule="auto" w:line="360"/>
        <w:jc w:val="both"/>
        <w:rPr/>
      </w:pPr>
      <w:r>
        <w:rPr>
          <w:sz w:val="28"/>
          <w:szCs w:val="28"/>
        </w:rPr>
        <w:t>Создание видеофильма «Олимпиада 2014» средствами Windows Movie Maker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 w:before="240" w:after="240"/>
        <w:ind w:left="72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before="240" w:after="240"/>
        <w:ind w:left="72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before="24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аратовской области «Александрово-Гайский политехнический лицей»</w:t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3334"/>
        <w:gridCol w:w="3611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Рассмотренно на заседании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ЦМК «Производственноеобучение»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Протокол № ___ «______»______2014 г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Председатель ЦМК_______/Маслякова Н.Ю./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Зам. Директора по УПР/________/ВахитоваН.Р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/>
              <w:t>Задание экзаменующегося для выполнения практической квалификационной работы за 2014-2015 учебный год по ПМ 01 «Ввод и обработка цифровой информации»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/>
              <w:t>Специальность 09.01.03 «Мастер по обработке цифровой информации» Группа № 32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/>
              <w:t>Мастер ПО:Джалмурзинова З.М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иректор ГБПОУ СО «АГПЛ»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___________Г.А.Сулеменова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_______»________2014 г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/>
              <w:t>Приказ № ____ от «___» ___2014г</w:t>
            </w:r>
            <w:r>
              <w:rPr>
                <w:b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before="24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before="240" w:after="240"/>
        <w:ind w:left="72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3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ды проверяемых профессиональных и общих компетенций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К 5.4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К 2, ОК 5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К 5.6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К 5,ОК 6, ОК 7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Инструкция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е.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Вы можете воспользоваться нормативно-технической документацией и методической литературой, учебно-методической литературой, имеющейся на специальном столе, и выходом в Интернет.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Время выполнения задания –  60 мин.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3600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>Основные операции с файлами и папками: Запуск приложений. Открытие и быстрый просмотр документа. Переключения между окнами. Перемещение, копирование и удаление объектов, групповые операции. Создание новых объектов. (Приложение 3.1.)</w:t>
      </w:r>
    </w:p>
    <w:p>
      <w:pPr>
        <w:pStyle w:val="Normal"/>
        <w:tabs>
          <w:tab w:val="clear" w:pos="708"/>
          <w:tab w:val="left" w:pos="851" w:leader="none"/>
          <w:tab w:val="left" w:pos="3600" w:leader="none"/>
        </w:tabs>
        <w:snapToGrid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3600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>Вставка объектов в презентацию, использование звука, музыки и анимации в демонстрации слайдов. Создание анимационного изображения в Power Point.(Приложение 3.2.)</w:t>
      </w:r>
    </w:p>
    <w:p>
      <w:pPr>
        <w:pStyle w:val="Normal"/>
        <w:tabs>
          <w:tab w:val="clear" w:pos="708"/>
          <w:tab w:val="left" w:pos="851" w:leader="none"/>
          <w:tab w:val="left" w:pos="3600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3600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>Настройка, показ презентации по заданным условиям. Запись презентации на различные носители.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before="24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аратовской области «Александрово-Гайский политехнический лицей»</w:t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3334"/>
        <w:gridCol w:w="3611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Рассмотренно на заседании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ЦМК «Производственноеобучение»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Протокол № ___ «______»______2014 г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Председатель ЦМК_______/Маслякова Н.Ю./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Зам. Директора по УПР/________/ВахитоваН.Р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/>
              <w:t>Задание экзаменующегося для выполнения практической квалификационной работы за 2014-2015 учебный год по ПМ 01 «Ввод и обработка цифровой информации»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/>
              <w:t>Специальность 09.01.03 «Мастер по обработке цифровой информации» Группа № 32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/>
              <w:t>Мастер ПО:Джалмурзинова З.М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иректор ГБПОУ СО «АГПЛ»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___________Г.А.Сулеменова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_______»________2014 г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/>
              <w:t>Приказ № ____ от «___» ___2014г</w:t>
            </w:r>
            <w:r>
              <w:rPr>
                <w:b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before="240" w:after="240"/>
        <w:ind w:left="72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4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ды проверяемых профессиональных и общих компетенций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К 5.2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К 1,ОК 2, ОК 3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К 5.5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К 2,ОК 4, ОК 5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Инструкция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е.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 можете воспользоваться нормативно-технической документацией и методической литературой, учебно-методической литературой, имеющейся на специальном столе, и выходом в Интернет.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Время выполнения задания –  60 мин.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  <w:tab w:val="left" w:pos="3600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>Устройства ввода и вывода информации: Скорость ввода информации в компьютер. Работа клавиатуры. Клавиши редактирования и регистровые. Подключение и настройка клавиатуры.</w:t>
      </w:r>
    </w:p>
    <w:p>
      <w:pPr>
        <w:pStyle w:val="Normal"/>
        <w:tabs>
          <w:tab w:val="clear" w:pos="708"/>
          <w:tab w:val="left" w:pos="851" w:leader="none"/>
          <w:tab w:val="left" w:pos="3600" w:leader="none"/>
        </w:tabs>
        <w:snapToGrid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уя ресурсы Интернета, найдите рейтинг глобальных поисковых сист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 xml:space="preserve">Используя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, составьте таблицу рейтинга глобальных поисковых систем и постройте диаграмму.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before="240" w:after="240"/>
        <w:ind w:left="72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before="240" w:after="240"/>
        <w:ind w:left="72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before="24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аратовской области «Александрово-Гайский политехнический лицей»</w:t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3334"/>
        <w:gridCol w:w="3611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Рассмотренно на заседании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ЦМК «Производственноеобучение»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Протокол № ___ «______»______2014 г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Председатель ЦМК_______/Маслякова Н.Ю./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Зам. Директора по УПР/________/ВахитоваН.Р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/>
              <w:t>Задание экзаменующегося для выполнения практической квалификационной работы за 2014-2015 учебный год по ПМ 01 «Ввод и обработка цифровой информации»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/>
              <w:t>Специальность 09.01.03 «Мастер по обработке цифровой информации» Группа № 32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/>
              <w:t>Мастер ПО:Джалмурзинова З.М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иректор ГБПОУ СО «АГПЛ»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___________Г.А.Сулеменова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_______»________2014 г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/>
              <w:t>Приказ № ____ от «___» ___2014г</w:t>
            </w:r>
            <w:r>
              <w:rPr>
                <w:b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before="240" w:after="240"/>
        <w:ind w:left="72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5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ды проверяемых профессиональных и общих компетенций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К 5.4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К 2, ОК 5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К 5.5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К 2,ОК 4, ОК 5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Инструкция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е.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 можете воспользоваться нормативно-технической документацией и методической литературой, учебно-методической литературой, имеющейся на специальном столе, и выходом в Интернет.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Время выполнения задания –  60 мин.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3600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>Создание диаграммы и графика, описание технологии создания диаграммы и графика в текстовом процессоре Microsoft Word. Защиту практической работы оформить в виде презентации.</w:t>
      </w:r>
    </w:p>
    <w:p>
      <w:pPr>
        <w:pStyle w:val="Normal"/>
        <w:tabs>
          <w:tab w:val="clear" w:pos="708"/>
          <w:tab w:val="left" w:pos="851" w:leader="none"/>
          <w:tab w:val="left" w:pos="3600" w:leader="none"/>
        </w:tabs>
        <w:snapToGrid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3600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>Поиск и сохранение найденной информации в Интернет по заданным условиям.</w:t>
      </w:r>
    </w:p>
    <w:p>
      <w:pPr>
        <w:pStyle w:val="Normal"/>
        <w:tabs>
          <w:tab w:val="clear" w:pos="708"/>
          <w:tab w:val="left" w:pos="851" w:leader="none"/>
          <w:tab w:val="left" w:pos="3600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3600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>Создание почтового сообщения. Добавление к сообщению вложенного файла. Отправка и прием почтовых сообщений. Добавление контактов электронной почты.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before="240" w:after="240"/>
        <w:ind w:left="72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before="240" w:after="240"/>
        <w:ind w:left="72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before="24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аратовской области «Александрово-Гайский политехнический лицей»</w:t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3334"/>
        <w:gridCol w:w="3611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Рассмотренно на заседании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ЦМК «Производственноеобучение»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Протокол № ___ «______»______2014 г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Председатель ЦМК_______/Маслякова Н.Ю./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Зам. Директора по УПР/________/ВахитоваН.Р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/>
              <w:t>Задание экзаменующегося для выполнения практической квалификационной работы за 2014-2015 учебный год по ПМ 01 «Ввод и обработка цифровой информации»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/>
              <w:t>Специальность 09.01.03 «Мастер по обработке цифровой информации» Группа № 32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/>
              <w:t>Мастер ПО: Джалмурзинова З.М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иректор ГБПОУ СО «АГПЛ»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___________Г.А.Сулеменова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_______»________2014 г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/>
              <w:t>Приказ № ____ от «___» ___2014г</w:t>
            </w:r>
            <w:r>
              <w:rPr>
                <w:b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6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ды проверяемых профессиональных и общих компетенций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К 5.6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К 5,ОК 6, ОК 7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К 5.2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К 1,ОК 2, ОК 3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Инструкция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426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е.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 можете воспользоваться нормативно-технической документацией и методической литературой, учебно-методической литературой, имеющейся на специальном столе, и выходом в Интернет.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Время выполнения задания –  60 мин.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3600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>Сканирование текста с помощью редактора Fine Reader. (Приложение 6.1.)</w:t>
      </w:r>
    </w:p>
    <w:p>
      <w:pPr>
        <w:pStyle w:val="Normal"/>
        <w:tabs>
          <w:tab w:val="clear" w:pos="708"/>
          <w:tab w:val="left" w:pos="851" w:leader="none"/>
          <w:tab w:val="left" w:pos="3600" w:leader="none"/>
        </w:tabs>
        <w:snapToGrid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3600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>Включение, перезагрузка и выключение периферийных устройств. Установка, присоединение и настройка принтера, сканера, модема. Сканирование изображений, печать документов и установление связи по коммутируемой линии</w:t>
      </w:r>
    </w:p>
    <w:p>
      <w:pPr>
        <w:pStyle w:val="Normal"/>
        <w:tabs>
          <w:tab w:val="clear" w:pos="708"/>
          <w:tab w:val="left" w:pos="851" w:leader="none"/>
          <w:tab w:val="left" w:pos="3600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0"/>
        </w:numPr>
        <w:rPr>
          <w:b/>
          <w:b/>
          <w:bCs/>
          <w:sz w:val="28"/>
          <w:szCs w:val="28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 xml:space="preserve">Связывание документов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и 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, произведение расчетов в таблице с помощью формул и основных правил авто заполнения. (Приложение 6.3.)</w:t>
      </w:r>
    </w:p>
    <w:p>
      <w:pPr>
        <w:pStyle w:val="Normal"/>
        <w:tabs>
          <w:tab w:val="clear" w:pos="708"/>
          <w:tab w:val="left" w:pos="851" w:leader="none"/>
          <w:tab w:val="left" w:pos="3600" w:leader="none"/>
        </w:tabs>
        <w:snapToGrid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before="240" w:after="240"/>
        <w:ind w:left="72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before="240" w:after="240"/>
        <w:ind w:left="72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before="24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аратовской области «Александрово-Гайский политехнический лицей»</w:t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3334"/>
        <w:gridCol w:w="3611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Рассмотренно на заседании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ЦМК «Производственноеобучение»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Протокол № ___ «______»______2014 г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Председатель ЦМК_______/Маслякова Н.Ю./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Зам. Директора по УПР/________/ВахитоваН.Р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/>
              <w:t>Задание экзаменующегося для выполнения практической квалификационной работы за 2014-2015 учебный год по ПМ 01 «Ввод и обработка цифровой информации»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/>
              <w:t>Специальность 09.01.03 «Мастер по обработке цифровой информации» Группа № 32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/>
              <w:t>Мастер ПО:Джалмурзинова З.М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иректор ГБПОУ СО «АГПЛ»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___________Г.А.Сулеменова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_______»________2014 г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/>
              <w:t>Приказ № ____ от «___» ___2014г</w:t>
            </w:r>
            <w:r>
              <w:rPr>
                <w:b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before="24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before="240" w:after="240"/>
        <w:ind w:left="72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7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ды проверяемых профессиональных и общих компетенций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К 5.7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К 2, ОК 3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К 5.5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К 2,ОК 4, ОК 5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Инструкция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е.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 можете воспользоваться нормативно-технической документацией и методической литературой, учебно-методической литературой, имеющейся на специальном столе, и выходом в Интернет.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Время выполнения задания –  60 мин.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3600" w:leader="none"/>
        </w:tabs>
        <w:snapToGrid w:val="false"/>
        <w:rPr/>
      </w:pPr>
      <w:r>
        <w:rPr>
          <w:sz w:val="28"/>
          <w:szCs w:val="28"/>
        </w:rPr>
        <w:t>Тестирование ПЭВМ. Просмотр текущей загруженности процессора. Проверка диска на наличие ошибок. Дефрагментация диска. Очистка диска</w:t>
      </w:r>
    </w:p>
    <w:p>
      <w:pPr>
        <w:pStyle w:val="Normal"/>
        <w:tabs>
          <w:tab w:val="clear" w:pos="708"/>
          <w:tab w:val="left" w:pos="851" w:leader="none"/>
          <w:tab w:val="left" w:pos="3600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ьте презентацию  об истории развитии ноутбуков. Используя ресурсы Интернета, подберите соответствующий звук и видео для презентац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уя графический редактор, придумайте и создайте логотип предприятия поставляющего ноутбуки. Вставьте изображение в презентацию.</w:t>
      </w:r>
    </w:p>
    <w:p>
      <w:pPr>
        <w:pStyle w:val="Normal"/>
        <w:tabs>
          <w:tab w:val="clear" w:pos="708"/>
          <w:tab w:val="left" w:pos="851" w:leader="none"/>
          <w:tab w:val="left" w:pos="3600" w:leader="none"/>
        </w:tabs>
        <w:snapToGrid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before="240" w:after="240"/>
        <w:ind w:left="72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before="24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аратовской области «Александрово-Гайский политехнический лицей»</w:t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3334"/>
        <w:gridCol w:w="3611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Рассмотренно на заседании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ЦМК «Производственноеобучение»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Протокол № ___ «______»______2014 г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Председатель ЦМК_______/Маслякова Н.Ю./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Зам. Директора по УПР/________/ВахитоваН.Р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/>
              <w:t>Задание экзаменующегося для выполнения практической квалификационной работы за 2014-2015 учебный год по ПМ 01 «Ввод и обработка цифровой информации»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/>
              <w:t>Специальность 09.01.03 «Мастер по обработке цифровой информации» Группа № 32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/>
              <w:t>Мастер ПО:Джалмурзинова З.М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иректор ГБПОУ СО «АГПЛ»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___________Г.А.Сулеменова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_______»________2014 г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/>
              <w:t>Приказ № ____ от «___» ___2014г</w:t>
            </w:r>
            <w:r>
              <w:rPr>
                <w:b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8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ды проверяемых профессиональных и общих компетенций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К 5.6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К 5,ОК 6, ОК 7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К 5.4.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К 2, ОК 5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Инструкция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е.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 можете воспользоваться нормативно-технической документацией и методической литературой, учебно-методической литературой, имеющейся на специальном столе, и выходом в Интернет.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ремя выполнения задания –  60 мин.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3600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>Запись звуковой дорожки. Монтаж фонограммы по заданным условиям. (Приложение 8.1.)</w:t>
      </w:r>
    </w:p>
    <w:p>
      <w:pPr>
        <w:pStyle w:val="Normal"/>
        <w:tabs>
          <w:tab w:val="clear" w:pos="708"/>
          <w:tab w:val="left" w:pos="851" w:leader="none"/>
          <w:tab w:val="left" w:pos="3600" w:leader="none"/>
        </w:tabs>
        <w:snapToGrid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3600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>Установка периферийных устройств. Правила подключения принтера, сканера, акустических колонок, модема и др.</w:t>
      </w:r>
    </w:p>
    <w:p>
      <w:pPr>
        <w:pStyle w:val="Normal"/>
        <w:tabs>
          <w:tab w:val="clear" w:pos="708"/>
          <w:tab w:val="left" w:pos="851" w:leader="none"/>
          <w:tab w:val="left" w:pos="3600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3600" w:leader="none"/>
        </w:tabs>
        <w:snapToGrid w:val="false"/>
        <w:rPr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>Архивирование</w:t>
      </w:r>
      <w:r>
        <w:rPr>
          <w:color w:val="000000"/>
          <w:spacing w:val="1"/>
          <w:sz w:val="28"/>
          <w:szCs w:val="28"/>
        </w:rPr>
        <w:t xml:space="preserve"> файлов с защитой паролем. (Приложение 8.2)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>
          <w:color w:val="FF0000"/>
          <w:spacing w:val="-2"/>
          <w:sz w:val="28"/>
          <w:szCs w:val="28"/>
        </w:rPr>
      </w:pPr>
      <w:r>
        <w:rPr>
          <w:color w:val="FF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before="240" w:after="240"/>
        <w:ind w:left="720" w:hanging="360"/>
        <w:jc w:val="both"/>
        <w:rPr>
          <w:b/>
          <w:b/>
          <w:color w:val="FF0000"/>
          <w:spacing w:val="-2"/>
          <w:sz w:val="28"/>
          <w:szCs w:val="28"/>
        </w:rPr>
      </w:pPr>
      <w:r>
        <w:rPr>
          <w:b/>
          <w:color w:val="FF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before="240" w:after="240"/>
        <w:ind w:left="72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before="240" w:after="240"/>
        <w:ind w:left="72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before="24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аратовской области «Александрово-Гайский политехнический лицей»</w:t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3334"/>
        <w:gridCol w:w="3611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Рассмотренно на заседании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ЦМК «Производственноеобучение»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Протокол № ___ «______»______2014 г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Председатель ЦМК_______/Маслякова Н.Ю./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Зам. Директора по УПР/________/ВахитоваН.Р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/>
              <w:t>Задание экзаменующегося для выполнения практической квалификационной работы за 2014-2015 учебный год по ПМ 01 «Ввод и обработка цифровой информации»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/>
              <w:t>Специальность 09.01.03 «Мастер по обработке цифровой информации» Группа № 32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/>
              <w:t>Мастер ПО:Джалмурзинова З.М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иректор ГБПОУ СО «АГПЛ»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___________Г.А.Сулеменова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_______»________2014 г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/>
              <w:t>Приказ № ____ от «___» ___2014г</w:t>
            </w:r>
            <w:r>
              <w:rPr>
                <w:b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9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ды проверяемых профессиональных и общих компетенций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К 5.4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К 2, ОК 5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К 5.5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К 2,ОК 4, ОК 5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Инструкция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е.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 можете воспользоваться нормативно-технической документацией и методической литературой, учебно-методической литературой, имеющейся на специальном столе, и выходом в Интернет.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ремя выполнения задания –  60 мин.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Style16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я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, составьте таблицу рейтинга глобальных поисковых систем и постройте диаграм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правьте таблицу с диаграммой по электронной почте на электронной адрес преподава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Подготовьте презентацию  об истории возникновения поисковых систем</w:t>
      </w:r>
      <w:r>
        <w:rPr/>
        <w:t>.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before="240" w:after="240"/>
        <w:ind w:left="72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before="240" w:after="240"/>
        <w:ind w:left="72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before="240" w:after="240"/>
        <w:ind w:left="72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before="24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аратовской области «Александрово-Гайский политехнический лицей»</w:t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3334"/>
        <w:gridCol w:w="3611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Рассмотренно на заседании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ЦМК «Производственноеобучение»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Протокол № ___ «______»______2014 г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Председатель ЦМК_______/Маслякова Н.Ю./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Зам. Директора по УПР/________/ВахитоваН.Р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/>
              <w:t>Задание экзаменующегося для выполнения практической квалификационной работы за 2014-2015 учебный год по ПМ 01 «Ввод и обработка цифровой информации»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/>
              <w:t>Специальность 09.01.03 «Мастер по обработке цифровой информации» Группа № 32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/>
              <w:t>Мастер ПО: Джалмурзинова З.М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иректор ГБПОУ СО «АГПЛ»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___________Г.А.Сулеменова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_______»________2014 г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/>
              <w:t>Приказ № ____ от «___» ___2014г</w:t>
            </w:r>
            <w:r>
              <w:rPr>
                <w:b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10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ды проверяемых профессиональных и общих компетенций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К 5.5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К 2,ОК 4, ОК 5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К 5.4.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К 2, ОК 5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струкция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е.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 можете воспользоваться нормативно-технической документацией и методической литературой, учебно-методической литературой, имеющейся на специальном столе, и выходом в Интернет.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ремя выполнения задания –  60 мин.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уя ресурсы Интернета, найдите информацию 10 самых популярных электронных госуслуг Ро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ьзуя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, составьте таблицу популярных электронных госуслуг России и постройте диаграм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правьте таблицу с диаграммой по электронной почте на электронной адрес преподавателя.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napToGrid w:val="false"/>
        <w:ind w:left="72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before="240" w:after="240"/>
        <w:ind w:left="72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before="240" w:after="240"/>
        <w:ind w:left="72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before="24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аратовской области «Александрово-Гайский политехнический лицей»</w:t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685"/>
        <w:gridCol w:w="3402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Рассмотренно на заседании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ЦМК «Производственноеобучение»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Протокол № ___ «______»______2014 г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Председатель ЦМК_______/Маслякова Н.Ю./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Зам. Директора по УПР/________/ВахитоваН.Р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Задание экзаменующегося для выполнения практической квалификационной работы за 2014-2015 учебный год по ПМ 01 «Ввод и обработка цифровой информации»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Специальность 09.01.03 «Мастер по обработке цифровой информации» Группа № 32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Мастер ПО:Джалмурзинова З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b/>
                <w:b/>
              </w:rPr>
            </w:pPr>
            <w:r>
              <w:rPr>
                <w:b/>
              </w:rPr>
              <w:t>Директор ГБПОУ СО «АГПЛ»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b/>
                <w:b/>
              </w:rPr>
            </w:pPr>
            <w:r>
              <w:rPr>
                <w:b/>
              </w:rPr>
              <w:t>___________Г.А.Сулеменова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b/>
                <w:b/>
              </w:rPr>
            </w:pPr>
            <w:r>
              <w:rPr>
                <w:b/>
              </w:rPr>
              <w:t>«_______»________2014 г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b/>
                <w:b/>
              </w:rPr>
            </w:pPr>
            <w:r>
              <w:rPr/>
              <w:t>Приказ № __от «___» __2014г</w:t>
            </w:r>
            <w:r>
              <w:rPr>
                <w:b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11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ды проверяемых профессиональных и общих компетенций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К 5.4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К 2,ОК 5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К 5.7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К 2, ОК 3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Инструкция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е.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Вы можете воспользоваться нормативно-технической документацией и методической литературой, учебно-методической литературой, имеющейся на специальном столе, и выходом в Интернет.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Время выполнения задания –  60 мин.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3600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>Создание списка сотрудников и начисление премии в зависимости от стажа работы в табличном процессоре MS Excel. (Приложение 11.1)</w:t>
      </w:r>
    </w:p>
    <w:p>
      <w:pPr>
        <w:pStyle w:val="Normal"/>
        <w:tabs>
          <w:tab w:val="clear" w:pos="708"/>
          <w:tab w:val="left" w:pos="851" w:leader="none"/>
          <w:tab w:val="left" w:pos="3600" w:leader="none"/>
        </w:tabs>
        <w:snapToGrid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6"/>
        </w:numPr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>Создание презентации в MS Power Point 2007 с гиперссылками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 xml:space="preserve">      </w:t>
      </w:r>
      <w:r>
        <w:rPr>
          <w:bCs/>
          <w:sz w:val="28"/>
          <w:szCs w:val="28"/>
          <w:shd w:fill="FFFFFF" w:val="clear"/>
        </w:rPr>
        <w:t>(Приложение 11.2.)</w:t>
      </w:r>
    </w:p>
    <w:p>
      <w:pPr>
        <w:pStyle w:val="Normal"/>
        <w:tabs>
          <w:tab w:val="clear" w:pos="708"/>
          <w:tab w:val="left" w:pos="851" w:leader="none"/>
          <w:tab w:val="left" w:pos="3600" w:leader="none"/>
        </w:tabs>
        <w:snapToGrid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1080" w:leader="none"/>
          <w:tab w:val="left" w:pos="3600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Используя антивирусную программу, просканируйте все диски персонального компьютера до загрузки операционной системы на наличие вирусов.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before="240" w:after="240"/>
        <w:ind w:left="72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before="240" w:after="240"/>
        <w:ind w:left="72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before="240" w:after="240"/>
        <w:ind w:left="72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before="24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before="24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аратовской области «Александрово-Гайский политехнический лицей»</w:t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3334"/>
        <w:gridCol w:w="3611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Рассмотренно на заседании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ЦМК «Производственноеобучение»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Протокол № ___ «______»______2014 г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Председатель ЦМК_______/Маслякова Н.Ю./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Зам. Директора по УПР/________/ВахитоваН.Р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/>
              <w:t>Задание экзаменующегося для выполнения практической квалификационной работы за 2014-2015 учебный год по ПМ 01 «Ввод и обработка цифровой информации»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/>
              <w:t>Специальность 09.01.03 «Мастер по обработке цифровой информации» Группа № 32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/>
              <w:t>Мастер ПО:Джалмурзинова З.М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иректор ГБПОУ СО «АГПЛ»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___________Г.А.Сулеменова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_______»________2014 г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/>
              <w:t>Приказ № ____ от «___» ___2014г</w:t>
            </w:r>
            <w:r>
              <w:rPr>
                <w:b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12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ды проверяемых профессиональных и общих компетенций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К 5.4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К 2,ОК 5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К 5.6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К 5, ОК 6,ОК 7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Инструкция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е.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/>
      </w:pPr>
      <w:r>
        <w:rPr>
          <w:sz w:val="28"/>
          <w:szCs w:val="28"/>
        </w:rPr>
        <w:t>Вы можете воспользоваться нормативно-технической документацией методической литературой, учебно-методической литературой, имеющейся на специальном столе, и выходом в Интернет.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Время выполнения задания –  60 мин.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3600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>Создайте  приглашение на новогодний вечер с текстом и иллюстрацией средствами графического редактора.</w:t>
      </w:r>
    </w:p>
    <w:p>
      <w:pPr>
        <w:pStyle w:val="Normal"/>
        <w:tabs>
          <w:tab w:val="clear" w:pos="708"/>
          <w:tab w:val="left" w:pos="851" w:leader="none"/>
          <w:tab w:val="left" w:pos="3600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3600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>Создание растрового изображения по заданным условиям.</w:t>
      </w:r>
    </w:p>
    <w:p>
      <w:pPr>
        <w:pStyle w:val="Normal"/>
        <w:tabs>
          <w:tab w:val="clear" w:pos="708"/>
          <w:tab w:val="left" w:pos="851" w:leader="none"/>
          <w:tab w:val="left" w:pos="3600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3600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>Настройка презентации и добавление элементов анимации: оформление слайдов и отдельных элементов слайдов, настройка анимации, переход от слайда к слайду, настройка режима презентации. Показ/просмотр презентации.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720" w:right="99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>
      <w:b w:val="false"/>
      <w:sz w:val="24"/>
    </w:rPr>
  </w:style>
  <w:style w:type="character" w:styleId="WW8Num3z0">
    <w:name w:val="WW8Num3z0"/>
    <w:qFormat/>
    <w:rPr>
      <w:b w:val="false"/>
      <w:sz w:val="24"/>
    </w:rPr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>
      <w:b w:val="false"/>
      <w:sz w:val="24"/>
    </w:rPr>
  </w:style>
  <w:style w:type="character" w:styleId="WW8Num10z0">
    <w:name w:val="WW8Num10z0"/>
    <w:qFormat/>
    <w:rPr>
      <w:b w:val="false"/>
      <w:sz w:val="24"/>
    </w:rPr>
  </w:style>
  <w:style w:type="character" w:styleId="WW8Num11z0">
    <w:name w:val="WW8Num11z0"/>
    <w:qFormat/>
    <w:rPr>
      <w:b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4"/>
    </w:rPr>
  </w:style>
  <w:style w:type="character" w:styleId="WW8Num14z0">
    <w:name w:val="WW8Num14z0"/>
    <w:qFormat/>
    <w:rPr>
      <w:b w:val="false"/>
      <w:sz w:val="24"/>
    </w:rPr>
  </w:style>
  <w:style w:type="character" w:styleId="WW8Num15z0">
    <w:name w:val="WW8Num15z0"/>
    <w:qFormat/>
    <w:rPr>
      <w:b w:val="false"/>
      <w:sz w:val="24"/>
    </w:rPr>
  </w:style>
  <w:style w:type="character" w:styleId="WW8Num16z0">
    <w:name w:val="WW8Num16z0"/>
    <w:qFormat/>
    <w:rPr>
      <w:b w:val="false"/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5:13:00Z</dcterms:created>
  <dc:creator>User</dc:creator>
  <dc:description/>
  <dc:language>en-US</dc:language>
  <cp:lastModifiedBy>Сотрудник</cp:lastModifiedBy>
  <dcterms:modified xsi:type="dcterms:W3CDTF">2015-01-16T05:13:00Z</dcterms:modified>
  <cp:revision>2</cp:revision>
  <dc:subject/>
  <dc:title/>
</cp:coreProperties>
</file>