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 ШКОЛА №24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 учебно-исследоват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ектных работ учащихс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кольники города - наук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ЭКОЛОГИЯ </w:t>
      </w:r>
    </w:p>
    <w:p>
      <w:pPr>
        <w:pStyle w:val="Normal"/>
        <w:spacing w:before="280" w:after="280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СИЗОГО ГОЛУБЯ </w:t>
      </w:r>
      <w:r>
        <w:rPr>
          <w:rFonts w:cs="Georgia" w:ascii="Georgia" w:hAnsi="Georgia"/>
          <w:b/>
          <w:i/>
          <w:iCs/>
          <w:sz w:val="40"/>
          <w:szCs w:val="40"/>
        </w:rPr>
        <w:t>COLUMBA LIVIA</w:t>
      </w:r>
      <w:r>
        <w:rPr>
          <w:rFonts w:cs="Georgia" w:ascii="Georgia" w:hAnsi="Georgia"/>
          <w:b/>
          <w:sz w:val="40"/>
          <w:szCs w:val="40"/>
        </w:rPr>
        <w:t xml:space="preserve"> 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В Г. САРАНСКЕ В ЗИМНИЙ ПЕРИОД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или: </w:t>
      </w:r>
      <w:r>
        <w:rPr>
          <w:rFonts w:cs="Times New Roman" w:ascii="Times New Roman" w:hAnsi="Times New Roman"/>
          <w:b/>
        </w:rPr>
        <w:t xml:space="preserve">  ПЛОДУХИН АНДРЕЙ (7 «А» класс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ЛАБУТИН МАКСИМ (6 «А» класс),</w:t>
      </w:r>
    </w:p>
    <w:p>
      <w:pPr>
        <w:pStyle w:val="Normal"/>
        <w:ind w:firstLine="41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ГАЛИЦКИЙ ДАНИЛА (6 «Б» класс)                       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Научный руководитель: 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канд. биол. наук., 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доцент МГПИ им. М.Е. Евсевьева 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ПИРИДОНОВ С.Н.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учитель биологии СОШ № 24</w:t>
      </w:r>
    </w:p>
    <w:p>
      <w:pPr>
        <w:pStyle w:val="Normal"/>
        <w:ind w:firstLine="41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ЧЕРНОВА М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нск </w:t>
      </w:r>
    </w:p>
    <w:p>
      <w:pPr>
        <w:pStyle w:val="Heading5"/>
        <w:spacing w:before="0" w:after="0"/>
        <w:jc w:val="center"/>
        <w:rPr>
          <w:rFonts w:ascii="Times New Roman" w:hAnsi="Times New Roman" w:cs="Tahoma"/>
          <w:b w:val="false"/>
          <w:b w:val="false"/>
          <w:sz w:val="24"/>
          <w:szCs w:val="24"/>
          <w:lang w:bidi="zxx"/>
        </w:rPr>
      </w:pPr>
      <w:r>
        <w:rPr>
          <w:rFonts w:cs="Tahoma" w:ascii="Times New Roman" w:hAnsi="Times New Roman"/>
          <w:b w:val="false"/>
          <w:sz w:val="24"/>
          <w:szCs w:val="24"/>
          <w:lang w:bidi="zxx"/>
        </w:rPr>
      </w:r>
    </w:p>
    <w:p>
      <w:pPr>
        <w:pStyle w:val="Normal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en-US" w:bidi="zxx"/>
        </w:rPr>
      </w:pPr>
      <w:r>
        <w:rPr>
          <w:rFonts w:cs="Times New Roman" w:ascii="Times New Roman" w:hAnsi="Times New Roman"/>
          <w:b/>
          <w:sz w:val="36"/>
          <w:szCs w:val="36"/>
          <w:lang w:val="en-US" w:bidi="zxx"/>
        </w:rPr>
      </w:r>
    </w:p>
    <w:tbl>
      <w:tblPr>
        <w:tblW w:w="96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..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СТО И МЕТОДЫ ПРОВЕДЕНИЯ ИССЛЕДОВАНИЙ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8755" w:type="dxa"/>
            <w:tcBorders/>
          </w:tcPr>
          <w:p>
            <w:pPr>
              <w:pStyle w:val="Normal"/>
              <w:ind w:right="-251"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ОБЕННОСТИ ЭКОЛОГИИ СИЗОГО ГОЛУБЯ В Г. САРАНСКЕ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ИМНИЙ ПЕРИОД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 Численность и биотопическое размещение сизого голубя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Оценка цветовых морф сизого голубя в г. Саранске в зимний 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 Гнездовая биология сизого голубя в г. Саранске в зимний период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………………………………………………………………….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…..………………………………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sz w:val="36"/>
          <w:szCs w:val="36"/>
          <w:lang w:bidi="zxx"/>
        </w:rPr>
        <w:t xml:space="preserve">СОДЕРЖАНИЕ </w:t>
      </w:r>
    </w:p>
    <w:p>
      <w:pPr>
        <w:pStyle w:val="TextBody"/>
        <w:rPr>
          <w:rFonts w:ascii="Times New Roman" w:hAnsi="Times New Roman" w:cs="Times New Roman"/>
          <w:b/>
          <w:b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sz w:val="36"/>
          <w:szCs w:val="36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Normal"/>
        <w:spacing w:before="280" w:after="280"/>
        <w:rPr>
          <w:lang w:bidi="zxx"/>
        </w:rPr>
      </w:pPr>
      <w:r>
        <w:rPr>
          <w:lang w:bidi="zxx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 w:bidi="zxx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973455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66.15pt;mso-wrap-distance-left:9.05pt;mso-wrap-distance-right:9.05pt;mso-wrap-distance-top:0pt;mso-wrap-distance-bottom:0pt;margin-top:9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ВВЕДЕНИЕ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</w:r>
    </w:p>
    <w:p>
      <w:pPr>
        <w:pStyle w:val="TextBodyIndent"/>
        <w:spacing w:lineRule="auto" w:line="360"/>
        <w:ind w:firstLine="585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настоящее время с увеличением числа городов и их ростом возрастает отрицательное антропогенное влияние на природу. Особенно сильное воздей</w:t>
        <w:softHyphen/>
        <w:t>ствие человек оказывает на городскую фауну. Это связано со многими фактора</w:t>
        <w:softHyphen/>
        <w:t>ми, например с вредными выбросами промышленности и транспорта, повышенным шумом в жилых микрорайонах, разрушением привычных мест обитания животных, в том числе гнездовий птиц (Владышевский, 1975)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Необходимость исследований особенностей формирования авифауны ур</w:t>
        <w:softHyphen/>
        <w:t>банизированных ландшафтов, динамики их населения и современного состоя</w:t>
        <w:softHyphen/>
        <w:t>ния не вызывает сомнений (Клауснитцер, 1990). Как известно, изучение птиц крупных западноевро</w:t>
        <w:softHyphen/>
        <w:t>пейских и российских городов были начаты почти одновременно в кон</w:t>
        <w:softHyphen/>
        <w:t>це XIX-начале ХХ века. К настоящему времени изучение птиц городов вполне офор</w:t>
        <w:softHyphen/>
        <w:t>милось в самостоятельное направление орнитологии, поэтому в програм</w:t>
        <w:softHyphen/>
        <w:t>мы многих Международных орнитологических конференций были включены специальные симпозиумы по птицам урбанизированных ландшаф</w:t>
        <w:softHyphen/>
        <w:t>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му времени сложился определенный состав синантропных птиц, а процесс синантропизации отдельных видов продолжается и в настоящее врем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актуальных вопросов современной экологии является изучение процессов формирования устойчивых урбанизированных популяций синантропных птиц (Ваничева и др., 1996), выявление у них экологических черт, способствующих адаптации к антропогенным территориям. Адаптивные возможности сизого голубя, проявляющиеся в особенностях гнездования, кормодобывания, онтогенетического развития, суточной активности, обеспечили приспособление этого вида к условиям обитания в антропогенном ландшафте и широко расселиться. Благодаря пластичности вида ареал синантропного сизого голубя продолжает расширяться и в наши дн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казанные обстоятельства побудили нас обратить внимание на экологию многочисленного в г. Саранске вида – сизого голубя. 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>Основной целью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 нашей работы было выяснение численности и биотопиче</w:t>
        <w:softHyphen/>
        <w:t xml:space="preserve">ского распределения, особенностей окраски и гнездовой биологии сизого голубя в условиях г. Саранска в зимний период. </w:t>
      </w:r>
      <w:r>
        <w:rPr>
          <w:rFonts w:cs="Times New Roman" w:ascii="Times New Roman" w:hAnsi="Times New Roman"/>
          <w:sz w:val="28"/>
          <w:szCs w:val="28"/>
          <w:lang w:bidi="zxx"/>
        </w:rPr>
        <w:t>При этом были поставлены следующие кон</w:t>
        <w:softHyphen/>
        <w:t>кретные задач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сти анализ условий обитания сизого голубя в антропогенных экосистемах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тановить численность и биотопическое размещение сизого голубя в г. Саранске в зимний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явить особенности окраски сизого голуб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некоторые особенности гнездовой биологии сизого голубя в г. Саранске в зимний период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бота имеет научную новизну, которая заключается в том, что впервые за последние годы представлен обобщающий материал по многим аспектам экологии сизого голубя в г. Саранске в зимний период.  Результаты исследования вно</w:t>
        <w:softHyphen/>
        <w:t>сят определенный вклад в изучение голубиных птиц Республики Мордо</w:t>
        <w:softHyphen/>
        <w:t>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рактическое значение. П</w:t>
      </w:r>
      <w:r>
        <w:rPr>
          <w:rFonts w:cs="Times New Roman" w:ascii="Times New Roman" w:hAnsi="Times New Roman"/>
          <w:sz w:val="28"/>
          <w:szCs w:val="28"/>
        </w:rPr>
        <w:t xml:space="preserve">олученные данные могут использоваться службами коммунального хозяйства города, специалистами санитарно-эпидемиологического и ветеринарного профиля. Это связано с тем, что голуби в городе являются одним из источников многих болезней, опасных и для человека (орнитоз, птичий грипп, токсоплазмоз). Поэтому знания о численности и местах скоплений голубей в городе необходимы для предотвращения этих и других заболеваний. Не следует забывать об экономическом и историческом ущербе, который наносят голуби загрязняя памятники архитектуры, места скоплений людей, воздухоотводы (делая в них гнезда)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ahoma"/>
          <w:b/>
          <w:b/>
          <w:sz w:val="32"/>
          <w:szCs w:val="32"/>
          <w:lang w:bidi="zxx"/>
        </w:rPr>
      </w:pPr>
      <w:r>
        <w:rPr>
          <w:rFonts w:cs="Tahoma" w:ascii="Times New Roman" w:hAnsi="Times New Roman"/>
          <w:b/>
          <w:sz w:val="32"/>
          <w:szCs w:val="32"/>
          <w:lang w:bidi="zxx"/>
        </w:rPr>
        <w:t>МЕСТО И МЕТОДЫ ПРОВЕДЕНИЯ ИССЛЕДОВА</w:t>
        <w:softHyphen/>
        <w:t>НИЙ</w:t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особенностей экологии  сизого голубя проводилось нами на территории юго-западного микрорайона г. Саранска в зимний период 2010-2011 гг. (рис. 1). </w:t>
      </w:r>
    </w:p>
    <w:p>
      <w:pPr>
        <w:pStyle w:val="TextBodyIndent"/>
        <w:spacing w:lineRule="auto" w:line="360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</wp:posOffset>
                </wp:positionH>
                <wp:positionV relativeFrom="paragraph">
                  <wp:posOffset>2298700</wp:posOffset>
                </wp:positionV>
                <wp:extent cx="688975" cy="2536825"/>
                <wp:effectExtent l="159385" t="0" r="520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000">
                          <a:off x="0" y="0"/>
                          <a:ext cx="689040" cy="2536920"/>
                        </a:xfrm>
                        <a:custGeom>
                          <a:avLst/>
                          <a:gdLst>
                            <a:gd name="textAreaLeft" fmla="*/ 52200 w 390600"/>
                            <a:gd name="textAreaRight" fmla="*/ 338400 w 390600"/>
                            <a:gd name="textAreaTop" fmla="*/ 244800 h 1438200"/>
                            <a:gd name="textAreaBottom" fmla="*/ 1076040 h 143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361" stAng="-5400000" swAng="-5400000"/>
                              <a:lnTo>
                                <a:pt x="0" y="12477"/>
                              </a:lnTo>
                              <a:arcTo wR="21600" hR="7361" stAng="10800000" swAng="-1866817"/>
                              <a:lnTo>
                                <a:pt x="10980" y="20649"/>
                              </a:lnTo>
                              <a:lnTo>
                                <a:pt x="21600" y="17280"/>
                              </a:lnTo>
                              <a:lnTo>
                                <a:pt x="10980" y="12009"/>
                              </a:lnTo>
                              <a:lnTo>
                                <a:pt x="10980" y="13771"/>
                              </a:lnTo>
                              <a:arcTo wR="21600" hR="7361" stAng="8933183" swAng="1434926"/>
                              <a:lnTo>
                                <a:pt x="1346" y="9919"/>
                              </a:lnTo>
                              <a:arcTo wR="21600" hR="7361" stAng="-10368109" swAng="496810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361" stAng="-5400000" swAng="-5400000"/>
                              <a:lnTo>
                                <a:pt x="0" y="7361"/>
                              </a:lnTo>
                              <a:arcTo wR="21600" hR="7361" stAng="10800000" swAng="-431891"/>
                              <a:lnTo>
                                <a:pt x="1346" y="9919"/>
                              </a:lnTo>
                              <a:arcTo wR="21600" hR="7361" stAng="-10368109" swAng="4968109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.3pt;margin-top:180.95pt;width:54.2pt;height:199.7pt;mso-wrap-style:none;v-text-anchor:middle;rotation:26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98060" cy="3540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540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90805</wp:posOffset>
                </wp:positionV>
                <wp:extent cx="1485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>г. Саран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17pt;height:36pt;mso-wrap-distance-left:9.05pt;mso-wrap-distance-right:9.05pt;mso-wrap-distance-top:0pt;mso-wrap-distance-bottom:0pt;margin-top:7.1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36"/>
                          <w:szCs w:val="36"/>
                        </w:rPr>
                        <w:t>г. Саран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3552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52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724150</wp:posOffset>
                </wp:positionV>
                <wp:extent cx="18376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Юго-запад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микрорайо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г. Сара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63.7pt;mso-wrap-distance-left:9.05pt;mso-wrap-distance-right:9.05pt;mso-wrap-distance-top:0pt;mso-wrap-distance-bottom:0pt;margin-top:214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28"/>
                          <w:szCs w:val="28"/>
                        </w:rPr>
                        <w:t xml:space="preserve">Юго-западный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28"/>
                          <w:szCs w:val="28"/>
                        </w:rPr>
                        <w:t xml:space="preserve">микрорайо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28"/>
                          <w:szCs w:val="28"/>
                        </w:rPr>
                        <w:t>г. Сара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601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ис. 1. Место проведения исследований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аранск расположен приблизительно в 600 км к юго-востоку от г. Москвы. В прошлом этот небольшой, в основном деревянный город в настоящее время интенсивно застраивается кирпичными и панельными многоэтажными домами. В результате застройки разными домами в разные годы современный облик города неоднороден, наряду с кварталами современного городского типа, есть улицы, где панельные дома чередуются со старыми деревянными домами (ул. Гагарина, Титова, Осипенко); сохранились улицы, по своему характеру застройки, приближающиеся к сельским поселкам: одноэтажные деревянные дома, немощеные улицы  и т. д. Территориально г. Саранск подразделяется на 3 района: Ленинский. Октябрьский, Пролетарский, общей площадью около 73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аселением 339,5 тыс. чел. Рассмотрим несколько подробнее Ленинский район, где проводились наши исследования. В составе Ленинского района выделяют центральный район (ограниченный с юга руслом р. Саранки, с востока – железной дорогой, с севера – улицей Васенко и с запада улицей Титова). Северо-западный жилой массив (в основном занят промышленными предприятиями) и Юго-западный жилой массив, заложенный в 1950-е гг. (предприятий почти нет, с двух сторон окружен лесом), также относятся к Ленинскому району. </w:t>
      </w:r>
    </w:p>
    <w:p>
      <w:pPr>
        <w:pStyle w:val="Normal"/>
        <w:spacing w:lineRule="auto" w:line="360"/>
        <w:ind w:firstLine="525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Общая обследованная площадь юго-западного микрорайона г.Саранска составила примерно 8,7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графической основой для проведения учетных работ на территории г.Саранска послужил атлас г.Саранска, подготовленный Мордовским респуб ликанским геодезическим центром (2005) и данные с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Работа выполнялась по стандартным методикам учета птиц в городских условиях (Новиков, 1953). </w:t>
      </w:r>
      <w:r>
        <w:rPr>
          <w:rFonts w:cs="Times New Roman" w:ascii="Times New Roman" w:hAnsi="Times New Roman"/>
          <w:sz w:val="28"/>
          <w:szCs w:val="28"/>
          <w:lang w:bidi="zxx"/>
        </w:rPr>
        <w:t>Маршру</w:t>
        <w:softHyphen/>
        <w:t>ты, охватывающие наиболее характерные для данных видов биотопы, были за</w:t>
        <w:softHyphen/>
        <w:t xml:space="preserve">ложены в разных по степени антропогенного воздействия местообитаниях в юго-западной части г. Саранска. </w:t>
      </w:r>
      <w:r>
        <w:rPr>
          <w:rFonts w:cs="Times New Roman" w:ascii="Times New Roman" w:hAnsi="Times New Roman"/>
          <w:sz w:val="28"/>
          <w:szCs w:val="28"/>
        </w:rPr>
        <w:t xml:space="preserve">Были выделены: район сельской застройки (частный сектор), районы с 2-х, 5-ти и 9-ти этажными домами, участки занятые лесополосами и небольшими скоплениями деревьев. 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pacing w:val="5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pacing w:val="5"/>
          <w:sz w:val="28"/>
          <w:szCs w:val="28"/>
          <w:lang w:bidi="zxx"/>
        </w:rPr>
        <w:t>Учеты на постоянных маршрутах проводили с периодичностью не менее 2 недель, а отдельные участки проходили практически ежедневно. Во время прохождения маршрутов выявлялись места биото</w:t>
        <w:softHyphen/>
        <w:t>пической приуроченности сизого голубя, встречаемость его в различных местообитаниях и вблизи мест скоплений человека. Оценка численности велась на всю даль</w:t>
        <w:softHyphen/>
        <w:t>ность обнаружения. Всего проведено 29 учетов на постоянных маршрутах и более 50 на временных. Уче</w:t>
        <w:softHyphen/>
        <w:t>ты проводили при хорошей погоде в утренние или ве</w:t>
        <w:softHyphen/>
        <w:t xml:space="preserve">черние час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йденные гнезда и яйца промерялись в соответствии с общепринятой методикой (Котов, 1993), записывались диаметры гнезда, лотка, высота лотка, длина и диаметр каждого яйца. Промеры яиц проводились штангенциркулем с точностью до 0,1 мм, гнезд – рулеткой с точностью до 1 см. Все результаты фиксировались в полевом днев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альные наблюдения за гнездовой биологией сизого голубя проводили в чердачных помещениях учебных корпусов МГПИ им. М.Е. Евсевьева и жилого дома по ул. 50 лет Октября. 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ая обработка полученных материалов проведена с использованием программного паке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/>
        <w:ind w:left="49" w:hanging="0"/>
        <w:jc w:val="center"/>
        <w:rPr>
          <w:rFonts w:ascii="Times New Roman" w:hAnsi="Times New Roman" w:cs="Tahoma"/>
          <w:b/>
          <w:b/>
          <w:sz w:val="40"/>
          <w:szCs w:val="40"/>
          <w:lang w:bidi="zxx"/>
        </w:rPr>
      </w:pPr>
      <w:r>
        <w:rPr>
          <w:rFonts w:cs="Tahoma" w:ascii="Times New Roman" w:hAnsi="Times New Roman"/>
          <w:b/>
          <w:sz w:val="40"/>
          <w:szCs w:val="40"/>
          <w:lang w:bidi="zxx"/>
        </w:rPr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СОБЕННОСТИ ЭКОЛОГИИ СИЗОГО ГОЛУБЯ </w:t>
      </w:r>
    </w:p>
    <w:p>
      <w:pPr>
        <w:pStyle w:val="Normal"/>
        <w:spacing w:before="280" w:after="280"/>
        <w:ind w:firstLine="53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 Г. САРАНСКЕ В ЗИМНИЙ ПЕРИОД</w:t>
      </w:r>
    </w:p>
    <w:p>
      <w:pPr>
        <w:pStyle w:val="Normal"/>
        <w:tabs>
          <w:tab w:val="clear" w:pos="708"/>
          <w:tab w:val="left" w:pos="1440" w:leader="none"/>
          <w:tab w:val="left" w:pos="2610" w:leader="none"/>
        </w:tabs>
        <w:spacing w:lineRule="auto" w:line="360" w:before="280" w:after="280"/>
        <w:ind w:left="49" w:hanging="0"/>
        <w:jc w:val="center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зый голуб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Columba livia</w:t>
      </w:r>
      <w:r>
        <w:rPr>
          <w:rFonts w:cs="Times New Roman" w:ascii="Times New Roman" w:hAnsi="Times New Roman"/>
          <w:sz w:val="28"/>
          <w:szCs w:val="28"/>
        </w:rPr>
        <w:t xml:space="preserve">) - широко распространённая общеизвестная птица (рис. 2) семейств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голуби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одиной которой считаю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Европ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Юго-Западна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Аз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еверная Афр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Ещё в глубокой древности эти птицы был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ручены челове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результате были выведены домашние голуби. Во време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Великих откры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еловек перевозил с собой всё своё имущество, в том числе и голубей. Впоследствии одичавшие голуби широко распространились в мире и стал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инантропами</w:t>
        </w:r>
      </w:hyperlink>
      <w:r>
        <w:rPr>
          <w:rFonts w:cs="Times New Roman" w:ascii="Times New Roman" w:hAnsi="Times New Roman"/>
          <w:sz w:val="28"/>
          <w:szCs w:val="28"/>
        </w:rPr>
        <w:t>, привычными обитателями больших городов и сельскохозяйственных фер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4235" cy="39681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6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2.  Сизые голуби. г. Саранск. 2011 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зый голубь - крупная птица. Его длина тела - 29-36 см, размах крыльев 50-67 см, вес 265-380 г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пе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стое и плотное, но при эт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ерь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або закреплены в коже. Окрас изменчивый, особенно у городских полудиких птиц - всего насчитывают 28 разновидностей окраски, называемых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морф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Как правило, голова, шея и грудь пепельно-сизые с зеленоватым, желтоватым либо пурпурным металлическим отливом на шее и груди. Такой же отлив может быть выражен на кроющих крыла. У настоящих голубей, живущих в условиях дикой природы, туловище светло-серое, с беловатым надхвостьем и двумя отчётливыми тёмными полосами на внешней стороне крыльев. Оперение городских и сельских птиц, являющихся одичавшими потомками различных пород домашних голубей, может иметь различные оттенки от почти белого и охристого до фиолетово-чёрного, но обычно более тёмное и без какого-либо определённого рисунка. Крылья широкие, заострённые. Хвост закруглённый, обычно с тёмным окончанием и белой окантовкой по краям. Ноги имеют оттенки от розового до серовато-чёрного, у некоторых птиц частично покрыты перьями. </w:t>
      </w:r>
    </w:p>
    <w:p>
      <w:pPr>
        <w:pStyle w:val="Style14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кой природе сизый голубь обычно селится на прибрежных скалах, в горных ущельях либо вдоль обрывистых берегов рек, часто поблизости от зарослей кустарника или сельскохозяйственных угодий. Их полудомашние потомки легко адаптировались к жизни возле человеческого жилья, поскольку каменные постройки напоминают природные места обитания, а пищевые отходы служат надёжной кормовой базой в любое время года. Несмотря на раннее одомашнивание и различные условия обитания, дикие сизые голуби и их городские сородичи свободно скрещиваются друг с другом, что по мнению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рнитологов</w:t>
        </w:r>
      </w:hyperlink>
      <w:r>
        <w:rPr>
          <w:rFonts w:cs="Times New Roman" w:ascii="Times New Roman" w:hAnsi="Times New Roman"/>
          <w:sz w:val="28"/>
          <w:szCs w:val="28"/>
        </w:rPr>
        <w:t>, может привести к деградации и постепенному вымиранию первых. В природе птицы обычно живут не более трёх-пяти лет, при разведении в домашних условиях часто доживают до 15-летнего возраста, а отдельные особи и до 35 лет. Народные названия птицы - сизак, сизарь.</w:t>
      </w:r>
      <w:r>
        <w:rPr>
          <w:rFonts w:cs="Times New Roman" w:ascii="Times New Roman" w:hAnsi="Times New Roman"/>
          <w:sz w:val="28"/>
          <w:szCs w:val="28"/>
        </w:rPr>
        <w:t xml:space="preserve"> В разговорной речи часто употребляются слова «гуля», «гулька» (отсюда поговорка «с гулькин нос», то есть очень мало)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1 Численность и биотопическое размещение  </w:t>
      </w:r>
    </w:p>
    <w:p>
      <w:pPr>
        <w:pStyle w:val="Normal"/>
        <w:spacing w:before="280" w:after="28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изого голубя в г. Саранске</w:t>
      </w:r>
    </w:p>
    <w:p>
      <w:pPr>
        <w:pStyle w:val="Normal"/>
        <w:spacing w:lineRule="auto" w:line="360" w:before="280" w:after="280"/>
        <w:ind w:firstLine="53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еспублики Мордовия сизый голубь многочисленный вид, ведущий оседлый образ жизни (Луговой, 1975) и стабильно гнездящийся в антропогенных ландшафтах (Альба, 1976)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А.Е.Лугового (1975) в центральной части г. Саранска согласно ежегодных учетов зоологического кружка Мордовского пединститута, в зимнее время насчитывается около 3500 голубей. Эта цифра держалась примерно на одном уровне в течение ряда лет, но общая численность голубей по городу увеличивалась за счет расселения во вновь строящиеся районы. В других населенных пунктах Мордовии численность голубей по данным учетов студентов была следующей: пос. Кемля около 1400 особей; пос. Чамзинка и Комсомольский - 1100 особей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1960 г. Центральная Орнитологическая станция при Окском заповеднике организовала анкетный учет голубей по Мордовии. Анкеты вернулись из 7 районов республики, где  было охвачено учетом 20 сел с общим числом дворов 3233. Всего было зарегистрировано 2966 голубей (91 птица на каждые 100 двор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й учет в сентябре 1967 г., когда в результате летнего размножения численность голубей должна была возрасти. Учет проводился в 28 селах четырнадцати районов. Всего было подсчитано 7787 птиц, т. е. в среднем 170 птиц на каждые 100 дворов. Таким образом к осени число сизарей в населенных пунктах сельского типа примерно удваивается (Луговой, 1975)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зый голубь населяет практически все населенные пункты республики, отдавая все же предпочтение крупным поселкам и городам. Встречается также на отдельных строениях вдали от сел, если вблизи имеется кормовая база. Отсутствует в небольших населенных пунктах в глубине лесов (Луговой, 1975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изый голубь заселяет все районы г. Саранска. Встречаются на селитебных территориях как одиночно, так и стаями. Особенно большие скопления наблюдались на элеваторе и комбикормовом заводе. Часть голубей кормится на территории города, а остальные совершают кормовые полеты в пригородные животноводческие комплексы (Аринина и др., 2004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численности голубей в разных ландшафтах города, вся его площадь была разбита на 4 основные «фации»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ритории с современными многоэтажными домами (большая часть зданий, до 80% - каменные)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Территории с малоэтажными домами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и, занятые частными одноэтажными домами (частный сектор)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рритории, занятые зелеными насаждениями (парки, скверы, леса в черте город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зимних месяцев мы наблюдали за сизым голубем и по нашим подсчетам его численность за 2010-2011 г. составляет в среднем 458,7 ос.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тицы заселяют всю территорию юго-западного микрорайона, но  большое количество их было замечено на городских мусорных контейнерах, около рынков, магазинов и остановках общественного транспорта. Небольшие группы (2-5) птиц и крупные стаи (20-30) особей иногда залетают с прилегающих населенных пунктов на кормежку на мусорные контейнер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им данным, численность сизого голубя сейчас снизилась по сравнению с 1970-ми гг. Это связано вероятно с заменой кровли (в новых крышах птицы на находят отверстий для проникновения на чердак) на многих крышах в юго-западном микрорайоне г.Саранска, большим количество высокоэтажных домом где вообще нет шатровых крыш и существенно меньшим количеством мусорных контейнеров, в том числе открыты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, что численность сизого голубя в гнездовой период больше всего на территориях с малоэтажной застройкой (2-х и 5-ти этажные постройки) (рис. 3). Вероятно, это объясняется их архитектурными особенностями, наличием «шатровых» крыш, а значит и чердачных помещений, где голуби устраивают свои гнезд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54725" cy="3364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район многоэтажной (9-ти) застройки,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район малоэтажной (2-5-ти) застройки,  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частный сектор,  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– парки, скве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</w:rPr>
        <w:t>Рисунок 3. Численность сизого голубя в г. Саранске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зых голубей свойственна высокая степень привязанности к территории обитания. Обычно, на одной и той же территории проживают группировки с различной стратегией кормодобывания. На биотопическое распределение сизого голубя существенно влияет 2 определяющих фактора: размещение кормовых баз и наличие гнездопригодных мест. Оба эти фактора сопряжены и влияют друг на друга. Выбор некоторыми парами нетипичных мест для выведения потомства не служит примером принципиально нового типа поведения, оно лишь модифицирован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. Саранске при выборе местообитаний сизые голуби избегают крупных зеленых насаждений и промышленных зон. Число поселений голубей в жилых районах значительно выше по сравнению с их численностью в административных зданиях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установлено, что на численность и размещение голубей очень значительное влияние оказывают климатические условия, прежде всего температура воздуха. Так, при низкой температуре голуби почти не покидают мест кормежки, а их численность всегда высокая. При потеплении крупные стаи распадаются на несколько боле мелких, которые могут разлетаться в поисках корма достаточно далеко. Например, нами в середине февраля 2011 г. при морозе -27°С г. была отмечена стая в 29 птиц, которая активно кормилась на мусорном контейнере. Во дворах домов, имеющих отгороженные площадки с мусорными контейнерами, независимо от этажности, количество голубей выше, чем во дворах домов такой же высоты, имеющими мусоропровод. Во дворах города, прилегающих к местам потенциальных кормовых участков, более высокая плотность населения сизого голубя. Архитектура современных высоких и низких домов в большинстве случаев предусматривает закрытые чердаки,  зарешеченные отдушины, препятствующие заселению их птицами. В целом, наиболее привлекательными для обитания сизого голубя являются дворы старых пятиэтажных жилых домов, оборудованные контейнерами для кухонных отх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глубей зимой достаточно стабильна, но все же испытывает некоторые колебания. В январе, феврале спад численности объясняется гибелью части взрослых особей в результате морозной погоды. Снижение численности с февраля по март  - кажущееся явление, так как в это время начинается насиживание кладок.  С октября - ноября происходит снижение численности, в результате гибели слетков (обычно птенцов последних выводков), из-за ухудшения погодных условий и невозможности обеспечить себе полноценное питание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настоящее  время  численность  голубей  на территории юго-западной части г. Саранкса в зимний период насчитывает по наши данным не менее 1000 -1500 птиц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2 Оценка цветовых морф сизого голубя в г. Саранске в зимний период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ь сизый синантропный является одним из биологических объектов, изучаемых с различных позиций общей биологии (Ксенц, 1990; Родимцев и др., 198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вторного одичания домашнего голубя, во многих местах обитания современные голуби сизые синантропные имеют разнообразную окраску оперения. Как показал еще Чарльз Дарвин, окраска домашних голубей при их одичании через 2-3 поколения возвращается к дикому типу; однако последовательность этого возврата до конца не изучена. Последние данные показали (Обухова, Креславский, 1985), что окраска оперения голубей является важнейшим адаптивным механизмом, позволяющим приспосабливаться  голубю к постоянно изменяющимся условиям среды. При этом совершенно не изучено адаптивное значение цветового полиморфизма оперения для так называемых «аберрантов» морф красной, коричневой, пепельной и белой окраски. Кроме того, остается нерешенным ряд вопросов, связанных с распространением отдельных морф (Обухова, 2001) и их соотношением в популяциях, не выявлены механизмы и направления изменений, происходящих в популяциях, и др. Вместе с тем, «...в силу простоты наблюдений, высокой численности и доступности материала синантропные популяции голубей можно рассматривать как один из наиболее удобных среди позвоночных объектов таких исследований» (Обухова, Креславский, 198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ость цветовых морф в популяции голубей находится в зависимости от количественных характеристик основных элементов условий их обитания (мест и площади утепленной зимовки, гнездования, нахождение и количество объектов кормления и водопоя). На представленность коричневой морфы в популяции прямо пропорционально влияет наличие площадей утепленной зимовки голубей, площадей для гнездования, качества мест постоянного кормления. Зависимость наличия других морф от этих факторов не установлена (Обухова, 1995)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менившихся условиях обитания локальных группировок голубей сизая морфа оказалась наименее приспособлена к ним, вследствие чего за счет нее произошло замещение черной и коричневой морф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воих исследованиях уделяли специальное внимание окраске всех встреченных нами сизых голубей. Все многообразие окраски было нами сведено к 4 основным цветовым морфам: сизой (как у диких птиц), черно-чеканной (от темно-серой до практически черной, без видимых полос на крыле, но некоторые перья еще выделялись на фоне темного оперения), меланисты (чисто-черные особи), аберранты (красные белые, пепельные, коричневые и др. голуби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в г. Саранске значительно преобладает черно-чеканная морфа,  доля остальных колеблется от 0 до 22,5% (табл. 1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абл. 1. Частоты (%) окрасочных морф сизых голубей в г. Саранске в зимний пери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800"/>
        <w:gridCol w:w="1395"/>
        <w:gridCol w:w="1295"/>
        <w:gridCol w:w="9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год  проведения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ерно-чека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ис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беран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0" w:name="_Hlk28954915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</w:rPr>
              <w:t>ул. Серадска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адска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адска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адская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Попова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Октябр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Октябр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Октябр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Октября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арова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омарова, 20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уденческа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уденческая,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уденческая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уденческая,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аиболее частых мест учета (всего 15) выявлено (по средним данным) существенное преобладание голубей с черно-чеканной цветовой морфой (рис. 4). Их в среднем насчитывалось 81,2%. При этом в большинстве случаев их количество достигало 90 и более % в стаях. В некоторых случаях, наоборот, число черно-чеканных особей было незначительно выше чем сизых и меланистов. Последнее было отмечено нами на ул. Комарова около юго-западного рынка, где в 2011 г. среди 54 птиц половина особей была черно-чеканной морфы, а другая половина практически пополам разделялась на сизых и меланистов. Возможно, это связано с кормежкой около рынка нескольких стай голубей. Хочется отметить, что голуби-меланисты встречаются в юго-западной части города сравнительно редко и в небольшом количестве. Возможно, это связано с отсутствием на этой территории промышленных предприятий, с воздействием которых связывают увеличение количества голубей с черной окраской (Обухова, 2001).    </w:t>
      </w:r>
    </w:p>
    <w:p>
      <w:pPr>
        <w:pStyle w:val="Normal"/>
        <w:spacing w:lineRule="auto" w:line="360"/>
        <w:ind w:hanging="180"/>
        <w:jc w:val="center"/>
        <w:rPr/>
      </w:pPr>
      <w:r>
        <w:rPr/>
        <w:drawing>
          <wp:inline distT="0" distB="0" distL="0" distR="0">
            <wp:extent cx="5961380" cy="33058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Рис. 4. Окрасочные морфы сизого голубя в г. Саранске в зимний период</w:t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интересное мнение (Обухова, Креславский, 1984), что различия в соотношениях сизых и черно-чеканных особей в популяциях голубей определяется плотностью их населения. При высокой плотности частота сизой морфы уменьшается, а черно-чеканной увеличивается.  Особи сизой морфы (рис. 5) более активны в поисках корма и имеют большие размеры гнездового участка по сравнению с черно-чеканными голубя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3915" cy="3945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945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5. Сизый голубь. Сизая морфа. Саранск. 201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ые птицы более успешны в размножении при небольшой численности птиц в стае, то есть при более низкой плотности населения. У черно-чеканных особей агрессивность при защите гнездового участка менее выражена, поэтому они более терпимы к соседям и могут успешно размножаться при более высокой плотности популяции. Такое поведение приводит к уменьшению частоты сизой морфы и увеличению черно-чеканной при дефиците удобных мест для гнездования, возникающем из-за повышения плотности популяции. В дальнейшем мы хотим проверить данное утверждение на популяциях голубей, обитающих в г. Саранске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3 Гнездовая биология сизого голубя в г. Саранске в зимний пери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всех синантропных птиц, гнездовой биологии сизого голубя было уделено наименьшее внимание, что, вероятно, объясняется его «непопулярностью», «обычностью» и «неинтересностью» его изучения. В Мордовии известны работы Л.Д. Альбы (1976) и М.И. Майхрука (1970 а, б;  1972), которые затрагивали численность и питание голубей в антропогенных ландшафтах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Между тем, живя рядом с человеком и имея надежную кормовую базу во все сезоны года и достаток мест для гнездования, синантропный сизый голубь </w:t>
      </w:r>
      <w:r>
        <w:rPr>
          <w:rFonts w:cs="Times New Roman" w:ascii="Times New Roman" w:hAnsi="Times New Roman"/>
          <w:sz w:val="28"/>
          <w:szCs w:val="28"/>
        </w:rPr>
        <w:t>приобрел такие экологические особенности, как полицикличность (несколько циклов размножения за сезон), длительность периода размножения (практически круглый год), способность размножаться зимой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янутость цикла размножения  сизого  голубя  и  наложение  циклов  генераций наблюдается повсеместно, что свидетельствует «о глубоких изменениях, произошедших в экологии урбанизированных птиц» (Константинов, 2004). Приспособлением к выведению потомства в холодный сезон является удерживание яиц между лапками и грудью, единовременное вылупление птенцов и плотное согревание  птенцов  до  достижения  ими  способности к самостоятельной терморегуляции. Аналогичные данные получены в условиях Западной Сибири, когда в теплые зимы пары выводили потомство, а в морозные – прекращали размножение (Котов, 1993;  Родимцев и др., 1987)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г. Саранска гнезда сизых голубей</w:t>
      </w:r>
      <w:r>
        <w:rPr>
          <w:rFonts w:cs="Times New Roman" w:ascii="Times New Roman" w:hAnsi="Times New Roman"/>
          <w:sz w:val="28"/>
        </w:rPr>
        <w:t xml:space="preserve"> располагаются на чердаках, карнизах домов, в водосточных и дымоходных трубах, за настенными вывесками, на балконах, под мостами (и в последнем случае - далеко от жилья человека) и т.п. </w:t>
      </w:r>
      <w:r>
        <w:rPr>
          <w:rFonts w:cs="Times New Roman" w:ascii="Times New Roman" w:hAnsi="Times New Roman"/>
          <w:sz w:val="28"/>
          <w:szCs w:val="28"/>
        </w:rPr>
        <w:t xml:space="preserve">Согласно нашим наблюдениям, проведенным в г. Саранске, спаривание голубей происходит уже в (таблица 2). Неделю спустя после спаривания сизари приступают к постройке гнезда. </w:t>
      </w:r>
    </w:p>
    <w:p>
      <w:pPr>
        <w:pStyle w:val="2"/>
        <w:spacing w:lineRule="auto" w:line="360"/>
        <w:rPr/>
      </w:pPr>
      <w:r>
        <w:rPr>
          <w:b/>
          <w:bCs/>
        </w:rPr>
        <w:t>Таблица 2. Сроки размножения сизого голубя в г. Саранске в зимний период</w:t>
      </w:r>
      <w:r>
        <w:rPr/>
        <w:t>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551"/>
        <w:gridCol w:w="1843"/>
        <w:gridCol w:w="1808"/>
      </w:tblGrid>
      <w:tr>
        <w:trPr>
          <w:trHeight w:val="38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Го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размножения (мес.)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пар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откладка я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ова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д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няя кладка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не проводил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не проводи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т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февра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</w:tr>
    </w:tbl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Гнездовой материал голуби собирают в радиусе 300-500 м от гнезда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изый голубь строит гнездо за 9-14 дне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териал гнезда укладывают рыхло, беспорядочно и часто непрочно: иногда сквозь гнездо видны яйца. </w:t>
      </w:r>
    </w:p>
    <w:p>
      <w:pPr>
        <w:pStyle w:val="Style14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риванию всегда предшествует брачная церемония, во время которой самец крутится возле самки, преследует её, раздувает шею, пригибает к земле голову и распускает крылья. Он также может принять вертикальную стойку, вытянувшись на лапах и распустив веером хвост. Танец непременно сопровождается громким воркованием. По окончании церемонии самец и самка ухаживают друг за другом - чистят перья и «целуются», соприкасаясь клювами. Во время спаривания самец взлетает на спину самки и балансирует на ней взмахами крыльев, а после него совершает ритуальный полёт, шумно хлопая крыльями за спиной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нездо очень примитивно (рис. 6, 7) и представляет собой рыхлую</w:t>
      </w:r>
      <w:r>
        <w:rPr>
          <w:rFonts w:cs="Times New Roman" w:ascii="Times New Roman" w:hAnsi="Times New Roman"/>
          <w:sz w:val="28"/>
        </w:rPr>
        <w:t xml:space="preserve"> подстилку из прутиков, стружки, сухой травы, бумаги, пакли, попадаются даже кусочки проволоки (Котов, 1993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голуби используют материал гнезда предыдущей кладки, которая по каким-нибудь причинам погибла. В других случаях голуби при повторной кладке используют после небольшого ремонта старое гнездо. Наконец, бывает, что голуби гнезда не строят и откладывают яйца прямо на пол. В кладке два, значительно реже, три яйца. В условиях Саранска начало кладки отмечается в конце февраля, но впоследствии эта кладка погибла (вероятно, замерзла), а другие первые кладки стали отмечаться с первой декады марта. Используемое многократно гнездо сильно загрязнено пометом, который скрепляет рыхлую построй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10580" cy="3937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393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6.  Гнездо сизого голубя. г.Саранск. 2011 г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й диаметр гнезд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5) варьирует в пределах 120-290 мм, диаметр лотка – 90-210 мм, высота гнезда – 40-170 мм, глубина лотка – 20-50 мм. 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гнездо строит самка, а самец приносит ей гнездовой материал (Котов, 1993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строительства гнезда и откладывания яиц самец особенно внимательно следит за самкой. Если рядом появляется другой самец, он уводит самку в другое место или немедленно прогоняет соперника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23915" cy="39458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945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</w:rPr>
        <w:t>Рис. 7. Сизый голубь около гнезда. г.Саранск, 2010 г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йца полудомашних сизых голубей имеют следующие размеры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1): 37,7±0,2 (пределы от 34,5 до 39,2) х 27,8±0,24 (пределы от 26,6 до 29,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 голубей яйца насиживают обе птицы (Котов, 1978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Самец обычно обогревает кладку с 10 до 16 ч, самка проводит на гнезде все остальное время, причем отмечается строгая фиксация в суточном режиме времени обогревания яиц и птенц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жалению, наши исследования были ограничены во времени, но в дальнейшем мы планируем продолжить наблюдения за гнездовой биологией сизого голубя и выяснить точное количество кладок за один год, а также установить размеры яиц на большем количестве материала, в том числе в разных биотопах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10" w:leader="none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2610" w:leader="none"/>
        </w:tabs>
        <w:spacing w:lineRule="auto" w:line="360" w:before="280" w:after="28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зый голубь является одним из наиболее синантропных видов птиц, тесно связанным с обитанием вблизи человек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антропогенных экосистем  численность сизых голубей в среднем за  2010-2011 г. составляла 458,7 ос.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Численность сизого голубя в гнездовой период больше всего на территориях с малоэтажной застройкой (2-х и 5-ти этажные постройки). По сравнению с 1970-ми гг. численность голубя снизила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сизого голубя в г. Саранске в зимний период в юго-западной части г. Саранска составляет примерно 1-1,5 тыс. особей.  Плотность населения голубей выше вблизи кормовых участков. При выборе мест гнездования птицы предпочитают заселять чердачные помещения жилых домов пятиэтажной застройки, доступные за счет открытых окон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частоты цветовых морф сизых голубей в г. Саранске, установлено, что существенно преобладают птицы с черно-чеканной цветовой морфой (81,2%). При этом в большинстве случаев их количество достигало 90 и более % в стаях. Доля голубей сизой морфы, меланистов и аберрантов не превышает в среднем 10%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и начинают откладывать яйца в конце февраля (массовая  кладка с середины марта), заканчивают – в октябре (отдельные пары в конце ноября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яиц и гнезд сизых голубей не имеют существенных отличий от подобных показателей в пределах ареала. Средние размеры яиц составляют 37,7±0,2 Х 27,8±0,24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льба Л.Д. Плотность и структура населения птиц в обитаемых и сельско-хозяйственных ландшафтах Мордовии // Экологические исследования наземных и водных животных в Мордовии. – Саранск, 1976. – С. 69 - 79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ринина А.В., Рахимов И.И., Еналеев И.Р. Зимняя экология сизого голубя в г. Казани // Актуальные экологические проблемы республики Татарстан.– Казань, 2004. – С. 15-1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ринина А.В. Экология сизого голубя в городе Казани // Преемственность эколого-географических исследований. – Вып.2. – Казань, 2005. - С. 17-2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</w:rPr>
        <w:t>Вишев А.И. Сизый голубь как источник орнитозной инфекции в условиях современного города // Птицы и урбанизированный ландшафт. – Каунас, 1984. – С 39-4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Ваничева Л.К., Мокшин Л.П., Ксенц А.С., Родимцев А.С. Экологические особенности синантропных популяций сизых голубей (</w:t>
      </w:r>
      <w:r>
        <w:rPr>
          <w:rFonts w:cs="Times New Roman" w:ascii="Times New Roman" w:hAnsi="Times New Roman"/>
          <w:i/>
          <w:sz w:val="25"/>
          <w:szCs w:val="25"/>
          <w:lang w:val="en-US" w:eastAsia="en-US"/>
        </w:rPr>
        <w:t>Columba livia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Gm.) в промышленных центрах Западной Сибири и их использование в целях мониторинга // Сибирский экологический журнал. – № 6. – 1996. – С. 585 – 59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Владышевский В.С. Птицы в антроопгенном ландшафте. 1975. 25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Домбровский Б.Ч. О зимнем размножении синантропных сизых голубей (</w:t>
      </w:r>
      <w:r>
        <w:rPr>
          <w:rFonts w:cs="Times New Roman" w:ascii="Times New Roman" w:hAnsi="Times New Roman"/>
          <w:i/>
          <w:sz w:val="25"/>
          <w:szCs w:val="25"/>
          <w:lang w:val="en-US" w:eastAsia="en-US"/>
        </w:rPr>
        <w:t>Columba livia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>) в условиях города Минска // Проблемы изучения, сохранения и использования биол. разнообразия животного мира. – Минск, 1994. – С. 289-29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стантинов В.М. Наша соседка по городу – серая ворона // Охрана дикой природы. № 2 (28). 2004. C. 19-2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тов А.А. Сизый голубь // Птицы России и сопредельных регионов: Рябкообразные – Совообразные. –М.: Наука. – 1993. –С.85-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Ксенц А.С. Колониальность сизого голубя: диалектика консерватизма и лабильности // Современные проблемы изучения колониальности у птиц. – Симферополь, 1990. – С. 33 – 3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Ксенц А.С., Москвитин С.С. Формирование и состав колоний сизого голубя // Теоретические аспекты колониальности у птиц. – М.: Наука, 1985. – С. 81 – 8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уговой А.Е. Птицы Мордовии. Горький. 1975.  – 300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Майхрук М.И. Сизый голубь в городском ландшафте // Материалы докладов </w:t>
      </w:r>
      <w:r>
        <w:rPr>
          <w:rFonts w:cs="Times New Roman" w:ascii="Times New Roman" w:hAnsi="Times New Roman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sz w:val="25"/>
          <w:szCs w:val="25"/>
        </w:rPr>
        <w:t xml:space="preserve"> межвузовской конференции. – Казань, 1970. – Ч. </w:t>
      </w: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>. – С. 11-1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Майхрук М.И. Питание полудомашнего сизого голубя // Материалы </w:t>
      </w:r>
      <w:r>
        <w:rPr>
          <w:rFonts w:cs="Times New Roman" w:ascii="Times New Roman" w:hAnsi="Times New Roman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sz w:val="25"/>
          <w:szCs w:val="25"/>
        </w:rPr>
        <w:t xml:space="preserve"> научной конф. зоологов пед. ин-тов. – Горький, 1970. –С. 361-36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>
          <w:rFonts w:ascii="Times New Roman" w:hAnsi="Times New Roman" w:cs="Times New Roman"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Майхрук М.И. Линька полудомашнего сизого голубя // Фауна Мордовии. Ученые записки. Серия биологических наук. – Вып. 146. – Саранск, 1972. – С.17-23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овиков Г.А. Полевые исследования по экологии наземных позвоночных. – М.: Советская наука, 1953. – 502 с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iCs/>
          <w:sz w:val="25"/>
          <w:szCs w:val="25"/>
        </w:rPr>
        <w:t>Обухова Н.Ю.</w:t>
      </w:r>
      <w:r>
        <w:rPr>
          <w:rFonts w:cs="Times New Roman" w:ascii="Times New Roman" w:hAnsi="Times New Roman"/>
          <w:sz w:val="25"/>
          <w:szCs w:val="25"/>
        </w:rPr>
        <w:t xml:space="preserve"> Голуби в городе // В мире животных. 2001. № 3. С. 6–1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ухова Н.Ю., Креславский А.Г. Изменчивость окраски в городских популяциях сизых голубей // Зоологический журнал. 1985. Т.64. Вып. 11. С. 1685-169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6255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одимцев А.С., Якушев Ю.А., Скрылев А.А. К  экологии  сизого  голубя  в  зимний период // Птицы и  экономика Кузбасса. Новокузнецк, 1987. С. 69-70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567"/>
        <w:jc w:val="both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4"/>
        </w:tabs>
        <w:ind w:left="1294" w:hanging="84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3;&#1086;&#1083;&#1091;&#1073;&#1080;&#1085;&#1099;&#1077;" TargetMode="External"/><Relationship Id="rId5" Type="http://schemas.openxmlformats.org/officeDocument/2006/relationships/hyperlink" Target="http://ru.wikipedia.org/wiki/&#1045;&#1074;&#1088;&#1086;&#1087;&#1072;" TargetMode="External"/><Relationship Id="rId6" Type="http://schemas.openxmlformats.org/officeDocument/2006/relationships/hyperlink" Target="http://ru.wikipedia.org/wiki/&#1040;&#1079;&#1080;&#1103;" TargetMode="External"/><Relationship Id="rId7" Type="http://schemas.openxmlformats.org/officeDocument/2006/relationships/hyperlink" Target="http://ru.wikipedia.org/wiki/&#1057;&#1077;&#1074;&#1077;&#1088;&#1085;&#1072;&#1103;_&#1040;&#1092;&#1088;&#1080;&#1082;&#1072;" TargetMode="External"/><Relationship Id="rId8" Type="http://schemas.openxmlformats.org/officeDocument/2006/relationships/hyperlink" Target="http://ru.wikipedia.org/wiki/&#1044;&#1086;&#1084;&#1077;&#1089;&#1090;&#1080;&#1082;&#1072;&#1094;&#1080;&#1103;" TargetMode="External"/><Relationship Id="rId9" Type="http://schemas.openxmlformats.org/officeDocument/2006/relationships/hyperlink" Target="http://ru.wikipedia.org/wiki/&#1042;&#1077;&#1083;&#1080;&#1082;&#1080;&#1077;_&#1075;&#1077;&#1086;&#1075;&#1088;&#1072;&#1092;&#1080;&#1095;&#1077;&#1089;&#1082;&#1080;&#1077;_&#1086;&#1090;&#1082;&#1088;&#1099;&#1090;&#1080;&#1103;" TargetMode="External"/><Relationship Id="rId10" Type="http://schemas.openxmlformats.org/officeDocument/2006/relationships/hyperlink" Target="http://ru.wikipedia.org/wiki/&#1057;&#1080;&#1085;&#1072;&#1085;&#1090;&#1088;&#1086;&#1087;&#1085;&#1099;&#1077;_&#1086;&#1088;&#1075;&#1072;&#1085;&#1080;&#1079;&#1084;&#1099;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ru.wikipedia.org/wiki/&#1054;&#1087;&#1077;&#1088;&#1077;&#1085;&#1080;&#1077;_(&#1087;&#1090;&#1080;&#1094;&#1099;)" TargetMode="External"/><Relationship Id="rId13" Type="http://schemas.openxmlformats.org/officeDocument/2006/relationships/hyperlink" Target="http://ru.wikipedia.org/wiki/&#1055;&#1077;&#1088;&#1086;" TargetMode="External"/><Relationship Id="rId14" Type="http://schemas.openxmlformats.org/officeDocument/2006/relationships/hyperlink" Target="http://ru.wikipedia.org/w/index.php?title=&#1052;&#1086;&#1088;&#1092;&#1072;&amp;action=edit&amp;redlink=1" TargetMode="External"/><Relationship Id="rId15" Type="http://schemas.openxmlformats.org/officeDocument/2006/relationships/hyperlink" Target="http://ru.wikipedia.org/wiki/&#1054;&#1088;&#1085;&#1080;&#1090;&#1086;&#1083;&#1086;&#1075;&#1080;&#1103;" TargetMode="External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6:00Z</dcterms:created>
  <dc:creator>Spier</dc:creator>
  <dc:description/>
  <cp:keywords/>
  <dc:language>en-US</dc:language>
  <cp:lastModifiedBy>Teacher</cp:lastModifiedBy>
  <cp:lastPrinted>2002-01-01T01:41:00Z</cp:lastPrinted>
  <dcterms:modified xsi:type="dcterms:W3CDTF">2015-01-16T09:37:00Z</dcterms:modified>
  <cp:revision>3</cp:revision>
  <dc:subject/>
  <dc:title>МУНИЦИПАЛЬНОЕ ОБЩЕОБРАЗОВАТЕЛЬНОЕ УЧРЕЖДЕНИЕ</dc:title>
</cp:coreProperties>
</file>