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C00000"/>
          <w:sz w:val="36"/>
          <w:szCs w:val="36"/>
        </w:rPr>
        <w:t>Д.И.Фонвизин. "Недоросль"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F497D"/>
          <w:sz w:val="36"/>
          <w:szCs w:val="36"/>
        </w:rPr>
        <w:t>Проверочная рабо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берите правильный отв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>     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пределите жанр пьес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         </w:t>
      </w:r>
      <w:r>
        <w:rPr>
          <w:rFonts w:cs="Times New Roman" w:ascii="Times New Roman" w:hAnsi="Times New Roman"/>
          <w:bCs/>
          <w:sz w:val="28"/>
          <w:szCs w:val="28"/>
        </w:rPr>
        <w:t>а) драма       б) комедия           в) трагикомедия         г) трагед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При написании этой пьесы законам какого из литературных направлений  следовал Д.И. Фонвизин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         </w:t>
      </w:r>
      <w:r>
        <w:rPr>
          <w:rFonts w:cs="Times New Roman" w:ascii="Times New Roman" w:hAnsi="Times New Roman"/>
          <w:bCs/>
          <w:sz w:val="28"/>
          <w:szCs w:val="28"/>
        </w:rPr>
        <w:t>а) романтизм      б) реализм      в) сентиментализм       г) классициз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  Какой прием помогает автору показать свое отношение к героям и дать им оценку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        </w:t>
      </w:r>
      <w:r>
        <w:rPr>
          <w:rFonts w:cs="Times New Roman" w:ascii="Times New Roman" w:hAnsi="Times New Roman"/>
          <w:bCs/>
          <w:sz w:val="28"/>
          <w:szCs w:val="28"/>
        </w:rPr>
        <w:t>а) авторские ремарки                  в) использование сатир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        </w:t>
      </w:r>
      <w:r>
        <w:rPr>
          <w:rFonts w:cs="Times New Roman" w:ascii="Times New Roman" w:hAnsi="Times New Roman"/>
          <w:bCs/>
          <w:sz w:val="28"/>
          <w:szCs w:val="28"/>
        </w:rPr>
        <w:t>б) «говорящие» фамилии           г) оценка героев друг друг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 Кто из героев комедии является выразителем точки зрения автор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          </w:t>
      </w:r>
      <w:r>
        <w:rPr>
          <w:rFonts w:cs="Times New Roman" w:ascii="Times New Roman" w:hAnsi="Times New Roman"/>
          <w:bCs/>
          <w:sz w:val="28"/>
          <w:szCs w:val="28"/>
        </w:rPr>
        <w:t>а) Софья       б) Митрофан          в) Стародум          г) Мило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 Имя какого героя комедии стало нарицательным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spacing w:lineRule="auto" w:line="24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          </w:t>
      </w:r>
      <w:r>
        <w:rPr>
          <w:rFonts w:cs="Times New Roman" w:ascii="Times New Roman" w:hAnsi="Times New Roman"/>
          <w:bCs/>
          <w:sz w:val="28"/>
          <w:szCs w:val="28"/>
        </w:rPr>
        <w:t>а) Скотинин       б) Вральман      в) Правдин       г) Митрофануш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го выбрала себе в мужья Софья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         </w:t>
      </w:r>
      <w:r>
        <w:rPr>
          <w:rFonts w:cs="Times New Roman" w:ascii="Times New Roman" w:hAnsi="Times New Roman"/>
          <w:bCs/>
          <w:sz w:val="28"/>
          <w:szCs w:val="28"/>
        </w:rPr>
        <w:t>а) Скотинина       б) Митрофанушку       в) Милона      г) Правд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ишите правильный ответ.</w:t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зовите девичью фамилию Простаковой.</w:t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ово главное желание Митрофана?</w:t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ое положение в доме Простаковых занимает Софья?</w:t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то и кому говорит следующие слова: «Нет, сударыня, тиранствовать  никто не волен»?</w:t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какой целью Правдин приезжает в имение Простаковых?</w:t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то на реплику Стародума «Меня трогают люди» отвечает: «А меня так свиньи»?</w:t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 известно о дальнейшей судьбе Митрофана?</w:t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ле какого известия Простакова не хочет выдавать Софью замуж за Скотинина?</w:t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 какой целью Стародум устраивает импровизированный экзамен для Митрофана?</w:t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зовите причину, по которой Стародум уехал в Сибирь?</w:t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то говорит Митрофану: «С тобой, дружок, знаю, что делать. Пошёл-ко служить…»?</w:t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у принадлежит следующая реплика: «Люблю свиней, сестрица…»?</w:t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зовите претендентов на руку Софьи.</w:t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ем на самом деле оказался Вральман?</w:t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лагодаря кому интрига Простаковых терпит крах?</w:t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чему в последней реплике Простакова восклицает: «Погибла я совсем!»?</w:t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чему Простакова вынуждена обучать Митрофана?</w:t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 Милон оказывается в имении Простаковых?</w:t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 и почему у Простаковой меняется отношение к Софье?</w:t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spacing w:lineRule="auto" w:line="360" w:before="0" w:after="20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 что наказана Простакова в финале комеди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2:17:00Z</dcterms:created>
  <dc:creator>Andrey</dc:creator>
  <dc:description/>
  <dc:language>en-US</dc:language>
  <cp:lastModifiedBy>Andrey</cp:lastModifiedBy>
  <dcterms:modified xsi:type="dcterms:W3CDTF">2015-01-15T22:17:00Z</dcterms:modified>
  <cp:revision>2</cp:revision>
  <dc:subject/>
  <dc:title/>
</cp:coreProperties>
</file>