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s-ES"/>
        </w:rPr>
        <w:t>Futur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s-ES"/>
        </w:rPr>
        <w:t>Simple</w:t>
      </w:r>
      <w:r>
        <w:rPr>
          <w:b/>
          <w:bCs/>
          <w:sz w:val="28"/>
          <w:szCs w:val="28"/>
        </w:rPr>
        <w:t xml:space="preserve"> 3 </w:t>
      </w:r>
      <w:r>
        <w:rPr>
          <w:b/>
          <w:bCs/>
          <w:sz w:val="28"/>
          <w:szCs w:val="28"/>
          <w:lang w:val="es-ES"/>
        </w:rPr>
        <w:t>grado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ego Manolo (pasear) con su perr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ñana la niña y sus padres (jugar) ju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 te (llamar) el próximo sáb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ola, ¿cuándo (volver) a casa maña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is amigos (celebrar) el cumpleaños el próximo domin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martes que viene nuestra clase (ir) de excurs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Quién me (ayudar) maña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sotros (ir) al cine el domingo que vie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(Volver) Juan y José despué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ablo, ¿(visitar) San Petrsburgo cada veran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ñana mis amigos me (hacer) un rega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iempre nosotros (leer) tu car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da año vosotros (estudiar) b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Quién mañana (aprender) la poesí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9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n mayo nosotros (celebrar) muchas fiestas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28:00Z</dcterms:created>
  <dc:creator>Filippovay</dc:creator>
  <dc:description/>
  <cp:keywords/>
  <dc:language>en-US</dc:language>
  <cp:lastModifiedBy>Ирина</cp:lastModifiedBy>
  <cp:lastPrinted>2013-04-12T13:33:00Z</cp:lastPrinted>
  <dcterms:modified xsi:type="dcterms:W3CDTF">2014-04-08T09:51:00Z</dcterms:modified>
  <cp:revision>8</cp:revision>
  <dc:subject/>
  <dc:title>№1 Futuro Simple 3 grado</dc:title>
</cp:coreProperties>
</file>