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s-ES"/>
        </w:rPr>
        <w:t>Futur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s-ES"/>
        </w:rPr>
        <w:t>Simple</w:t>
      </w:r>
      <w:r>
        <w:rPr>
          <w:b/>
          <w:bCs/>
          <w:sz w:val="28"/>
          <w:szCs w:val="28"/>
        </w:rPr>
        <w:t xml:space="preserve"> 3 </w:t>
      </w:r>
      <w:r>
        <w:rPr>
          <w:b/>
          <w:bCs/>
          <w:sz w:val="28"/>
          <w:szCs w:val="28"/>
          <w:lang w:val="es-ES"/>
        </w:rPr>
        <w:t>grado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ой скобки и поставь глагол в правильную фор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ego Manolo (pasear) con su perro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ñana la niña y sus padres (jugar) junto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te (llamar) el próximo sábado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ola, ¿cuándo (volver) a casa mañana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ES"/>
        </w:rPr>
        <w:t>Mis amigos (celebrar) el cumpleaños el próximo domingo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martes que viene nuestra clase (ir) de excursió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ién me (ayudar) mañana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(Volver) Juan y José después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blo, ¿(visitar) San Petrsburgo el verano que viene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ñana mis amigos me (hacer) un regalo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próximo domingo nosotros (leer) tu carta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año que viene vosotros (ser) alumnos del quinto grad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ES"/>
        </w:rPr>
        <w:t>¿Quiénes mañana (aprender) la poesía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mes que viene todos (celebrar) muchas fiestas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sz w:val="28"/>
          <w:szCs w:val="28"/>
          <w:lang w:val="es-ES"/>
        </w:rPr>
        <w:t>Pronto yo (decir) la verdad a mis padres.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s-ES"/>
        </w:rPr>
        <w:t>Futur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s-ES"/>
        </w:rPr>
        <w:t>Simple</w:t>
      </w:r>
      <w:r>
        <w:rPr>
          <w:b/>
          <w:bCs/>
          <w:sz w:val="28"/>
          <w:szCs w:val="28"/>
        </w:rPr>
        <w:t xml:space="preserve"> 3 </w:t>
      </w:r>
      <w:r>
        <w:rPr>
          <w:b/>
          <w:bCs/>
          <w:sz w:val="28"/>
          <w:szCs w:val="28"/>
          <w:lang w:val="es-ES"/>
        </w:rPr>
        <w:t>grado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ой скобки и поставь глагол в правильную фор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Paco, ¿(visitar) Madrid el verano que viene?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Mañana mis amigos me (traer) un regalo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El próximo domingo vosotros (leer) su carta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El año que viene nosotros (ser) alumnos del quinto grado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5.¿Quién mañana (aprender) la poesía?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El mes que viene todos (celebrar) muchas fiestas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7.Pronto yo (decir) la verdad a mis padres. 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Mañana la niña y sus padres (cenar) juntos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Yo te (llamar) el próximo sábado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Manolo, ¿cuándo (volver) a casa mañana?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Mis amigos y yo (celebrar) mi cumpleaños el próximo domingo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El jueves que viene nuestra clase (hacer) una excursión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3.Lola, ¿tú me (despertar) mañana?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Juan y José (ayudar) a las chicas despué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5.José, ¿(regresar) a San Petrsburgo el año que viene?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6:00Z</dcterms:created>
  <dc:creator>Filippovay</dc:creator>
  <dc:description/>
  <cp:keywords/>
  <dc:language>en-US</dc:language>
  <cp:lastModifiedBy>Filippovay</cp:lastModifiedBy>
  <dcterms:modified xsi:type="dcterms:W3CDTF">2013-04-03T09:08:00Z</dcterms:modified>
  <cp:revision>2</cp:revision>
  <dc:subject/>
  <dc:title>Futuro Simple 3 grado</dc:title>
</cp:coreProperties>
</file>