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стя Е.В., учитель английского язык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«Павловская СОШ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технология «Метод проек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иция человека в современном быстро меняющемся мире – это поиск оптимальных способов организации собственной жизни, который подразумевает ответственность за себя, за своё решение и за других.</w:t>
      </w:r>
    </w:p>
    <w:p>
      <w:pPr>
        <w:pStyle w:val="Normal"/>
        <w:jc w:val="both"/>
        <w:rPr/>
      </w:pPr>
      <w:r>
        <w:rPr>
          <w:sz w:val="28"/>
          <w:szCs w:val="28"/>
        </w:rPr>
        <w:t>Поэтому предметное содержание в школе имеет целью формирование ключевых компетентностей, как способности ставить задачу и организовывать ресурсы для её решения. Такое изменение цели требует новых способов реализации образовательного процесса, одним из которых являются современные технологии преподавания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использования современных образовательных технологий в процессе обучения обусловлена рядом причин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й поток информации трудно поместить в рамки школьной программы, кроме того, информация может устаревать быстрее, чем ученик окончит школу. Без умения обновлять оперативную часть своего коммуникативного, социального, интеллектуального опыта ученик не будет полноценно подготовленным выпускник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адает необходимость перегружать память школьника истинами «про запас», т.к. существуют хранилища информации иной природы. Надо только научить ребёнка пользоваться и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а модернизация способов преподавания школьных предметов: нужен человек, который не будет ждать инструкций, а вступит в жизнь с уже сложившимся творческим проектно-конструктивным и духовно-личностным опы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на первый план выходит деятельностный аспект образования, предполагающий формирование и развитие целостного опыта решения проблем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 процессе использования современных образовательных технологий от ученика требуется и постановка самой задачи, и проектирование, и оценка опыта, и рефлексия, и контроль эффективности собственных  действий. Словом, не усваиваются готовые знания, а прослеживаются условия его происхож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«технология» в переводе с греческого означает искусство, мастерство, ум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я проектного обучения не является принципиально новой в мировой педагогике. В её основе лежат идеи американских философов о том, что образование есть процесс накопления и реконструкции уже имеющегося опыта с целью углубления его содержания. Метод проектов опирается на собственный путь преодолений затруднений и исканий ученика: в процессе учебной деятельности школьники самостоятельно планируют и решают конкретные практические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ть метода проектов заключается в том, чтобы развивать познавательный процесс ученика, его умение самостоятельно конструировать собственные знания, ориентироваться в информационном пространстве и посредством проектной деятельности, предусматривающей решение одной или нескольких проблем, видеть практическое применение своих зна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метод проектов можно рассматривать как «способ достижения дидактической цели через детальную разработку проблемы (технологию), которая должна завершиться вполне определённым практическим результатом. Добиться такого результата можно только тогда, когда у школьников будут сформированы самостоятельность мысли, умение находить и решать проблемы, привлекая для этого знания из разных предметных областей, способность прогнозировать последствия вариантов решения. Иначе говоря, одно из главных достоинств метода проектов состоит в формировании у обучающихся нового качества мышления – интегративности.    </w:t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Активно участвуя в учебном процессе в рамках проектной деятельности, ученики вносят личный вклад в выбор темы и вида проектной работы, планирование её этапов, а также способы презентации конечного результа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от те факторы, наличие которых может стимулировать интерес учащихся к выполнению того или иного проектного зад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 проблем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 новизн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 разнообраз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го-фактор, который предполагает возможность для обучающихся говорить о своих планах, идеях, взгляд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 удовольствия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Очевидно, что проектная деятельность, в первую очередь, направлена на создание какого-либо нового продукта. Вместе с тем, сам продукт – всего лишь один из необходимых компонентов проекта. С методической точки зрения существуют три основных этапа реализации метода проектов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й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ый э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тивация (определение темы, учащиеся уточняют информац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целеполагание (выявление проблемы и пути её реш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ирование (выбор рабочих групп, распределение ролей,  определение источников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ной э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нятие решений (обсуждают, выбирают оптимальный вари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а реализации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ыполнение проекта (сбор информации, творческая переработка, оформление)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Заключительный э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щита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рка и оценка результатов (самоанализ, самооценка, оценка и анализ со стороны учител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нение метода проектов в практике преподавания в общеобразовательной школе предполагает соблюдение следующих основных требований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значимой исследовательской или творческой проблем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ли теоретическая значимость предполагаемых результат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самостоятельную деятельность учащих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чебный проект с точки зрения учащихся – это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елать что-то интересное самостоятельно или в группе, максимально используя свои возможности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позволяющая проявить себя, попробовать свои силы, направить свои знания и умения на решение проблемы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результат которой носит практический характер, имеет важное значение для самих открыв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ый проект с точки зрения учителя – эт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ое средство, позволяющее обучать проектированию, формировать следующие ум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вить цель и планировать собственную деятельност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сследовани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товить материал для проведения презентаций хода своей деятельн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анализ и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и у всех видов деятельности у метода проектов есть свои плюсы и минус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юсы проектной деятельност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+ интерес к познавательной деятельности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 индивидуальный под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 навыки само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 навыки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 умение работать в коман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усы проект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растание нагрузки на учеников и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языковые трудности при изложении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сихологические, коммуникативные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тика проектов может быть предложена самими учащимися, которые ориентируются при этом на собственные интересы и потребности. Однако, в современных УМК по английскому языку проектом заканчиваются каждая тема или раздел учебника. Так, для обобщения знаний и умений авторы учебника «New Millenium English» предлагают учащимся изготовить рекламный плакат или буклет, семейный журнал, провести пресс-конференцию со знаменитостями, создать видеофильм, радиопрограмму, музыкальный хит-парад и многое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ая образовательная технология предполагает  формирование у педагога методики целостного видения учебного процесса по предмету. На современном этапе развития технологий ключевым вопросом становится формирование у каждого учителя психолого-педагогической компетенции, без которой реализовать проектирование образовательной технологии невозмож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якова М.А. Международная проектная деятельность. Ж-л «Иностранные языки в школе» , 2007, №3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льшина Н.Н. Некоторые приемы повышения эффективности урока иностранного языка. Ж-л «Иностранные языки в школе» , 2008, №2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овлев В.П., Лапа Н.М. Книга для учителя к учебнику «Английский язык» для 6 класса общеобразовательных учреждений. М.: Просвещение, 2001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ов Е.И. Коммуникативный метод обучения иноязычному говорению. М.: Просвещение, 1991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ат Е.С. Метод проектов на уроках иностранного языка. Ж-л «Иностранные языки в школе», 2000, №2,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34:00Z</dcterms:created>
  <dc:creator>SYSTEM</dc:creator>
  <dc:description/>
  <cp:keywords/>
  <dc:language>en-US</dc:language>
  <cp:lastModifiedBy>SYSTEM</cp:lastModifiedBy>
  <dcterms:modified xsi:type="dcterms:W3CDTF">2014-01-30T17:40:00Z</dcterms:modified>
  <cp:revision>11</cp:revision>
  <dc:subject/>
  <dc:title>Образовательная технология «Метод проектов»</dc:title>
</cp:coreProperties>
</file>