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мпьютерный тест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Назовите массу сердца у взрослого человек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150-200г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250-300г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400-500г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600-750г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Какова продолжительность расслабления предсердий при обычной частоте сокращений сердца (60-80 в минуту), когда человек находится в состоянии покоя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0,1 сек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0,3 сек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0,4 сек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0,7 сек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Расслабление сердца длится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половину времени от всего цикл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меньше половины этого времени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больше половины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одну треть от всего цикл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Как возбуждение нервного центра симпатического нерва влияет на частоту и силу сокращения сердца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не изменяет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уменьшает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увеличивает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В сердце есть структуры, обеспечивающие способность сердца сокращаться самопроизвольно за счет возбуждения, первоначально возникающего в этих структурах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1) нервные клетки соматической нервной системы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особые сердечные мышечные клетки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нервные окончания блуждающего нерв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Назовите ионы, которые в больших количествах принимают непосредственное участие в укорочении миофибрилл мышечных клеток сердц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Na</w:t>
      </w:r>
      <w:r>
        <w:rPr>
          <w:rFonts w:cs="Arial" w:ascii="Arial" w:hAnsi="Arial"/>
          <w:sz w:val="20"/>
          <w:szCs w:val="20"/>
          <w:vertAlign w:val="superscript"/>
        </w:rPr>
        <w:t>+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K</w:t>
      </w:r>
      <w:r>
        <w:rPr>
          <w:rFonts w:cs="Arial" w:ascii="Arial" w:hAnsi="Arial"/>
          <w:sz w:val="20"/>
          <w:szCs w:val="20"/>
          <w:vertAlign w:val="superscript"/>
        </w:rPr>
        <w:t>+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a</w:t>
      </w:r>
      <w:r>
        <w:rPr>
          <w:rFonts w:cs="Arial" w:ascii="Arial" w:hAnsi="Arial"/>
          <w:sz w:val="20"/>
          <w:szCs w:val="20"/>
          <w:vertAlign w:val="superscript"/>
        </w:rPr>
        <w:t>2+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Mg</w:t>
      </w:r>
      <w:r>
        <w:rPr>
          <w:rFonts w:cs="Arial" w:ascii="Arial" w:hAnsi="Arial"/>
          <w:sz w:val="20"/>
          <w:szCs w:val="20"/>
          <w:vertAlign w:val="superscript"/>
        </w:rPr>
        <w:t>2+</w:t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ы: 1(1); 2(4); 3(1); 4(3); 5(1); 6(3)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УЭ-2. Цель:</w:t>
      </w:r>
      <w:r>
        <w:rPr>
          <w:rFonts w:cs="Arial" w:ascii="Arial" w:hAnsi="Arial"/>
          <w:sz w:val="20"/>
          <w:szCs w:val="20"/>
        </w:rPr>
        <w:t xml:space="preserve"> определить особенности строения сердца в связи с его функциям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Пользуясь макетом сердца, рисунком  обозначьте на схеме части сердца цифрами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8115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- левое предсердие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- правое предсердие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- левый желудочек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- правый желудочек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- легочная артерия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- легочная вен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- аорт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- нижняя полая вен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- створчатые клапаны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- полулунные клапа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i/>
      <w:sz w:val="32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40:00Z</dcterms:created>
  <dc:creator>Люда</dc:creator>
  <dc:description/>
  <cp:keywords/>
  <dc:language>en-US</dc:language>
  <cp:lastModifiedBy>Люда</cp:lastModifiedBy>
  <dcterms:modified xsi:type="dcterms:W3CDTF">2010-01-15T16:46:00Z</dcterms:modified>
  <cp:revision>2</cp:revision>
  <dc:subject/>
  <dc:title>Компьютерный тест</dc:title>
</cp:coreProperties>
</file>