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Название родной страны. Государственная  символика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 с  понятиями : «государство», «гражданин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конституция», «государственные  символы: флаг,герб,гимн»;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 интерес  к  истории  Росс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 чувства  гордости за  свою  стран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ить  кругоз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 результаты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 иметь  представления о социально-политическом  устройстве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нать  государственную символ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иметь  чувство патриотизма и гордости за  свою страну,уважать ее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р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важать  личность  и ее  достоинства,доброжелательно относиться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кружающи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уметь  принимать  и  сохранять цель,следовать ей в учебной дея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сти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уметь  осуществлять действие  по  образцу  и заданному  плану;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уметь взаимодействовать со взрослыми и сверстниками  в учеб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уметь структруировать знания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Предметные: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знать такие понятия,как«государство»,«гражданин»,«конституция»,    «государственные  символы: флаг,герб,гимн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борудов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ультимедийное  оборудование,программа «Кирилл и    Мефодий»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кат с изображением флага  и  герба  Росси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лосы бумаги  разных   цвет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буквы ,вырезанные  из  цветной бумаг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онституция  Росси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тали для  составления  герба Росс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sz w:val="32"/>
          <w:szCs w:val="32"/>
        </w:rPr>
        <w:t>Ход занят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Орг. момент</w:t>
      </w:r>
      <w:r>
        <w:rPr>
          <w:sz w:val="32"/>
          <w:szCs w:val="32"/>
        </w:rPr>
        <w:t>. Здороваемся  с  гост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Формулирование  темы  урока и открытие нового  зна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а ) </w:t>
      </w:r>
      <w:r>
        <w:rPr>
          <w:b/>
          <w:i/>
          <w:sz w:val="28"/>
          <w:szCs w:val="28"/>
        </w:rPr>
        <w:t>Работа  в группах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-   </w:t>
      </w:r>
      <w:r>
        <w:rPr>
          <w:sz w:val="28"/>
          <w:szCs w:val="28"/>
        </w:rPr>
        <w:t xml:space="preserve">Перед вами лежат разные буквы. Есть и заглавные и маленькие. Сделайте </w:t>
      </w:r>
    </w:p>
    <w:p>
      <w:pPr>
        <w:pStyle w:val="Normal"/>
        <w:rPr/>
      </w:pPr>
      <w:r>
        <w:rPr>
          <w:sz w:val="28"/>
          <w:szCs w:val="28"/>
        </w:rPr>
        <w:t>из этих букв слово, обозначающее название страны. Группа, первая выпо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вшая задание, поднимает руки. (Получилось слово – Россия.)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б) Фронтальная беседа.</w:t>
      </w:r>
      <w:r>
        <w:rPr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очему  это слово  написано  с  заглавной  буквы? (Это имя собственно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 доске  записано  слово «патриот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ясните, пожалуйста , значение этого  слова.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ожно ли  быть  настоящим  патриотом, гражданином, не зная ничего о  своей  стр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Где вы можете получить сведения о России?(Расскажет  уч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, прочитают в учебнике, энциклопедии, из  Инернета, телевидения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 вам нужны эти знания? Зачем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дберите синонимы к слову «Страна».(Отечество, Отчизна, Госуда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о.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ечно, надо много знать о Родине, поэтому мы  с  вами сегодня начнем разговор о нашей стране. Начнем знакомиться  с  символами- условными  знаками,отражающими  историю  государства,национальный  характер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) Чтение  учеником презентации</w:t>
      </w:r>
      <w:r>
        <w:rPr>
          <w:sz w:val="28"/>
          <w:szCs w:val="28"/>
        </w:rPr>
        <w:t>.  В ней на месте  пропусков вставляяются  бук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аша страна называется - … . Люди живущие в России - … . Столица нашего государства- …  .В Москве работает правительство и Президент  …  .Основные  правила  и законы,  по которым живут люди нашей страны записаны в …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демонстрирует Конституцию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каком  бы городе России не жил россиянин, он должен  соблюдать правила-законы, которые  записаны  в Конститу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. )Работа в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,сейчас мы решим, а какие  же обязанности  у  нас-школьников. Объединяемся  в  группы. Придумайте эмблему своей команде и нарисуйте ее, чтобы  ваша команда  отличалась  от  других, но быстро. Потом  обсудите, какие  обязанности у вас в школе. Выступать  будет один  человек  от  команды.  Группа, первая, выполнившая задание, поднимает скрепленные руки.(учиться в школе, становиться  достойными  гражданами  своей  страны, никого не унижать и не оскорбля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мблемы  магнитиками  вывешиваются  на  дос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.  )Физминут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е. )Знакомсто  с  флагом и гербом 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ябята, а зачем  мы  с  вами рисовали  эмблему?(Чтобы отличали  от  других)   Мы на эмблеме  придумывали  себе рисунок, который  бы показал наши  лучшие 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У любой  страны, тоже есть своя эмблема, представляющая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ак называется  эмблема страны? (Герб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монстрируется герб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жет кто- нибудь из  вас знает, какие еще есть символы  у  ст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, кроме герба? (У любой  страны есть флаг и гимн. Гимн – это песня посвященная государству.)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«Кирилл  и  Мефодий». 2 класс. Урок «Моя родина- Россия»(6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яется задание: раскрасить  флаг  России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 комментирует, что у историков есть  различные  версии  на происхождение  цетов. Одна из  них: белый цвет означает откровенность, благородство, совершенность. Синий – верность и честно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расный символизирует мужество, отвагу, героизм, смелость.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атривают  флаг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де  вы  видели  герб  России?(Учитель  дополняет  ответы  детей. Герб  на государственных  печатях, официальных  документах, на  зданиях  правительства и  посольств   государств, на  бумажных  и  металлических  деньгах, на почтовых  марках.)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думать  герб непростое дело. Существует целая  наука-геральдика, которая  изучает  все правила  составления  гербов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ссмотрите   герб России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Что  изображено  на  гербе?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 рассказывает  про  герб: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сударственный герб России представляет собой четырехугольный , с 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ругленными нижними углами в оконечности  красный  щит с золотым 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двуглавым орлом, поднявшим  вверх  распущенные  крылья. Орел увенчан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>двумя  малыми  коронами  и – над  ними – одной  большой короной , сое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>диненными  лентой. В правой лапе орла –скипетр(золотой жезл),в левой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держава(золотой шар)..Может вы видели в каких-нибудь источниках, что  раньше скипетр и  держава были в руках у царей, руководящих страной. Это древнерусские  символы власти и защиты. На груди у  орла герб города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>Москвы. На красном щите  изображен всадник – Святой Георгий Победоносец  на  белом  коне. Своим  копьем  он  поражает  дракона, что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>олицетворяет  победу  добра над  злом, готовность  нашего  государства  за-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щитить  свое  государство  от  недругов.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 современный  герб  России .В   разные  исторические  времена  он  выглядел  по- разному.  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.</w:t>
      </w:r>
      <w:r>
        <w:rPr>
          <w:b/>
          <w:sz w:val="32"/>
          <w:szCs w:val="32"/>
        </w:rPr>
        <w:t>Закрепление  нового материала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а. ) Работа  в  группах по плану, записанному на доске: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</w:rPr>
        <w:t xml:space="preserve">1) </w:t>
      </w:r>
      <w:r>
        <w:rPr>
          <w:sz w:val="28"/>
          <w:szCs w:val="28"/>
        </w:rPr>
        <w:t>Из полос бумаги  составить  флаг России.(Приклеить)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>2)</w:t>
      </w:r>
      <w:r>
        <w:rPr>
          <w:sz w:val="28"/>
          <w:szCs w:val="28"/>
        </w:rPr>
        <w:t xml:space="preserve"> Из  деталей составить герб России.(Приклеить)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i/>
          <w:sz w:val="32"/>
          <w:szCs w:val="32"/>
        </w:rPr>
        <w:t xml:space="preserve">    </w:t>
      </w:r>
      <w:r>
        <w:rPr>
          <w:sz w:val="28"/>
          <w:szCs w:val="28"/>
        </w:rPr>
        <w:t>Учитель  раздает  группам  детали. Группа  первая выполнившая работу,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поднимает  руки.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б. ) «Кирилл  и  Мефодий» 2 класс.Урок «Моя родина – Россия»(7,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Выбрать из всех гербов  герб 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Соединить цвет флага  с его значением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. Рефлексия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-</w:t>
      </w:r>
      <w:r>
        <w:rPr>
          <w:sz w:val="32"/>
          <w:szCs w:val="32"/>
        </w:rPr>
        <w:t xml:space="preserve"> Что нового вы узнали?  </w:t>
      </w:r>
    </w:p>
    <w:p>
      <w:pPr>
        <w:pStyle w:val="Normal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Какие незнакомые  раньше  слова вам  запомнились?</w:t>
      </w:r>
    </w:p>
    <w:p>
      <w:pPr>
        <w:pStyle w:val="Normal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Что они означают?</w:t>
      </w:r>
    </w:p>
    <w:p>
      <w:pPr>
        <w:pStyle w:val="Normal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Что особенно  интересно  вам было на уроке?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Покажите, пожалуйста, смайликами свое  настроение.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5.Итог</w:t>
      </w:r>
    </w:p>
    <w:p>
      <w:pPr>
        <w:pStyle w:val="Normal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sz w:val="32"/>
          <w:szCs w:val="32"/>
        </w:rPr>
        <w:t>Учитель благодарит учеников за работу. Отмечает активных участников сотрудничества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30:00Z</dcterms:created>
  <dc:creator>Your User Name</dc:creator>
  <dc:description/>
  <cp:keywords/>
  <dc:language>en-US</dc:language>
  <cp:lastModifiedBy>User</cp:lastModifiedBy>
  <dcterms:modified xsi:type="dcterms:W3CDTF">2013-11-03T12:33:00Z</dcterms:modified>
  <cp:revision>23</cp:revision>
  <dc:subject/>
  <dc:title/>
</cp:coreProperties>
</file>