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left="2124" w:hanging="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Конспект игрового занятия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в группе раннего возраста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«ИГРУШКИ В ГОСТЯХ У РЕБЯТ»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(по стихам А. Л. Барто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пособствовать всестороннему развитию детей в  игровой деятельности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Познавательно-речевое развитие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активизировать речь детей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азвивать способность слушать стихотворение, понимать его содержание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учить выполнять игровые действия в соответствии с тексто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Физическое развитие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учить детей ходить  по залу «стайкой»  за воспитателем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упражнять детей в ходьбе  по низкой гимнастической скамейке,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учить прокатывать  мяч  друг другу в положении сидя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иучать к согласованным совместным действиям в подвижных играх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учить выполнять простые  движения под музыку  вместе с воспитателе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рудование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яч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 см., стойки  для прокатывания мячей, низкая  гимнастическая скамейка, игрушки (кукла, зайка, мишка, бычок, самолет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Ход занятия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ти с воспитателем входят в физкультурный зал. Их встречает воспитатель по физкультуре, здоровается с детьми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под музыку  идут по залу за воспитателем, с окончанием музыки останавливаются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тель по физкультуре:  Ребята! К нам в гости сегодня обещали прийти  игрушки, чтобы  с вами поиграть.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тихо звучит музыка «Плюшевый медвежонок» )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й! Кажется, уже кто-то пришел. Слышите?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 открывает дверь, берет Мишку, показывает детям,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 здороваются с ним. Воспитатель читает стихотворение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нили мишку на пол,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орвали мишке лапу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равно его не брошу,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ому  что он хороший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тель: Ребята, наш Мишка умеет петь. Давайте послушаем его песенку и поиграем с ним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роводится музыкально-ритмическая игра «Плюшевый медвежонок» (Буренина «Ритмическая мозаика») 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 сажает  Мишку на куб и предлагает детям пройти по залу, посмотреть, кто еще прише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ти идут по залу, находят Бычка.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 читает стихотворение «Бычок»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т бычок качается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дыхает на ходу:</w:t>
        <w:br/>
        <w:t xml:space="preserve">Ох, доска кончается,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йчас я упаду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тель: Ребята! Бычок не умеет ходить по доске. А наши ребятки  всё умеют. Давайте покажем Бычку, как мы умеем  ходить по мостику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Воспитатель по физкультуре   предлагает детям пройти «по мостику» (низкой гимнастической скамейке)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 хвалит детей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ается стук в дверь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(Воспитатель по физкультуре убирает скамейку и  ставит  стойки для прокатывания мячей)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тель: Кто-то стучит. Давайте посмотрим, кто еще пришел к нам  поиграть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открывает дверь, вносит большую куклу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Это кукла Таня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Читает стихотворение «Мячик»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а Таня громко плачет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нила в речку мячик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ше, Танечка, не плачь,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утонет в речке мяч!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 по физкультуре:  Танечка,  у нас тоже есть мячики. Давайте, ребята,  поиграем вместе с Таней, покатаем мячики  друг другу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 выполняют упражнение в прокатывании мяча друг другу через воротца  из положения  сидя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 хвалит  детей, воспитатель по физкультуре убирает оборуд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тель обращает внимание детей на большую коробку в углу зала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бята, кто-то принес нам  эту коробку. Какая она красивая! Давайте посмотрим, что в ней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достает из коробки самолет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лет построим сам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есемся над лесам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есемся над лесами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отом вернемся к мам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заводит самолет, показывает детям, как он летает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оводится  подвижная игра «Самолеты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 убирает самолет и находит за коробкой  зайку (на веревочке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й, ребята, здесь Зайка спрятался. Он трусишка, весь дрожит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гладит зайку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йку бросила хозяйк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дождем остался зайк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 скамейки слезть не мог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ь до ниточки промок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вочка плохо поступила, бросила зайку на улице. Давайте поиграем с зайкой   и попляшем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ся  игра «Зайка»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Воспитатель произносит слова, дети выполняют движение под текст)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шли детки на лужок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глянули под кусток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идали зайчика,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анили пальчико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йка, зайка попляши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и лапки хорош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л наш заинька плясать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их деток забавлять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  Ребята! Вот как много игрушек к нам в гости пришло. Мы с ним весело поиграли, а теперь пора возвращаться в группу.  Давайте скажем игрушкам «До свидания, приходите еще к нам в гости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 прощаются с игрушками  и возвращаются в групп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28:00Z</dcterms:created>
  <dc:creator>Пугачева</dc:creator>
  <dc:description/>
  <dc:language>en-US</dc:language>
  <cp:lastModifiedBy>Пугачева</cp:lastModifiedBy>
  <dcterms:modified xsi:type="dcterms:W3CDTF">2015-01-16T08:28:00Z</dcterms:modified>
  <cp:revision>2</cp:revision>
  <dc:subject/>
  <dc:title/>
</cp:coreProperties>
</file>