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ценарий досуга с участием родителей группы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Мамин день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Старшая  группа №12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ставили и провели:</w:t>
      </w:r>
    </w:p>
    <w:p>
      <w:pPr>
        <w:pStyle w:val="Normal"/>
        <w:rPr/>
      </w:pPr>
      <w:r>
        <w:rPr>
          <w:sz w:val="36"/>
          <w:szCs w:val="36"/>
        </w:rPr>
        <w:t>Воспитатели- Пескова Н.Л., Богуцкая О.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Логопед - Парфенова Е.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</w:t>
      </w:r>
      <w:r>
        <w:rPr>
          <w:sz w:val="36"/>
          <w:szCs w:val="36"/>
        </w:rPr>
        <w:t>Москва   2014г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лять и обогащать знания детей о празднике День Матер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комить детей со стихотворениями и прозаическими произведениями худ.литературы по тем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огащать словарный запас детей; Закреплять знания детей о значимости овощей, фруктов для люде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ить ориентироваться в пространств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память, внимание, мышление, связную речь, умение декламировать стих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Развивать музыкальный слух и творческие способности (элементы инсценировк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Воспитывать интерес к  художественной литературе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Воспитывать умение слушать, отвечать на вопросы, высказываться по предложению педагог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Воспитывать умение работать в коллектив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Создавать празднично-веселое настроение, вызывать желание заботиться о мам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терактивная доска, презентация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ол, кастрюля, нож, муляжи овощей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гнитофон, мяч, тазик, платочки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удиозапись песен «Овощи» Ю. Тувим, «Мама для мамонтенка», «Мамочка любимая»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льтфильм «Мама для мамонтенка»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стюм Хозяйки, шапочки овощей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исты ватмана А3, 2 мольберта, маркеры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/и «Найди такой же листок» (парные картинки с изображением разных листьев)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арки для мам, сделанные детьми с воспитателями заранее.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Вводная часть. (На экране слайд- мама с ребенком).</w:t>
      </w:r>
    </w:p>
    <w:p>
      <w:pPr>
        <w:pStyle w:val="Normal"/>
        <w:rPr/>
      </w:pPr>
      <w:r>
        <w:rPr>
          <w:sz w:val="28"/>
          <w:szCs w:val="28"/>
        </w:rPr>
        <w:t>Дети под музыку «Мамочка любимая…» - проходят и садятся на сту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Вед. Кто вас, детки, крепко любит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то вас нежно так голубит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 смыкая ночью глаз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то заботится о в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– Мама дорог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Вед. Колыбель кто вам качает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то вас песней забавляет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ли сказку говорит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то игрушки вам дар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– Мама золот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Вед. </w:t>
      </w:r>
    </w:p>
    <w:p>
      <w:pPr>
        <w:pStyle w:val="Normal"/>
        <w:rPr/>
      </w:pPr>
      <w:r>
        <w:rPr>
          <w:sz w:val="28"/>
          <w:szCs w:val="28"/>
        </w:rPr>
        <w:t>-Ребята, сегодня, в этот праздничный день, мы собрались с вами для того, чтобы поговорить о самом родном, ласковом, самом нежном человеке – маме. И пусть многие мамы, бабушки не смогли сегодня прийти, но наше душевное тепло, безмерная любовь, признательность дойдут до них, несмотря на расстоя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Вед. </w:t>
      </w:r>
    </w:p>
    <w:p>
      <w:pPr>
        <w:pStyle w:val="Normal"/>
        <w:rPr/>
      </w:pPr>
      <w:r>
        <w:rPr>
          <w:sz w:val="28"/>
          <w:szCs w:val="28"/>
        </w:rPr>
        <w:t>-Самый дорогой человек в нашей жизни – мама. Это она нас вырастила, воспитала. Она нас любит и плохими, и хорош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Вед. </w:t>
      </w:r>
    </w:p>
    <w:p>
      <w:pPr>
        <w:pStyle w:val="Normal"/>
        <w:rPr/>
      </w:pPr>
      <w:r>
        <w:rPr>
          <w:sz w:val="28"/>
          <w:szCs w:val="28"/>
        </w:rPr>
        <w:t>-Слово «мама» - одно из самых древних на земле, и почти одинаково звучит на языках разных нар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Вед.</w:t>
      </w:r>
    </w:p>
    <w:p>
      <w:pPr>
        <w:pStyle w:val="Normal"/>
        <w:rPr/>
      </w:pPr>
      <w:r>
        <w:rPr>
          <w:sz w:val="28"/>
          <w:szCs w:val="28"/>
        </w:rPr>
        <w:t>- Сколько тепла таит это магическое слово, которым называют самого близкого самого дорогого, единственного человека. Материнская любовь согревает нас до стар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Вед. </w:t>
      </w:r>
    </w:p>
    <w:p>
      <w:pPr>
        <w:pStyle w:val="Normal"/>
        <w:rPr/>
      </w:pPr>
      <w:r>
        <w:rPr>
          <w:sz w:val="28"/>
          <w:szCs w:val="28"/>
        </w:rPr>
        <w:t>-И сколько  бы тебе ни было лет – 5 или 50 – тебе всегда нужна мама, ее забота, ее доброта, ее участие, ее ласковый взгляд. И чем больше твоя любовь к матери, тем радостней и светлей ее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Вед.</w:t>
      </w:r>
    </w:p>
    <w:p>
      <w:pPr>
        <w:pStyle w:val="Normal"/>
        <w:rPr/>
      </w:pPr>
      <w:r>
        <w:rPr>
          <w:sz w:val="28"/>
          <w:szCs w:val="28"/>
        </w:rPr>
        <w:t>- Мама нужна всем и всегда, ибо это святыня святы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Вед.</w:t>
      </w:r>
    </w:p>
    <w:p>
      <w:pPr>
        <w:pStyle w:val="Normal"/>
        <w:rPr/>
      </w:pPr>
      <w:r>
        <w:rPr>
          <w:sz w:val="28"/>
          <w:szCs w:val="28"/>
        </w:rPr>
        <w:t>- Многие поэты посвящают маме стихи, и наши ребята прочитают их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бенок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му крепко поцелую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бниму мою родну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чень я люблю е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ма – солнышко м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ебенок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ого мам на белом свет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й душой их любят дет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олько мама есть одн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то она отвечу 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то мамочка моя.</w:t>
      </w:r>
    </w:p>
    <w:p>
      <w:pPr>
        <w:pStyle w:val="Normal"/>
        <w:rPr/>
      </w:pPr>
      <w:r>
        <w:rPr>
          <w:sz w:val="28"/>
          <w:szCs w:val="28"/>
        </w:rPr>
        <w:t xml:space="preserve">3Вед. </w:t>
      </w:r>
    </w:p>
    <w:p>
      <w:pPr>
        <w:pStyle w:val="Normal"/>
        <w:rPr/>
      </w:pPr>
      <w:r>
        <w:rPr>
          <w:sz w:val="28"/>
          <w:szCs w:val="28"/>
        </w:rPr>
        <w:t>- Молодцы, ребята, замечательные слова! А знаете, у каждой вашей мамы есть своя мама. Как вы думаете, кем она является для вас? Правильно, ребята, это ваша бабушка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(На экране слайд- бабушки с внуками и стих.  Е. Благининой «Очень бабушку свою…..»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. Очень бабушку сво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му мамину люб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 нее морщинок м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на лбу седая пря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 и хочется потрог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потом поцеловать. (Е.Благин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ы все хорошо знаем, что только у мамы бывают самые нежные руки, которые и вкусно готовят, и шьют, и когда у нас что-то болит – мама только прижмет к себе, погладит и вот уже боль вполовину меньше, а то и вовсе пройдет. Давайте посмотрим, как замечательно умеют готовить наши ма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.  Инсценировка стихотворения Ю. Тувим «Овощи» (хозяйка – мама ребенка) (На экране слайд со стилизованным  изображением овощей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Чтение родителями стихотворений для детей.  ( На экране слайд- мама с сыном, мама с дочк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</w:t>
      </w:r>
    </w:p>
    <w:p>
      <w:pPr>
        <w:pStyle w:val="Normal"/>
        <w:rPr/>
      </w:pPr>
      <w:r>
        <w:rPr>
          <w:sz w:val="28"/>
          <w:szCs w:val="28"/>
        </w:rPr>
        <w:t>- А сейчас, нужно немного передохнуть, и посмотреть сюрприз, который приготовили наши ма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Ани 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ько плачет почему-то            Мама Анечку пойм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Анечка-Анюта,                  К сердцу доченьку прижм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ько плачет,                              Улыбнется ей и скаж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зы льет,                                    «Все до свадьбы заживет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,                                                             Н.Пику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ее пойм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Дани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 очень малень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 очень слабень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ая дет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ая вето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петные ручень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голове закину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ве широких стор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крылья вскину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ая дет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ая веточка.      К.Нек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.   Дорогие наши мамы!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лнышко пусть вам всегда улыб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ши мечты пусть скорее сбываю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у, а себе мы хотим поже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довать вас и во всем помогать!     М. Дружи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. </w:t>
      </w:r>
      <w:r>
        <w:rPr>
          <w:sz w:val="28"/>
          <w:szCs w:val="28"/>
          <w:u w:val="single"/>
        </w:rPr>
        <w:t>Предлагает игру с листочками «Найди такой же» (с мамами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Как же весело игр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немножко мы ус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ядем тихо, отдох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потом играть пойд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йчас сюрприз для всех мам – и молодых, и чуть постар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тя Ани  Ольга Николаевна прочитает нам стихотвор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ме добрыми делами зан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ходит по квартире добр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 доброе у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ень и добрый 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вечер, ночь доб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доброе вч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куда, спросишь 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ме столько добро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т этой добр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живаются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ки, хомячки, птен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ебе отвечу пря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бабушка и мама.       Л.Никола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</w:t>
      </w:r>
    </w:p>
    <w:p>
      <w:pPr>
        <w:pStyle w:val="Normal"/>
        <w:rPr/>
      </w:pPr>
      <w:r>
        <w:rPr>
          <w:sz w:val="28"/>
          <w:szCs w:val="28"/>
        </w:rPr>
        <w:t>- Ребята, какое удивительно доброе стихотворение прочитала нам  Ольга Николаевна.…. Большое спаси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. </w:t>
      </w:r>
    </w:p>
    <w:p>
      <w:pPr>
        <w:pStyle w:val="Normal"/>
        <w:rPr/>
      </w:pPr>
      <w:r>
        <w:rPr>
          <w:sz w:val="28"/>
          <w:szCs w:val="28"/>
        </w:rPr>
        <w:t>-У наших мам золотые руки, которые могут не только вкусно готовить и чисто убирать, но и нарисовать портрет своего любимого сыночка или дочки. А рисовать они будут с закрытыми глазами.</w:t>
      </w:r>
    </w:p>
    <w:p>
      <w:pPr>
        <w:pStyle w:val="Normal"/>
        <w:rPr/>
      </w:pPr>
      <w:r>
        <w:rPr>
          <w:sz w:val="28"/>
          <w:szCs w:val="28"/>
          <w:u w:val="single"/>
        </w:rPr>
        <w:t>4. Конкурс для мам «Мама, нарисуй мен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амы с закрытыми глазами рисуют портреты своих дете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. </w:t>
      </w:r>
    </w:p>
    <w:p>
      <w:pPr>
        <w:pStyle w:val="Normal"/>
        <w:rPr/>
      </w:pPr>
      <w:r>
        <w:rPr>
          <w:sz w:val="28"/>
          <w:szCs w:val="28"/>
        </w:rPr>
        <w:t>-Какие прекрасные портреты получились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Игра с мячом «Ласковые сл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амое прекрасное слово на земле – «мама». Наши мамы, словно солнышко, всем приносят тепло и счастье. Ребята, а как вас мамы называют ласко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со словом «Назови ласк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. </w:t>
      </w:r>
    </w:p>
    <w:p>
      <w:pPr>
        <w:pStyle w:val="Normal"/>
        <w:rPr/>
      </w:pPr>
      <w:r>
        <w:rPr>
          <w:sz w:val="28"/>
          <w:szCs w:val="28"/>
        </w:rPr>
        <w:t>-Замечательно, теперь мы знаем, какими теплыми и нежными словами называют вас ма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. </w:t>
      </w:r>
    </w:p>
    <w:p>
      <w:pPr>
        <w:pStyle w:val="Normal"/>
        <w:rPr/>
      </w:pPr>
      <w:r>
        <w:rPr>
          <w:sz w:val="28"/>
          <w:szCs w:val="28"/>
        </w:rPr>
        <w:t>-А наши дети выучили для мам стихи. Давайте их послуш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реб. Только просыпаюсь, улыбаюсь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лнышко целует ласково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смотрю на солнце, маму вижу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е солнце – мама милая м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реб. Мама милая мо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ма я люблю теб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амая хорош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амая пригож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</w:t>
      </w:r>
    </w:p>
    <w:p>
      <w:pPr>
        <w:pStyle w:val="Normal"/>
        <w:rPr/>
      </w:pPr>
      <w:r>
        <w:rPr>
          <w:sz w:val="28"/>
          <w:szCs w:val="28"/>
        </w:rPr>
        <w:t xml:space="preserve">- Спасибо, ребята садитесь на свои места. Я предлагаю поиграть вам в игру </w:t>
      </w:r>
      <w:r>
        <w:rPr>
          <w:sz w:val="28"/>
          <w:szCs w:val="28"/>
          <w:u w:val="single"/>
        </w:rPr>
        <w:t>«Назови маму ласково» (дети называют мам добрыми и ласковыми словами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! Как много приятных слов услышали сегодня наши ма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вящаем мы мам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ехи, по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День Мате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аздник люб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желаем, чтоб 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овали все бе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их дети им то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радость не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 Исполнение песни « Мама для мамонтенка» и вручение подарков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 предлагает всем детям и гостям встать в рассыпную и спеть «Песенку Мамонтенка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На экране слайд- мамонтенок плывет на льдине 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о еще не все сюрпризы на сегодня. Дети для своих любимых мам сделали подарки своими 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спитатель ставит тазик с платочками. Мальчик, изображая стирку, рассказывает стихотвор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б.      Я один у мамы сы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т у мамы д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ак же маме не помо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стирать плато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ыло пенится в коры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Я стираю, посмотр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арят подарки, сделанные своими 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тог. Просмотр мультфильма «Мама для мамонтен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Ну вот и все, пора заканчивать наш праздник, но он еще будет продолжаться и у вас дома. Желаем вам всего самого доброго и светлого. А сейчас мы приглашаем и ребят, и мам, и бабушек в наш кинотеатр на </w:t>
      </w:r>
      <w:r>
        <w:rPr>
          <w:sz w:val="28"/>
          <w:szCs w:val="28"/>
          <w:u w:val="single"/>
        </w:rPr>
        <w:t>просмотр мультфильма «Мама для мамонтенка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 детей (мамы и папы) читают заключительное стихотворение.</w:t>
      </w:r>
    </w:p>
    <w:p>
      <w:pPr>
        <w:pStyle w:val="Normal"/>
        <w:rPr/>
      </w:pPr>
      <w:r>
        <w:rPr>
          <w:sz w:val="28"/>
          <w:szCs w:val="28"/>
          <w:u w:val="single"/>
        </w:rPr>
        <w:t>( На экране слайд –фотографии всех детей группы со своими мамами, бабушками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ней, чем мама, человека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му, кто живет на белом 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ь, кто может думать и дыш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ашей грешной голубой план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ней и ближе слова нет, чем 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аши мамы, мамочки род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ца и жизни отдадут без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ас они воистину свят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ажно, что нет нимбов у го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маму вспоминаем, словно Б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 с нами вдруг случается б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абиста, порой судьбы дор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ко матери поймут детей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мут детей и в радости, и в го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ерегут родных детей от б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родной лишь мамой по колено мор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 жизни разными дорогами шаг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ажно, сколько зим и сколько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эту истину давно познали:</w:t>
      </w:r>
    </w:p>
    <w:p>
      <w:pPr>
        <w:pStyle w:val="Normal"/>
        <w:rPr/>
      </w:pPr>
      <w:r>
        <w:rPr>
          <w:sz w:val="28"/>
          <w:szCs w:val="28"/>
        </w:rPr>
        <w:t xml:space="preserve">Родней, чем мама, человека нет.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18:00Z</dcterms:created>
  <dc:creator>1</dc:creator>
  <dc:description/>
  <cp:keywords/>
  <dc:language>en-US</dc:language>
  <cp:lastModifiedBy>1</cp:lastModifiedBy>
  <dcterms:modified xsi:type="dcterms:W3CDTF">2014-12-30T13:56:00Z</dcterms:modified>
  <cp:revision>7</cp:revision>
  <dc:subject/>
  <dc:title>Мамин день</dc:title>
</cp:coreProperties>
</file>