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творчества детей и юношеств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хнология изготовления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дели планера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Calibri;LuzSans-Book"/>
          <w:sz w:val="28"/>
          <w:szCs w:val="28"/>
        </w:rPr>
      </w:pPr>
      <w:r>
        <w:rPr>
          <w:rFonts w:cs="Calibri;LuzSans-Book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LuzSans-Book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втор: Смирнов А.А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/>
        <w:t>2013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;LuzSans-Boo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модель планера предназначена для запусков в зале и на улице. Для изготовления модели предложены легк доступные и дешевые материалы и не требуется специальных инструментов. Например, пенопласт нужной толщины это потолочная плитка и подложка под напольные покрытия, а инструмент найдется в любом канцелярском наборе. Так же потребуется рейка сечением 3х6мм и длинной 270мм, при желании можно использовать, например,  «китайские палочки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имательно изучите чертеж и технологическую карту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;LuzSans-Book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;LuzSans-Book"/>
          <w:sz w:val="28"/>
          <w:szCs w:val="28"/>
        </w:rPr>
      </w:pPr>
      <w:r>
        <w:rPr>
          <w:rFonts w:cs="Calibri;LuzSans-Book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50"/>
        <w:gridCol w:w="3778"/>
        <w:gridCol w:w="1759"/>
        <w:gridCol w:w="1302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ледовательность операц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ски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изготовлению модели плане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4250" cy="169100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ндаш, линейка измерительная, ножницы, нож канцелярский, брусок с наждачной бумагой, булавки, груз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нопласт толщиной 3 и 6 мм, рейка из древесины 3х6 мм и длинной 270мм, клей ПВА, дробь свинцовая </w:t>
            </w:r>
            <w:r>
              <w:rPr>
                <w:lang w:val="en-US"/>
              </w:rPr>
              <w:t>D</w:t>
            </w:r>
            <w:r>
              <w:rPr/>
              <w:t>3м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учаем чертеж </w:t>
            </w:r>
            <w:r>
              <w:rPr>
                <w:b/>
                <w:i/>
              </w:rPr>
              <w:t>Приложение 1</w:t>
            </w:r>
            <w:r>
              <w:rPr>
                <w:i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резаем шаблоны частей и деталей планер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Приложение 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9805" cy="168783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жницы или нож канцеляр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носим контуры частей и деталей планера на материал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8695" cy="169481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ндаш, линейка измерите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опласт толщиной 3мм, пенопласт толщиной 6м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езаем  части и детали планера  (крыло, стабилизатор, киль, детали для фюзеляжа) и обрабатываем их кром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5995" cy="168529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ж канцелярский, линейка измерительная, брусок с наждачной бумаг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опласт толщиной 3мм, пенопласт толщиной 6мм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борка носовой части фюзеляжа 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3140" cy="169735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уз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 ПВ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69989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ка хвостового оперения (состыковываем стабилизатор и киль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9490" cy="170116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 ПВА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яем крыло на три части (центроплан, левое и правое ушки) и состыковываем ушки с центропланом в соответствии с чертежом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045" cy="169989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ж канцелярск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 ПВ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9490" cy="170116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ка фюзеляжа (состыковываем носовую часть и хвостовую балку)</w:t>
            </w:r>
            <w:r>
              <w:rPr>
                <w:rFonts w:cs="Calibri;LuzSans-Book"/>
                <w:b/>
                <w:sz w:val="28"/>
                <w:szCs w:val="28"/>
              </w:rPr>
              <w:t>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760" cy="170434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лавк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 ПВ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ка планера (крепление к фюзеляжу крыла и хвостового оперения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2665" cy="170434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лавк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 ПВ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я доступа в загрузочную камеру делаем загрузочное отверст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3300" cy="170434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ой острый предмет диаметром не менее 3мм и не более 5м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ансировка планера (помешаем дробь в загрузочную камеру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3300" cy="1704340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обь свинцовая </w:t>
            </w:r>
            <w:r>
              <w:rPr>
                <w:lang w:val="en-US"/>
              </w:rPr>
              <w:t xml:space="preserve">D </w:t>
            </w:r>
            <w:r>
              <w:rPr/>
              <w:t xml:space="preserve">3мм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80365</wp:posOffset>
                      </wp:positionV>
                      <wp:extent cx="635" cy="4273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15pt;margin-top:2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72030" cy="645160"/>
                  <wp:effectExtent l="0" t="0" r="0" b="0"/>
                  <wp:docPr id="1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28493" r="-16" b="33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LuzSans-Book"/>
              </w:rPr>
              <w:t xml:space="preserve">                       </w:t>
            </w:r>
            <w:r>
              <w:rPr/>
              <w:t>Модель должна быть уравновешена в отметке 50% ширины крыла!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;LuzSans-Book"/>
          <w:b/>
          <w:sz w:val="28"/>
          <w:szCs w:val="28"/>
        </w:rPr>
        <w:t xml:space="preserve">* </w:t>
      </w:r>
      <w:r>
        <w:rPr>
          <w:rFonts w:cs="Calibri;LuzSans-Book"/>
          <w:b/>
          <w:sz w:val="24"/>
          <w:szCs w:val="24"/>
        </w:rPr>
        <w:t xml:space="preserve">рейка для хвостовой балки выполнена из древесины сечением 6х3 мм. заготавливается педагогом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object w:dxaOrig="7627" w:dyaOrig="106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4.5pt;height:720pt" filled="f" o:ole="">
            <v:imagedata r:id="rId17" o:title=""/>
          </v:shape>
          <o:OLEObject Type="Embed" ProgID="" ShapeID="ole_rId16" DrawAspect="Content" ObjectID="_1481855758" r:id="rId16"/>
        </w:object>
      </w:r>
    </w:p>
    <w:p>
      <w:pPr>
        <w:pStyle w:val="Normal"/>
        <w:spacing w:lineRule="auto" w:line="240" w:before="0" w:after="0"/>
        <w:rPr/>
      </w:pPr>
      <w:r>
        <w:rPr/>
        <w:object w:dxaOrig="7600" w:dyaOrig="97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6.7pt;height:670.85pt" filled="f" o:ole="">
            <v:imagedata r:id="rId19" o:title=""/>
          </v:shape>
          <o:OLEObject Type="Embed" ProgID="" ShapeID="ole_rId18" DrawAspect="Content" ObjectID="_1936520042" r:id="rId18"/>
        </w:obje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8:00Z</dcterms:created>
  <dc:creator>Аркадий</dc:creator>
  <dc:description/>
  <cp:keywords/>
  <dc:language>en-US</dc:language>
  <cp:lastModifiedBy>123</cp:lastModifiedBy>
  <cp:lastPrinted>2013-04-03T14:47:00Z</cp:lastPrinted>
  <dcterms:modified xsi:type="dcterms:W3CDTF">2015-01-12T11:27:00Z</dcterms:modified>
  <cp:revision>9</cp:revision>
  <dc:subject/>
  <dc:title/>
</cp:coreProperties>
</file>