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1800</wp:posOffset>
                </wp:positionH>
                <wp:positionV relativeFrom="paragraph">
                  <wp:posOffset>-486410</wp:posOffset>
                </wp:positionV>
                <wp:extent cx="682625" cy="5054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pt;margin-top:-38.3pt;width:53.7pt;height:3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Заинская средняя общеобразовательная школа №6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Рабочая программа</w:t>
      </w:r>
    </w:p>
    <w:p>
      <w:pPr>
        <w:pStyle w:val="Normal"/>
        <w:ind w:left="708" w:hanging="708"/>
        <w:jc w:val="center"/>
        <w:rPr>
          <w:sz w:val="36"/>
          <w:szCs w:val="32"/>
        </w:rPr>
      </w:pPr>
      <w:r>
        <w:rPr>
          <w:sz w:val="36"/>
          <w:szCs w:val="32"/>
        </w:rPr>
        <w:t>внеурочной деятельности</w:t>
      </w:r>
    </w:p>
    <w:p>
      <w:pPr>
        <w:pStyle w:val="Normal"/>
        <w:ind w:left="708" w:hanging="708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  <w:t>«ПЛАНЕТА ЗЕМЛЯ»</w:t>
      </w:r>
    </w:p>
    <w:p>
      <w:pPr>
        <w:pStyle w:val="Normal"/>
        <w:ind w:left="708" w:hanging="708"/>
        <w:jc w:val="center"/>
        <w:rPr/>
      </w:pPr>
      <w:r>
        <w:rPr>
          <w:sz w:val="36"/>
          <w:szCs w:val="32"/>
        </w:rPr>
        <w:t>(краеведческая деятельност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ознание  ужасающего состояния окружающей среды  подвело человечество к заключению о том, что  культура,  породившая  технократическую цивилизацию, вошла  в противоречие с законами  природы - потребляя,  общество  превысило  возможности  биосферы восстановить утраченное. Решение экологических проблем  следует искать в области культуры природопользования людей, в выработке таких форм  взаимодействия с окружающей средой, которые помогут изменить ситуацию к лучш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бота о природе - одна из  наиболее  злободневных проблем современности. Для заботы о природе  в настоящем и в будущем  потребуются глубокие серьёзные  знания  и  поэтому, в первую очередь, необходимо повышать общий уровень экологических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важно помочь подрастающему поколению освоить новую систему ценности в  коммуникации с природой, противопоставив  её господствующей  ныне психологии потребления и эгоизма. В этом процессе воспитанию и экологическому образованию принадлежит заглавная ро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эко-экспедиции «Живая планета» позволяет в свободном общении формировать у учащихся интерес к естественнонаучным дисциплинам, экологическую  куль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троится на основе принцип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целостности окружающей среды, направленный на формирование  у школьников понимания неразрывной связи составляющих элементов окружающей среды и вы выработку стратегии поведения человека в н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еждисциплинарности, который предполагает логическое включение и объединение знаний различных наук: биологии, экологии, географ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заимосвязи краеведческого, регионального и глобального подходов к отражению экологических пробле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ответствия содержания, форм и методов, психолого-возрастным  потребностям 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олагаемая структура учебного материала  позволяет расширять знания,  обеспечивает  возможность разнопланового их  применения. Логическая связь между  теоретическими  и  практическими занятиями  позволяет  связывать  новый материал с  предыдущим, предоставляет возможность для развития нужных умений, обеспечивает различными видами деятельности, познавательный интерес и даёт возможность самим учащимся оценивать свои успех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азработке программы учитывались психолого-педагогические закономерности усвоения знаний учащимися, их доступность, уровень предшествующе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ая деятельность включает экскурсии в ближайшее природное окруж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Реализация программы рассчитана на 1 год (66 ча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Цели и задачи программы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учающие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познавательного интереса к  своей малой родине через различные формы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желания и умения участвовать в разнообразной поисковой,  творческой созидательной деятельности в природе, социум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у учащихся комплексных  знаний о  родном город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способам действий работы с информацией: поиск, анализ, преобразование, передача, хранение информации, ее использование в учебной деятельности и повседневной жиз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сторико-обществоведческих  знаний об окружающем мире, распределенных во времени и пространстве (история улиц, зданий, город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роить монологическое высказывание (по предложенной теме, по заданному вопросу)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</w:t>
      </w:r>
    </w:p>
    <w:p>
      <w:pPr>
        <w:pStyle w:val="TextBody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ение как основы для решения творческих задач;</w:t>
      </w:r>
    </w:p>
    <w:p>
      <w:pPr>
        <w:pStyle w:val="TextBody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ие как умение анализировать, сравнивать, обобщать факты; выявлять степень достоверности и вариативности оценки одних и тех же событий в разных исторических источниках; </w:t>
      </w:r>
    </w:p>
    <w:p>
      <w:pPr>
        <w:pStyle w:val="TextBody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общения и поведения в социуме;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положительной  привычки учащихся начальных классов  в организации собственного досуга на основе реализации деятельностного подхода;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ворческой личности в процессе осуществления речевой, трудовой и эстетической деятельности;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учащиеся должны знать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пределение понятия «экология», живая и неживая природа, компоненты живой  и неживой природы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целесообразность законов природы, разумность и целесообразность поведения  человека в окружающем мир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ы природоохранной деятельности челове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уппы растен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уппы животны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азцы горных пород и минерал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арактерные признаки времён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людать культуру поведения в природ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сти наблюдения за природо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меть экологически мыслить и понимать значимость охраны природ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ьзоваться карта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ьзоваться дополнительной литературо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отслеживания результатов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ллектуальные, экологическ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60"/>
        <w:gridCol w:w="1257"/>
        <w:gridCol w:w="1437"/>
        <w:gridCol w:w="17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7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Экология и М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: «Что такое Экология?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окружающий мир (экскурсия)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. Экология моего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и неживая при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"/>
                <w:b/>
                <w:bCs/>
              </w:rPr>
              <w:t>«Дикие животные»</w:t>
            </w:r>
          </w:p>
        </w:tc>
      </w:tr>
      <w:tr>
        <w:trPr>
          <w:trHeight w:val="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2"/>
              </w:rPr>
              <w:t>Заяц - «Длинное ухо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Лисица. «Лиса Патрикеевн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Серый хищник – волк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Хозяин леса – медвед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Любознательный зверёк –бел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Сердитый недотрога- ё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Бобр-строител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Кабан - дикий родственник домашней свинь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Рысь - родственник кошк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Тигр - самая большая кош ка на Земл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Обобщающие занятие о диких животных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Пернатые жители»</w:t>
            </w:r>
          </w:p>
        </w:tc>
      </w:tr>
      <w:tr>
        <w:trPr>
          <w:trHeight w:val="12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70"/>
              <w:spacing w:lineRule="atLeast" w:line="0" w:before="0" w:after="0"/>
              <w:ind w:left="4" w:right="82" w:firstLine="4"/>
              <w:rPr/>
            </w:pPr>
            <w:r>
              <w:rPr>
                <w:rStyle w:val="C2"/>
              </w:rPr>
              <w:t>Воробей</w:t>
            </w:r>
            <w:r>
              <w:rPr>
                <w:rStyle w:val="Appleconvertedspace"/>
              </w:rPr>
              <w:t> </w:t>
            </w:r>
            <w:r>
              <w:rPr>
                <w:rStyle w:val="C2c6"/>
                <w:i/>
                <w:iCs/>
              </w:rPr>
              <w:t>-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C2"/>
              </w:rPr>
              <w:t>самая распро странённая птица на Зем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68"/>
              <w:spacing w:lineRule="atLeast" w:line="0" w:before="0" w:after="0"/>
              <w:ind w:left="4" w:right="158" w:firstLine="4"/>
              <w:rPr/>
            </w:pPr>
            <w:r>
              <w:rPr>
                <w:rStyle w:val="C2"/>
              </w:rPr>
              <w:t>Ворона - «интеллектуаль ная» пти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8" w:hanging="0"/>
              <w:rPr/>
            </w:pPr>
            <w:r>
              <w:rPr>
                <w:rStyle w:val="C2"/>
              </w:rPr>
              <w:t>Сорока-белобока - «лесная сплетни</w:t>
            </w:r>
            <w:r>
              <w:rPr/>
              <w:t>ц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62"/>
              <w:spacing w:lineRule="atLeast" w:line="0" w:before="0" w:after="0"/>
              <w:ind w:left="4" w:hanging="0"/>
              <w:rPr/>
            </w:pPr>
            <w:r>
              <w:rPr/>
              <w:t>«Лесной доктор» - дят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right="62" w:hanging="0"/>
              <w:rPr/>
            </w:pPr>
            <w:r>
              <w:rPr/>
              <w:t>Соловей - «великий маэстро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68"/>
              <w:spacing w:lineRule="atLeast" w:line="0" w:before="0" w:after="0"/>
              <w:rPr/>
            </w:pPr>
            <w:r>
              <w:rPr/>
              <w:t>Галка - городская пти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82" w:hanging="4"/>
              <w:rPr/>
            </w:pPr>
            <w:r>
              <w:rPr/>
              <w:t>Загадочная птица - кукуш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62"/>
              <w:spacing w:lineRule="atLeast" w:line="0" w:before="0" w:after="0"/>
              <w:ind w:left="4" w:hanging="0"/>
              <w:rPr/>
            </w:pPr>
            <w:r>
              <w:rPr/>
              <w:t>«Пернатая кошка» - с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68"/>
              <w:spacing w:lineRule="atLeast" w:line="0" w:before="0" w:after="0"/>
              <w:rPr/>
            </w:pPr>
            <w:r>
              <w:rPr/>
              <w:t>Любимая птица - снегир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right="120" w:hanging="0"/>
              <w:rPr/>
            </w:pPr>
            <w:r>
              <w:rPr/>
              <w:t>«Сестрицы-синицы» - самые полезные птички Росс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" w:right="148" w:firstLine="10"/>
              <w:rPr/>
            </w:pPr>
            <w:r>
              <w:rPr/>
              <w:t>Наш добрый сосед – скворе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" w:right="556" w:firstLine="4"/>
              <w:rPr/>
            </w:pPr>
            <w:r>
              <w:rPr/>
              <w:t>Обобщающее занятие о птица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ир вокруг нас…»</w:t>
            </w:r>
          </w:p>
        </w:tc>
      </w:tr>
      <w:tr>
        <w:trPr>
          <w:trHeight w:val="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расте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Луна, звезды – источники свет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 жиз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природы. Причина загрязн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храны прир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Игра «Поле чудес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 - тематический план</w:t>
        <w:tab/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3344"/>
        <w:gridCol w:w="940"/>
        <w:gridCol w:w="3816"/>
        <w:gridCol w:w="3960"/>
        <w:gridCol w:w="1620"/>
      </w:tblGrid>
      <w:tr>
        <w:trPr>
          <w:trHeight w:val="41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  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1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кология и Мы»</w:t>
            </w:r>
          </w:p>
        </w:tc>
      </w:tr>
      <w:tr>
        <w:trPr>
          <w:trHeight w:val="124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ое занятие: «Что такое Экология?»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граммой. Инструктаж по ТБ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улирование познавательной це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преде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и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: «Что такое Экология?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рограммой.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окружающий мир? (экскурсия)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актическое занятие</w:t>
            </w:r>
            <w:r>
              <w:rPr>
                <w:sz w:val="22"/>
                <w:szCs w:val="22"/>
              </w:rPr>
              <w:t>: экскурсия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иск и выделение 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кружающий мир? (экскурсия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ое занятие</w:t>
            </w:r>
            <w:r>
              <w:rPr>
                <w:sz w:val="22"/>
                <w:szCs w:val="22"/>
              </w:rPr>
              <w:t>: экскурсия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. Экология моего город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края и его поверхность. Растительный и животный мир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. Экология моего город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sz w:val="22"/>
                <w:szCs w:val="22"/>
              </w:rPr>
              <w:t>Географическое положение края и его поверхность. Растительный и животный мир. Экскурсия в парк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и неживая прир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редставлений о неживой  и живой природе, ее многообразии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амоопреде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и неживая прир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 неживой  и живой природе, ее многообразии. Экскурсия на пришкольный участок   «Предметы и явления неживой и живой природы вокруг меня»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C1"/>
                <w:b/>
                <w:bCs/>
                <w:sz w:val="28"/>
                <w:szCs w:val="28"/>
              </w:rPr>
              <w:t>Дикие животные</w:t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C2"/>
                <w:sz w:val="22"/>
                <w:szCs w:val="22"/>
              </w:rPr>
              <w:t>Заяц - «Длинное ухо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згадывание загадок, рассказ учителя (матер. из энциклопедии),  чтение рассказа В.Зотова «Заяц – беляк», беседа по содержанию рассказа. Практическая работа  «знакомство с народными приметами и пословицами</w:t>
            </w:r>
            <w:r>
              <w:rPr>
                <w:rStyle w:val="C2"/>
                <w:color w:val="444444"/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преде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Заяц - «Длинное ухо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Лисица. «Лиса Патрикеевн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преде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Лисица. «Лиса Патрикеевн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ерый хищник – волк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ребусов, материал из энциклопедии о волке чтение рассказа        В.Зотова «Волк», работа по содержанию рассказа, разбор фразеологизмов, Практическая работа в группах - «Раскра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преде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Серый хищник – волк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Хозяин леса – медвед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загадок, рассказ учителя (материал  из энциклопедии),  чтение    рассказа В.Зотова «Медведь», беседа по содержанию рассказа, знакомство с народными приметами и пословицами. Составление портрета «Бурый медведь»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азатель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-577215</wp:posOffset>
                      </wp:positionV>
                      <wp:extent cx="341630" cy="412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45.45pt;mso-position-vertical-relative:text;margin-left:27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амоопреде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Хозяин леса – медвед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Любознательный зверёк -белк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собенностями поведения белки, разгадывание загадок, рассказ В.Зотова «Белка», Работа в группах – «Собери мозаику» 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-577215</wp:posOffset>
                      </wp:positionV>
                      <wp:extent cx="341630" cy="412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45.45pt;mso-position-vertical-relative:text;margin-left:27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амоопре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Любознательный зверёк -белк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Сердитый недотрога- ёж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загадок, материал из энциклопедии, рассказ В.Зотова «Ёж» Игра: «В  гости к ёжику с подарком». Творческая работа «Вылепи ёжика»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амоопреде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Сердитый недотрога- ёж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Бобр-строител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преде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Бобр-строител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Кабан - дикий родственник домашней свинь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иким кабаном, разгадывание загадок, чтение рассказа В.Зотова «Кабан»,Конкурс «Кто?, Где ?, Когда?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и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Кабан - дикий родственник домашней свинь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Рысь - родственник кошк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 рисование домашней кошки или рыс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преде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Рысь - родственник кошк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Тигр - самая большая кошка на Земл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амоопреде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Тигр - самая большая кошка на Земл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Обобщающие занятие о диких живот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Обобщающие занятие о диких живот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Пернатые жители»</w:t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70"/>
              <w:spacing w:lineRule="atLeast" w:line="0" w:before="0" w:after="0"/>
              <w:ind w:left="4" w:right="82" w:firstLine="4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Воробей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C2c6"/>
                <w:i/>
                <w:iCs/>
                <w:sz w:val="22"/>
                <w:szCs w:val="22"/>
              </w:rPr>
              <w:t>-</w:t>
            </w:r>
            <w:r>
              <w:rPr>
                <w:rStyle w:val="Appleconvertedspace"/>
                <w:i/>
                <w:iCs/>
                <w:sz w:val="22"/>
                <w:szCs w:val="22"/>
              </w:rPr>
              <w:t> </w:t>
            </w:r>
            <w:r>
              <w:rPr>
                <w:rStyle w:val="C2"/>
                <w:sz w:val="22"/>
                <w:szCs w:val="22"/>
              </w:rPr>
              <w:t>самая распространённая птица на Земл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аленькой птичкой нашей страны – воробьём. Загадки, пословицы, на родные приметы. Чтение и анализ стихотворения «Где обедал воробей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ифика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тивация уч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роение речевых высказыв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, коррекция действий партнё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70"/>
              <w:spacing w:lineRule="atLeast" w:line="0" w:before="0" w:after="0"/>
              <w:ind w:left="4" w:right="82" w:firstLine="4"/>
              <w:rPr/>
            </w:pPr>
            <w:r>
              <w:rPr>
                <w:rStyle w:val="C2"/>
                <w:sz w:val="22"/>
                <w:szCs w:val="22"/>
              </w:rPr>
              <w:t>Воробей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C2c6"/>
                <w:i/>
                <w:iCs/>
                <w:sz w:val="22"/>
                <w:szCs w:val="22"/>
              </w:rPr>
              <w:t>-</w:t>
            </w:r>
            <w:r>
              <w:rPr>
                <w:rStyle w:val="Appleconvertedspace"/>
                <w:i/>
                <w:iCs/>
                <w:sz w:val="22"/>
                <w:szCs w:val="22"/>
              </w:rPr>
              <w:t> </w:t>
            </w:r>
            <w:r>
              <w:rPr>
                <w:rStyle w:val="C2"/>
                <w:sz w:val="22"/>
                <w:szCs w:val="22"/>
              </w:rPr>
              <w:t>самая распространённая птица на Земл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68"/>
              <w:spacing w:lineRule="atLeast" w:line="0" w:before="0" w:after="0"/>
              <w:ind w:left="4" w:right="158" w:firstLine="4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Ворона - «интеллектуальная» птиц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инки с изображением вороны, загадки, народные приметы. Чтение  и анализ рассказа В.Зотова «Ворона». Составление портрета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преде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68"/>
              <w:spacing w:lineRule="atLeast" w:line="0" w:before="0" w:after="0"/>
              <w:ind w:left="4" w:right="158" w:firstLine="4"/>
              <w:rPr/>
            </w:pPr>
            <w:r>
              <w:rPr>
                <w:rStyle w:val="C2"/>
                <w:sz w:val="22"/>
                <w:szCs w:val="22"/>
              </w:rPr>
              <w:t>Ворона - «интеллектуальная» птиц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8" w:hanging="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орока-белобока - «лесная сплетни</w:t>
            </w:r>
            <w:r>
              <w:rPr>
                <w:sz w:val="22"/>
                <w:szCs w:val="22"/>
              </w:rPr>
              <w:t>ц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с изображением сороки, загадки, пословицы, пого ворки. Чтение и анализ рассказа В.Зотова «Сорока» Чтение стихотворения «Сорока - Трещё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улирование познавательной це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преде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и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8" w:hanging="0"/>
              <w:rPr>
                <w:rStyle w:val="C2"/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орока-белобока - «лесная сплетни</w:t>
            </w:r>
            <w:r>
              <w:rPr>
                <w:sz w:val="22"/>
                <w:szCs w:val="22"/>
              </w:rPr>
              <w:t>ц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62"/>
              <w:spacing w:lineRule="atLeast" w:line="0" w:before="0" w:after="0"/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ной доктор» - дяте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беседа: Кто же это «Лесной доктор»?, загадки,  работа над скороговорками пословицами, поговорками ,народными приметами. Чтение и анализ рассказа В. Зотова «Дятел»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и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62"/>
              <w:spacing w:lineRule="atLeast" w:line="0" w:before="0" w:after="0"/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ной доктор» - дяте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ей - «великий маэстро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 с соловьём, сообщения учеников, за гадки, народные приметы. Беседа «Жизнь на птичьих правах». Чтение и анализ рассказа В. Зотова «Соловей»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преде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ей - «великий маэстро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68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а - городская птиц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галке, сообщения учеников, разгадывание  кроссворда и загадок, народные приметы. Чтение и анализ рассказа В. Зотова «Галка». Работа в группах  «Собираем мозаику»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амоопреде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68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а - городская птиц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82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очная птица – кукушк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с изображением кукушки, сообщения учеников, разгадывание 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и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82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очная птица – кукушк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62"/>
              <w:spacing w:lineRule="atLeast" w:line="0" w:before="0" w:after="0"/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натая кошка» - со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 «Пернатой кошкой»- совой, сообщения учеников. Разгадывание загадок. Чтение и анализ рассказа В. Зотова «Сова». Работа над народными приметами. Игра «Кто и что ест?»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62"/>
              <w:spacing w:lineRule="atLeast" w:line="0" w:before="0" w:after="0"/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натая кошка» - со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68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ая птица – снегир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маленькой и красивой птице – снегире. Разгадывание загадок. Чтение и анализ рассказа В. Зотова «Снегирь» .Работа над  пословицами и народными приметами. Рисование ярких птиц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41c68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ая птица – снегир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стрицы-синицы» - самые полезные птички Росс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красивой птице – синичке. Разгадывание загадок. Чтение и анализ рассказа В. Зотова «Синица». Работа над  пословицами и народными приметами. Чтение стихотворения  «Дружные сестрички – жёлтые синички». Рисование птиц с яркими клювам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и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стрицы-синицы» - самые полезные птички Росс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" w:right="14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добрый сосед – скворец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ервой весенней птицей – скворцом. Сообщения учеников, разгадывание загадок.  Чтение и анализ рассказа Н. Сладкова  «знахари» .Чтение стихотворения «Скворец»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и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" w:right="14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добрый сосед – скворец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3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" w:right="556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занятие о птица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 ? Конкурс «Знатоки сказок»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" w:right="556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занятие о птица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ир вокруг нас…»</w:t>
            </w:r>
          </w:p>
        </w:tc>
      </w:tr>
      <w:tr>
        <w:trPr>
          <w:trHeight w:val="146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вительный мир растений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ногообразие растений. Деревья, кустарники, травы. Лекарственн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актическое занятие: </w:t>
            </w:r>
            <w:r>
              <w:rPr>
                <w:sz w:val="22"/>
                <w:szCs w:val="22"/>
              </w:rPr>
              <w:t>экскурсия в пар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действий партн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вительный мир растений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, Луна, звезды – источники свет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- источник тепла и света для живых существ. Влияние солнца на жизнь на Земле. Луна, звезды – источники света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иск и выделение 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точно выражать свои мыс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ние и прогнозир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-415290</wp:posOffset>
                      </wp:positionV>
                      <wp:extent cx="341630" cy="2317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8.25pt;mso-wrap-distance-left:9.05pt;mso-wrap-distance-right:9.05pt;mso-wrap-distance-top:0pt;mso-wrap-distance-bottom:0pt;margin-top:-32.7pt;mso-position-vertical-relative:text;margin-left:27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, Луна, звезды – источники свет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5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9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ты осени. Листопад. Приметы зи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актическое занятие</w:t>
            </w:r>
            <w:r>
              <w:rPr>
                <w:sz w:val="22"/>
                <w:szCs w:val="22"/>
              </w:rPr>
              <w:t>: экскурсия в лесополос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есной в лесу. Приметы лета. Отражение времён года в пейзажной живописи, музыке, художественной литературе.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актическое занятие: </w:t>
            </w:r>
            <w:r>
              <w:rPr>
                <w:sz w:val="22"/>
                <w:szCs w:val="22"/>
              </w:rPr>
              <w:t>экскурсия в парк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иск и выделение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точно выражать свои мыс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ние и прогнозир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равственно- этическое оценивание;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 жизн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поступает вода в дом, на какие нужды расходуется, куда удаляется? Вода, которую мы пьем. Вода сырая, кипяченая, загрязненная. Сколько стоит вода, почему ее надо экономить? Как можно экономить воду? Сообщения учащихся об охране и значении воды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иск и выделение 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левая саморегуля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 жизн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природы и здоровье челове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загрязнения окружающей среды на здоровье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иск и выделение 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- этическое оцени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природы и здоровье человек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храны природ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ики, заказники, национальные парки. Красная книга. Экскурсия в природу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-577215</wp:posOffset>
                      </wp:positionV>
                      <wp:extent cx="341630" cy="4127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45.45pt;mso-position-vertical-relative:text;margin-left:27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амоопреде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храны природ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. Игра «Поле чудес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работы. Игра «Поле чудес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амоопреде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sz w:val="28"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c6">
    <w:name w:val="c2 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5c41c70">
    <w:name w:val="c5 c41 c70"/>
    <w:basedOn w:val="Normal"/>
    <w:qFormat/>
    <w:pPr>
      <w:spacing w:before="280" w:after="280"/>
    </w:pPr>
    <w:rPr/>
  </w:style>
  <w:style w:type="paragraph" w:styleId="C5c41c68">
    <w:name w:val="c5 c41 c68"/>
    <w:basedOn w:val="Normal"/>
    <w:qFormat/>
    <w:pPr>
      <w:spacing w:before="280" w:after="280"/>
    </w:pPr>
    <w:rPr/>
  </w:style>
  <w:style w:type="paragraph" w:styleId="C5c68c41">
    <w:name w:val="c5 c68 c41"/>
    <w:basedOn w:val="Normal"/>
    <w:qFormat/>
    <w:pPr>
      <w:spacing w:before="280" w:after="280"/>
    </w:pPr>
    <w:rPr/>
  </w:style>
  <w:style w:type="paragraph" w:styleId="C5c62">
    <w:name w:val="c5 c62"/>
    <w:basedOn w:val="Normal"/>
    <w:qFormat/>
    <w:pPr>
      <w:spacing w:before="280" w:after="280"/>
    </w:pPr>
    <w:rPr/>
  </w:style>
  <w:style w:type="paragraph" w:styleId="C5c41c47">
    <w:name w:val="c5 c41 c47"/>
    <w:basedOn w:val="Normal"/>
    <w:qFormat/>
    <w:pPr>
      <w:spacing w:before="280" w:after="280"/>
    </w:pPr>
    <w:rPr/>
  </w:style>
  <w:style w:type="paragraph" w:styleId="C5c100">
    <w:name w:val="c5 c100"/>
    <w:basedOn w:val="Normal"/>
    <w:qFormat/>
    <w:pPr>
      <w:spacing w:before="280" w:after="280"/>
    </w:pPr>
    <w:rPr/>
  </w:style>
  <w:style w:type="paragraph" w:styleId="C5c41">
    <w:name w:val="c5 c41"/>
    <w:basedOn w:val="Normal"/>
    <w:qFormat/>
    <w:pPr>
      <w:spacing w:before="280" w:after="280"/>
    </w:pPr>
    <w:rPr/>
  </w:style>
  <w:style w:type="paragraph" w:styleId="C5c57c104">
    <w:name w:val="c5 c57 c104"/>
    <w:basedOn w:val="Normal"/>
    <w:qFormat/>
    <w:pPr>
      <w:spacing w:before="280" w:after="280"/>
    </w:pPr>
    <w:rPr/>
  </w:style>
  <w:style w:type="paragraph" w:styleId="C5c57">
    <w:name w:val="c5 c57"/>
    <w:basedOn w:val="Normal"/>
    <w:qFormat/>
    <w:pPr>
      <w:spacing w:before="280" w:after="280"/>
    </w:pPr>
    <w:rPr/>
  </w:style>
  <w:style w:type="paragraph" w:styleId="C5c57c83">
    <w:name w:val="c5 c57 c83"/>
    <w:basedOn w:val="Normal"/>
    <w:qFormat/>
    <w:pPr>
      <w:spacing w:before="280" w:after="280"/>
    </w:pPr>
    <w:rPr/>
  </w:style>
  <w:style w:type="paragraph" w:styleId="C5c43">
    <w:name w:val="c5 c43"/>
    <w:basedOn w:val="Normal"/>
    <w:qFormat/>
    <w:pPr>
      <w:spacing w:before="280" w:after="280"/>
    </w:pPr>
    <w:rPr/>
  </w:style>
  <w:style w:type="paragraph" w:styleId="C5c77c107">
    <w:name w:val="c5 c77 c107"/>
    <w:basedOn w:val="Normal"/>
    <w:qFormat/>
    <w:pPr>
      <w:spacing w:before="280" w:after="280"/>
    </w:pPr>
    <w:rPr/>
  </w:style>
  <w:style w:type="paragraph" w:styleId="C5c77c91">
    <w:name w:val="c5 c77 c91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C5c41c88c106">
    <w:name w:val="c5 c41 c88 c106"/>
    <w:basedOn w:val="Normal"/>
    <w:qFormat/>
    <w:pPr>
      <w:spacing w:before="280" w:after="280"/>
    </w:pPr>
    <w:rPr/>
  </w:style>
  <w:style w:type="paragraph" w:styleId="C5c40">
    <w:name w:val="c5 c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41:00Z</dcterms:created>
  <dc:creator>User</dc:creator>
  <dc:description/>
  <cp:keywords/>
  <dc:language>en-US</dc:language>
  <cp:lastModifiedBy>Ольга Михайловна</cp:lastModifiedBy>
  <cp:lastPrinted>2011-11-16T10:12:00Z</cp:lastPrinted>
  <dcterms:modified xsi:type="dcterms:W3CDTF">2011-11-16T07:12:00Z</dcterms:modified>
  <cp:revision>16</cp:revision>
  <dc:subject/>
  <dc:title/>
</cp:coreProperties>
</file>