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/>
        <w:t xml:space="preserve">Бюджетное учреждение среднего профессионального образования </w:t>
      </w:r>
    </w:p>
    <w:p>
      <w:pPr>
        <w:pStyle w:val="Normal"/>
        <w:ind w:right="-54" w:hanging="0"/>
        <w:jc w:val="center"/>
        <w:rPr/>
      </w:pPr>
      <w:r>
        <w:rPr/>
        <w:t>Ханты-Мансийского автономного округа-Югры</w:t>
      </w:r>
    </w:p>
    <w:p>
      <w:pPr>
        <w:pStyle w:val="Normal"/>
        <w:ind w:right="-54" w:hanging="0"/>
        <w:jc w:val="center"/>
        <w:rPr/>
      </w:pPr>
      <w:r>
        <w:rPr/>
        <w:t>«Нижневартовский строительный колледж»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40"/>
      </w:tblGrid>
      <w:tr>
        <w:trPr/>
        <w:tc>
          <w:tcPr>
            <w:tcW w:w="4914" w:type="dxa"/>
            <w:tcBorders/>
          </w:tcPr>
          <w:p>
            <w:pPr>
              <w:pStyle w:val="Normal"/>
              <w:ind w:right="-54" w:hanging="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ринято  педагогическим советом        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БУ «Нижневартовский строительный колледж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</w:rPr>
              <w:t>от  12.07.2013 года,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Arial Unicode MS"/>
              </w:rPr>
              <w:t>протокол № 05</w:t>
            </w:r>
          </w:p>
          <w:p>
            <w:pPr>
              <w:pStyle w:val="Normal"/>
              <w:ind w:right="-54" w:hanging="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  <w:tab w:val="center" w:pos="2426" w:leader="none"/>
              </w:tabs>
              <w:autoSpaceDE w:val="false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ab/>
              <w:t>УТВЕРЖДАЮ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иректор БУ «Нижневартовский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троительный колледж»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________________А.А. Деся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HiddenHorzOCR;Arial Unicode MS"/>
              </w:rPr>
              <w:t>Приказ №87аот «12»07. 2013г</w:t>
            </w:r>
          </w:p>
          <w:p>
            <w:pPr>
              <w:pStyle w:val="Normal"/>
              <w:ind w:right="-54" w:hanging="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Рабочая программа профессионального моду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 9 Приготовление блюд национальной и зарубежной кухонь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д, наименование дисциплины, МДК, ПМ)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Повар, кондитер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(Профессия, специальность)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Повар, кондитер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(Квалификация)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очная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(Форма обучения)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ижневартовск, 2013</w:t>
      </w:r>
    </w:p>
    <w:p>
      <w:pPr>
        <w:pStyle w:val="Normal"/>
        <w:ind w:firstLine="709"/>
        <w:jc w:val="both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260 807.01 повар кондитер, утвержденного приказом Министерства образования и науки Российской Федерации от 25 августа 2010 г. № 878, примерной программой  профессионального модуля « Приготовление блюд национальной и зарубежной кухонь»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предназначена для преподавания дисциплины, междисциплинарного курса, профессионального модуля обязательной (вариативной) части общеобразовательного, общепрофессионального, профессионального цикла обучающимися очной формы обучения по специальности 260 807.01 повар кондите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ставитель программы : Бойченко Светлана Сергеевна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Должность:  повар кондитер</w:t>
      </w:r>
    </w:p>
    <w:p>
      <w:pPr>
        <w:pStyle w:val="Normal"/>
        <w:ind w:firstLine="709"/>
        <w:rPr/>
      </w:pPr>
      <w:r>
        <w:rPr/>
        <w:t>Программа рассмотрена и одобрена на заседании методической коми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__________________________________________________________________________ (указать наименование комиссии)</w:t>
      </w:r>
    </w:p>
    <w:p>
      <w:pPr>
        <w:pStyle w:val="Normal"/>
        <w:ind w:firstLine="709"/>
        <w:rPr/>
      </w:pPr>
      <w:r>
        <w:rPr/>
        <w:t>Протокол № _______________2013г.</w:t>
      </w:r>
    </w:p>
    <w:p>
      <w:pPr>
        <w:pStyle w:val="Normal"/>
        <w:ind w:firstLine="709"/>
        <w:rPr/>
      </w:pPr>
      <w:r>
        <w:rPr/>
        <w:t>Руководитель МК _____________________    /ФИО</w:t>
      </w:r>
      <w:bookmarkStart w:id="0" w:name="_GoBack"/>
      <w:bookmarkEnd w:id="0"/>
      <w:r>
        <w:rPr/>
        <w:t>/</w:t>
      </w:r>
    </w:p>
    <w:p>
      <w:pPr>
        <w:pStyle w:val="Normal"/>
        <w:ind w:firstLine="709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сперты:</w:t>
      </w:r>
    </w:p>
    <w:p>
      <w:pPr>
        <w:pStyle w:val="Normal"/>
        <w:ind w:firstLine="709"/>
        <w:rPr/>
      </w:pPr>
      <w:r>
        <w:rPr/>
        <w:t>Фамилия, имя, отчество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жность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вание организации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</w:t>
      </w:r>
      <w:r>
        <w:rPr>
          <w:bCs/>
        </w:rPr>
        <w:t>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УСЛОВИЯ РЕАЛИЗАЦИИ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5. КОНТРОЛЬ И ОЦЕНКА РЕЗУЛЬТАТОВ ОСВО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Приготовление блюд национальной и зарубежной кух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- примерная программа) – является частью основной профессиональной образовательной программы в соответствии с ФГОС по профессии НПО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0807.01 </w:t>
      </w:r>
      <w:r>
        <w:rPr/>
        <w:t xml:space="preserve"> повар, конд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ind w:right="567" w:hanging="0"/>
        <w:rPr/>
      </w:pPr>
      <w:r>
        <w:rPr/>
        <w:t>Приготовление блюд национальной и зарубежной кухон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Style21"/>
        <w:widowControl/>
        <w:spacing w:before="5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Style w:val="FontStyle73"/>
          <w:rFonts w:cs="Times New Roman"/>
          <w:sz w:val="24"/>
          <w:szCs w:val="24"/>
        </w:rPr>
        <w:t>ПК 9.1. Готовить блюда национальной и зарубежных кухонь</w:t>
      </w:r>
    </w:p>
    <w:p>
      <w:pPr>
        <w:pStyle w:val="Normal"/>
        <w:rPr/>
      </w:pPr>
      <w:r>
        <w:rPr>
          <w:rStyle w:val="FontStyle73"/>
          <w:rFonts w:cs="Times New Roman"/>
          <w:sz w:val="24"/>
          <w:szCs w:val="24"/>
        </w:rPr>
        <w:t>ПК 9.2. Готовить блюда восточной кухни</w:t>
      </w:r>
    </w:p>
    <w:p>
      <w:pPr>
        <w:pStyle w:val="Normal"/>
        <w:rPr/>
      </w:pPr>
      <w:r>
        <w:rPr>
          <w:rStyle w:val="FontStyle73"/>
          <w:rFonts w:cs="Times New Roman"/>
          <w:sz w:val="24"/>
          <w:szCs w:val="24"/>
        </w:rPr>
        <w:t>ПК 9.3. Готовить блюда европейской кухни</w:t>
      </w:r>
    </w:p>
    <w:p>
      <w:pPr>
        <w:pStyle w:val="Style21"/>
        <w:widowControl/>
        <w:spacing w:before="5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В дополнительном профессиональном образовании профессии повар  по программе повышения квалификации и пере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Также в профессиональной подготовке в рамках специальности (СПО) Организация обслуживания в общественном питании, квалификация менеджер 1001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right="567" w:hanging="0"/>
        <w:rPr/>
      </w:pPr>
      <w:r>
        <w:rPr/>
        <w:t>подготовки сырья и приготовление блюд национальной и зарубежной кухон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Style w:val="FontStyle46"/>
          <w:rFonts w:cs="Times New Roman"/>
          <w:sz w:val="24"/>
          <w:szCs w:val="24"/>
        </w:rPr>
        <w:t xml:space="preserve">проверять органолептическим способом качество продуктов; выбирать производственный инвентарь и оборудование для приготовления </w:t>
      </w:r>
      <w:r>
        <w:rPr/>
        <w:t>блюд национальной и зарубежной кухонь,</w:t>
      </w:r>
      <w:r>
        <w:rPr>
          <w:rStyle w:val="FontStyle46"/>
          <w:rFonts w:cs="Times New Roman"/>
          <w:sz w:val="24"/>
          <w:szCs w:val="24"/>
        </w:rPr>
        <w:t xml:space="preserve"> использовать различные технологии приготовления и оформление</w:t>
      </w:r>
      <w:r>
        <w:rPr/>
        <w:t xml:space="preserve"> блюд национальной и зарубежной кухонь с учетом специфики приготовления и подачи блюд,  </w:t>
      </w:r>
      <w:r>
        <w:rPr>
          <w:rStyle w:val="FontStyle46"/>
          <w:rFonts w:cs="Times New Roman"/>
          <w:sz w:val="24"/>
          <w:szCs w:val="24"/>
        </w:rPr>
        <w:t xml:space="preserve">оценивать качество </w:t>
      </w:r>
      <w:r>
        <w:rPr/>
        <w:t xml:space="preserve">блюд национальной и зарубежной кухонь, </w:t>
      </w:r>
      <w:r>
        <w:rPr>
          <w:rStyle w:val="FontStyle46"/>
          <w:rFonts w:cs="Times New Roman"/>
          <w:sz w:val="24"/>
          <w:szCs w:val="24"/>
        </w:rPr>
        <w:t>выбирать способы хранения с соблюдением температурного режи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right="-1" w:hanging="0"/>
        <w:jc w:val="both"/>
        <w:rPr/>
      </w:pPr>
      <w:r>
        <w:rPr>
          <w:rStyle w:val="FontStyle46"/>
          <w:rFonts w:cs="Times New Roman"/>
          <w:sz w:val="24"/>
          <w:szCs w:val="24"/>
        </w:rPr>
        <w:t xml:space="preserve">классификацию, пищевую ценность, требования к качеству используемых продуктов используемых для приготовления </w:t>
      </w:r>
      <w:r>
        <w:rPr/>
        <w:t xml:space="preserve">блюд национальной и зарубежной кухонь, </w:t>
      </w:r>
      <w:r>
        <w:rPr>
          <w:rStyle w:val="FontStyle46"/>
          <w:rFonts w:cs="Times New Roman"/>
          <w:sz w:val="24"/>
          <w:szCs w:val="24"/>
        </w:rPr>
        <w:t xml:space="preserve">правила выбора основных гастрономических продуктов и дополнительных ингредиентов к ним при приготовлении </w:t>
      </w:r>
      <w:r>
        <w:rPr/>
        <w:t xml:space="preserve">блюд национальной и зарубежной кухонь, </w:t>
      </w:r>
      <w:r>
        <w:rPr>
          <w:rStyle w:val="FontStyle46"/>
          <w:rFonts w:cs="Times New Roman"/>
          <w:sz w:val="24"/>
          <w:szCs w:val="24"/>
        </w:rPr>
        <w:t xml:space="preserve">последовательность выполнения технологических операций при подготовки сырья и приготовлении блюд; правила проведения бракеража; правила охлаждения и хранения </w:t>
      </w:r>
      <w:r>
        <w:rPr/>
        <w:t>блюд национальной и зарубежной кухонь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Style w:val="FontStyle46"/>
          <w:rFonts w:cs="Times New Roman"/>
          <w:sz w:val="24"/>
          <w:szCs w:val="24"/>
        </w:rPr>
        <w:t xml:space="preserve"> </w:t>
      </w:r>
      <w:r>
        <w:rPr>
          <w:rStyle w:val="FontStyle46"/>
          <w:rFonts w:cs="Times New Roman"/>
          <w:sz w:val="24"/>
          <w:szCs w:val="24"/>
        </w:rPr>
        <w:t>температурный режим хранения; требования к качеству; способы сервировки и варианты оформления; температуру подачи; виды необходимого технологического оборудования и производственного инвентаря, правила их безопасного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–  </w:t>
      </w:r>
      <w:r>
        <w:rPr>
          <w:sz w:val="28"/>
          <w:szCs w:val="28"/>
          <w:highlight w:val="yellow"/>
        </w:rPr>
        <w:t>328</w:t>
      </w:r>
      <w:r>
        <w:rPr>
          <w:sz w:val="28"/>
          <w:szCs w:val="28"/>
        </w:rPr>
        <w:t xml:space="preserve">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 72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18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</w:t>
      </w:r>
      <w:r>
        <w:rPr>
          <w:bCs/>
        </w:rPr>
        <w:t xml:space="preserve"> </w:t>
      </w:r>
      <w:r>
        <w:rPr/>
        <w:t>Приготовление блюд национальной и зарубежной кухонь, 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9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Готовить блюда национальной и зарубежных кухонь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9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Готовить блюда восточной кухн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9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Готовить блюда европейской кухн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77" w:after="0"/>
              <w:ind w:left="59" w:hanging="0"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 текущий и итоговый контроль, оценку и коррекцию собственной деятельности, нести  ответственность за результаты  своей работы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48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существлять     поиск    информации,    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Работать в  команде,  эффективно  общаться  с 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Готовить   к  работе  производственное   помещение   и поддерживать его санитарное состояни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525"/>
        <w:gridCol w:w="1674"/>
        <w:gridCol w:w="901"/>
        <w:gridCol w:w="1651"/>
        <w:gridCol w:w="1831"/>
        <w:gridCol w:w="1184"/>
        <w:gridCol w:w="1957"/>
      </w:tblGrid>
      <w:tr>
        <w:trPr>
          <w:trHeight w:val="43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. 9.1-9.3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</w:p>
          <w:p>
            <w:pPr>
              <w:pStyle w:val="Normal"/>
              <w:ind w:right="567" w:hanging="0"/>
              <w:rPr/>
            </w:pPr>
            <w:r>
              <w:rPr/>
              <w:t>Приготовление блюд национальной и зарубежной кухонь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</w:rPr>
            </w:pPr>
            <w:r>
              <w:rPr/>
              <w:t>МДК 09.01 Технология приготовления блюд национальной и зарубежной кухонь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ДК 09.02 Технология приготовления блюд восточной кухни.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ДК 09.03 Технология приготовления блюд европейской кухни.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>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название модул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40"/>
        <w:gridCol w:w="6609"/>
        <w:gridCol w:w="3241"/>
        <w:gridCol w:w="1441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одержание учебного материала, лабораторные работы и практические занятия, самостоятельная работа обучающихся, творческие проект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ъем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приготовления блюд национальной и зарубежной кухонь.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мериканская кухн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е сведения о зарубежной кухни. Классификация блюд.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качеств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мериканская кухня.</w:t>
            </w:r>
          </w:p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Heading1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ргентинская кухн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е сведения о зарубежной кухни. Классификация блюд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роль качеств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Heading1"/>
              <w:ind w:hanging="0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Бразильская кухня</w:t>
            </w:r>
          </w:p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е сведения о зарубежной кухни. Классификация блюд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Холодные закуски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орячие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Heading1"/>
              <w:ind w:hanging="0"/>
              <w:rPr>
                <w:rFonts w:eastAsia="Arial Unicode MS"/>
                <w:lang w:val="ru-RU"/>
              </w:rPr>
            </w:pPr>
            <w:r>
              <w:rPr>
                <w:bCs/>
                <w:lang w:val="ru-RU"/>
              </w:rPr>
              <w:t>Бразильская кухня</w:t>
            </w:r>
          </w:p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6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иготовление </w:t>
            </w:r>
            <w:r>
              <w:rPr/>
              <w:t>блюд национальной и зарубежной кухо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о практические занятия № 1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готовление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блюд из американской кухни.</w:t>
            </w:r>
            <w:r>
              <w:rPr>
                <w:bCs w:val="false"/>
                <w:lang w:val="ru-RU" w:eastAsia="ru-RU"/>
              </w:rPr>
              <w:t xml:space="preserve">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 w:eastAsia="ru-RU"/>
              </w:rPr>
            </w:pPr>
            <w:r>
              <w:rPr>
                <w:b/>
                <w:bCs w:val="false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готовление блюд из аргентин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готовление блюд из бразиль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Способы подач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азильская кух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аты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8. </w:t>
            </w:r>
          </w:p>
          <w:p>
            <w:pPr>
              <w:pStyle w:val="Heading1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лумбийская кухня</w:t>
            </w:r>
          </w:p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ладк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9. </w:t>
            </w:r>
          </w:p>
          <w:p>
            <w:pPr>
              <w:pStyle w:val="Heading1"/>
              <w:ind w:hanging="0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Мексиканская кухня</w:t>
            </w:r>
          </w:p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Cs w:val="fals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Холодные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орячие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0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Heading1"/>
              <w:ind w:hanging="0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Мексиканская кухня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lang w:val="ru-RU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</w:rPr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wheadlin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Cs w:val="fals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  <w:lang w:val="ru-RU" w:eastAsia="ru-RU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 знаний и контроля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wheadline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ойденному материалу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2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иготовление </w:t>
            </w:r>
            <w:r>
              <w:rPr/>
              <w:t>блюд национальной и зарубежной кухо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>Лабораторно практические занятия №2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bCs/>
                <w:lang w:val="ru-RU"/>
              </w:rPr>
              <w:t>Приготовление блюд из колумбий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Style w:val="Mwheadline"/>
                <w:lang w:val="ru-RU"/>
              </w:rPr>
            </w:pPr>
            <w:r>
              <w:rPr>
                <w:bCs/>
                <w:lang w:val="ru-RU"/>
              </w:rPr>
              <w:t>Приготовление блюд из мексикан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  <w:lang w:val="ru-RU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Способы подач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МДК 1.</w:t>
            </w:r>
          </w:p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учащихся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истематическая проработка конспектов занятий, учебной и специальной 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одготовка к лабораторным и практическим работам с использованием методических рекомендаций преподавателя, оформление лабораторно-практических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мостоятельное изучение технологии приготовления блюд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Mwheadline"/>
              </w:rPr>
            </w:pPr>
            <w:r>
              <w:rPr/>
              <w:t xml:space="preserve">Работа над проектами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Выполнение домашних практических заданий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b/>
                <w:b/>
                <w:bCs/>
              </w:rPr>
            </w:pPr>
            <w:r>
              <w:rPr/>
              <w:t xml:space="preserve">Работа над терминам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  <w:bCs/>
              </w:rPr>
            </w:pPr>
            <w:r>
              <w:rPr/>
              <w:t>Выполнение тестовых 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2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ехнология приготовления блюд восточной кухни.</w:t>
            </w:r>
          </w:p>
        </w:tc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85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тайская кух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тайская кух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Heading1"/>
              <w:ind w:hanging="0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Корейская кухня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рок проверки знаний и контроля.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Урок зачет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6. </w:t>
            </w:r>
          </w:p>
          <w:p>
            <w:pPr>
              <w:pStyle w:val="Normal"/>
              <w:rPr/>
            </w:pPr>
            <w:r>
              <w:rPr/>
              <w:t>Приготовление блюд восточной кух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абораторно практические занятия №2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Приготовление блюд</w:t>
            </w:r>
            <w:r>
              <w:rPr>
                <w:bCs/>
              </w:rPr>
              <w:t xml:space="preserve"> китай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rStyle w:val="Mwheadline"/>
                <w:lang w:val="ru-RU"/>
              </w:rPr>
              <w:t>Приготовление блюд</w:t>
            </w:r>
            <w:r>
              <w:rPr>
                <w:bCs/>
                <w:lang w:val="ru-RU"/>
              </w:rPr>
              <w:t xml:space="preserve"> корей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Способы подач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2.6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йская кух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Холодные и горячие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ус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2.7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йская кух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b/>
                <w:bCs/>
                <w:lang w:val="ru-RU"/>
              </w:rPr>
              <w:t>Тема 2.8.</w:t>
            </w:r>
          </w:p>
          <w:p>
            <w:pPr>
              <w:pStyle w:val="Heading1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Японская кухня</w:t>
            </w:r>
          </w:p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Mwheadline"/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  <w:b/>
                <w:b/>
              </w:rPr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Холодны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2.9.</w:t>
            </w:r>
          </w:p>
          <w:p>
            <w:pPr>
              <w:pStyle w:val="Heading1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Японская кухня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Ассортимент блюд япон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пособы подач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2.10.</w:t>
            </w:r>
          </w:p>
          <w:p>
            <w:pPr>
              <w:pStyle w:val="Heading1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Японская кухн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Ассортимент блюд япон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пособы подач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b/>
                <w:bCs/>
                <w:lang w:val="ru-RU"/>
              </w:rPr>
              <w:t>Тема 2.11.</w:t>
            </w:r>
          </w:p>
          <w:p>
            <w:pPr>
              <w:pStyle w:val="Heading5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Индийская  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i w:val="false"/>
                <w:i w:val="false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b/>
                <w:bCs/>
                <w:lang w:val="ru-RU"/>
              </w:rPr>
              <w:t>Тема 2.12.</w:t>
            </w:r>
          </w:p>
          <w:p>
            <w:pPr>
              <w:pStyle w:val="Heading5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Индийская  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Style w:val="Mwheadline"/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b/>
                <w:bCs/>
                <w:lang w:val="ru-RU"/>
              </w:rPr>
              <w:t>Тема 2.13.</w:t>
            </w:r>
          </w:p>
          <w:p>
            <w:pPr>
              <w:pStyle w:val="Heading1"/>
              <w:ind w:hanging="0"/>
              <w:rPr>
                <w:rFonts w:eastAsia="Arial Unicode MS"/>
                <w:lang w:val="ru-RU"/>
              </w:rPr>
            </w:pPr>
            <w:r>
              <w:rPr>
                <w:bCs/>
                <w:lang w:val="ru-RU"/>
              </w:rPr>
              <w:t>Индонезийская кухня.</w:t>
            </w:r>
          </w:p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Style w:val="Mwheadline"/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ма 2.1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 знаний и контрол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2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</w:rPr>
            </w:pPr>
            <w:r>
              <w:rPr>
                <w:rStyle w:val="Mwheadline"/>
              </w:rPr>
              <w:t>Урок зачет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5. </w:t>
            </w:r>
          </w:p>
          <w:p>
            <w:pPr>
              <w:pStyle w:val="Normal"/>
              <w:rPr/>
            </w:pPr>
            <w:r>
              <w:rPr/>
              <w:t>Приготовление блюд восточной кух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Style w:val="Mwheadline"/>
              </w:rPr>
            </w:pPr>
            <w:r>
              <w:rPr>
                <w:b/>
                <w:color w:val="000000"/>
              </w:rPr>
              <w:t>Лабораторно практические занятия №2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Mwheadline"/>
              </w:rPr>
            </w:pPr>
            <w:r>
              <w:rPr>
                <w:rStyle w:val="Mwheadline"/>
              </w:rPr>
              <w:t>Приготовление блюд</w:t>
            </w:r>
            <w:r>
              <w:rPr/>
              <w:t xml:space="preserve"> тай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Style w:val="Mwheadline"/>
                <w:lang w:val="ru-RU"/>
              </w:rPr>
            </w:pPr>
            <w:r>
              <w:rPr>
                <w:rStyle w:val="Mwheadline"/>
                <w:lang w:val="ru-RU"/>
              </w:rPr>
              <w:t>Приготовление блюд</w:t>
            </w:r>
            <w:r>
              <w:rPr>
                <w:bCs/>
                <w:lang w:val="ru-RU"/>
              </w:rPr>
              <w:t xml:space="preserve"> япон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  <w:lang w:val="ru-RU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Style w:val="Mwheadlin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иготовление блю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 индийской  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Способы подач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МДК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учащихс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истематическая проработка конспектов занятий, учебной и специальной 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Подготовка к лабораторным и практическим работам с использованием методических рекомендаций преподавателя, оформление лабораторно-практических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амостоятельное изучение технологии приготовления блюд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над проектами.</w:t>
            </w:r>
          </w:p>
          <w:p>
            <w:pPr>
              <w:pStyle w:val="Normal"/>
              <w:ind w:lef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0"/>
              <w:rPr/>
            </w:pPr>
            <w:r>
              <w:rPr/>
              <w:t xml:space="preserve">Выполнение домашних практических заданий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0"/>
              <w:rPr/>
            </w:pPr>
            <w:r>
              <w:rPr/>
              <w:t xml:space="preserve">Работа над терминам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426" w:hanging="0"/>
              <w:rPr>
                <w:b/>
                <w:b/>
              </w:rPr>
            </w:pPr>
            <w:r>
              <w:rPr/>
              <w:t xml:space="preserve">Выполнение тестовых заданий. 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3.</w:t>
            </w:r>
          </w:p>
          <w:p>
            <w:pPr>
              <w:pStyle w:val="Normal"/>
              <w:rPr/>
            </w:pPr>
            <w:r>
              <w:rPr/>
              <w:t>Технология приготовления блюд европейской кух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/>
            </w:pPr>
            <w:r>
              <w:rPr/>
              <w:t>Английская кух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4"/>
              </w:rPr>
              <w:t>Холодные и горячие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-5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2"/>
              </w:rPr>
              <w:t>Мучные сладк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-9"/>
              </w:rPr>
              <w:t>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</w:p>
          <w:p>
            <w:pPr>
              <w:pStyle w:val="Normal"/>
              <w:rPr/>
            </w:pPr>
            <w:r>
              <w:rPr/>
              <w:t>Греческая кух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5"/>
              </w:rPr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-3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3. </w:t>
            </w:r>
          </w:p>
          <w:p>
            <w:pPr>
              <w:pStyle w:val="Normal"/>
              <w:rPr/>
            </w:pPr>
            <w:r>
              <w:rPr/>
              <w:t>Греческая кух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-10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rPr>
                <w:b/>
                <w:b/>
                <w:i/>
                <w:i/>
                <w:color w:val="000000"/>
              </w:rPr>
            </w:pPr>
            <w:r>
              <w:rPr>
                <w:spacing w:val="5"/>
              </w:rPr>
              <w:t>Мучные кондитерские издел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lang w:val="ru-RU" w:eastAsia="ru-RU"/>
              </w:rPr>
              <w:t>Тема 3.4.</w:t>
            </w:r>
          </w:p>
          <w:p>
            <w:pPr>
              <w:pStyle w:val="Heading5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1"/>
                <w:lang w:val="ru-RU" w:eastAsia="ru-RU"/>
              </w:rPr>
              <w:t>Испанская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1"/>
                <w:lang w:val="ru-RU" w:eastAsia="ru-RU"/>
              </w:rPr>
            </w:pPr>
            <w:r>
              <w:rPr>
                <w:rFonts w:cs="Times New Roman"/>
                <w:b/>
                <w:i/>
                <w:spacing w:val="1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spacing w:val="-4"/>
              </w:rPr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ind w:right="2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lang w:val="ru-RU" w:eastAsia="ru-RU"/>
              </w:rPr>
              <w:t>Тема 3.5.</w:t>
            </w:r>
          </w:p>
          <w:p>
            <w:pPr>
              <w:pStyle w:val="Heading5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1"/>
                <w:lang w:val="ru-RU" w:eastAsia="ru-RU"/>
              </w:rPr>
              <w:t>Испанская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1"/>
                <w:lang w:val="ru-RU" w:eastAsia="ru-RU"/>
              </w:rPr>
            </w:pPr>
            <w:r>
              <w:rPr>
                <w:rFonts w:cs="Times New Roman"/>
                <w:b/>
                <w:i/>
                <w:spacing w:val="1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4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3"/>
              </w:rPr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Приготовление блюд европейской кух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Style w:val="Mwheadline"/>
              </w:rPr>
            </w:pPr>
            <w:r>
              <w:rPr>
                <w:b/>
                <w:color w:val="000000"/>
              </w:rPr>
              <w:t>Лабораторно практические занятия №1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Style w:val="Mwheadline"/>
              </w:rPr>
              <w:t>Приготовление блюд</w:t>
            </w:r>
            <w:r>
              <w:rPr/>
              <w:t xml:space="preserve"> тай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</w:rPr>
            </w:pPr>
            <w:r>
              <w:rPr>
                <w:rStyle w:val="Mwheadline"/>
              </w:rPr>
              <w:t>Приготовление блюд</w:t>
            </w:r>
            <w:r>
              <w:rPr/>
              <w:t xml:space="preserve"> грече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Style w:val="Mwheadline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иготовление блю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 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lang w:val="ru-RU" w:eastAsia="ru-RU"/>
              </w:rPr>
              <w:t>спан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Способы подач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7.</w:t>
            </w:r>
          </w:p>
          <w:p>
            <w:pPr>
              <w:pStyle w:val="Normal"/>
              <w:rPr/>
            </w:pPr>
            <w:r>
              <w:rPr/>
              <w:t>Немецкая кух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2"/>
              </w:rPr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-20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8.</w:t>
            </w:r>
          </w:p>
          <w:p>
            <w:pPr>
              <w:pStyle w:val="Normal"/>
              <w:rPr/>
            </w:pPr>
            <w:r>
              <w:rPr/>
              <w:t>Немецкая кух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1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3"/>
              </w:rPr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Тема 3.9.</w:t>
            </w:r>
          </w:p>
          <w:p>
            <w:pPr>
              <w:pStyle w:val="Heading5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Польская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/>
                <w:b/>
                <w:i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4"/>
              </w:rPr>
              <w:t>Холодные и горячие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Тема 3.10.</w:t>
            </w:r>
          </w:p>
          <w:p>
            <w:pPr>
              <w:pStyle w:val="Heading5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Польская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/>
                <w:b/>
                <w:i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b/>
                <w:b/>
                <w:i/>
                <w:i/>
                <w:color w:val="000000"/>
              </w:rPr>
            </w:pPr>
            <w:r>
              <w:rPr>
                <w:spacing w:val="2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spacing w:val="-3"/>
              </w:rPr>
              <w:t>Мучные и сладк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Напитк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i w:val="false"/>
                <w:i w:val="false"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lang w:val="ru-RU" w:eastAsia="ru-RU"/>
              </w:rPr>
              <w:t>Тема 3.11.</w:t>
            </w:r>
          </w:p>
          <w:p>
            <w:pPr>
              <w:pStyle w:val="Heading5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1"/>
                <w:lang w:val="ru-RU" w:eastAsia="ru-RU"/>
              </w:rPr>
              <w:t>Румынская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1"/>
                <w:lang w:val="ru-RU" w:eastAsia="ru-RU"/>
              </w:rPr>
            </w:pPr>
            <w:r>
              <w:rPr>
                <w:rFonts w:cs="Times New Roman"/>
                <w:b/>
                <w:i/>
                <w:spacing w:val="1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lang w:val="ru-RU" w:eastAsia="ru-RU"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>
                <w:b/>
                <w:b/>
                <w:i/>
                <w:i/>
                <w:color w:val="000000"/>
              </w:rPr>
            </w:pPr>
            <w:r>
              <w:rPr/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Тема 3.12.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кандинавская кух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3.13.</w:t>
            </w:r>
          </w:p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Болгарская кухн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Сладкие блюда и нал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 w:eastAsia="ru-RU"/>
              </w:rPr>
              <w:t>Тема 3.14.</w:t>
            </w:r>
          </w:p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енгерская кух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бщие сведения о зарубежной кухни. Классификация блю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Холодные блюда и заку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Суп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Горяч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szCs w:val="36"/>
              </w:rPr>
              <w:t>Сладкие блюда и напи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Контроль каче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5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рок проверки знаний и контроля.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/>
            </w:pPr>
            <w:r>
              <w:rPr>
                <w:rStyle w:val="Mwheadline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Урок зачета.</w:t>
            </w:r>
          </w:p>
          <w:p>
            <w:pPr>
              <w:pStyle w:val="Normal"/>
              <w:rPr>
                <w:rStyle w:val="Mwheadlin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16. </w:t>
            </w:r>
          </w:p>
          <w:p>
            <w:pPr>
              <w:pStyle w:val="Normal"/>
              <w:rPr/>
            </w:pPr>
            <w:r>
              <w:rPr/>
              <w:t>Приготовление блюд европейской кух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Style w:val="Mwheadline"/>
              </w:rPr>
            </w:pPr>
            <w:r>
              <w:rPr>
                <w:b/>
                <w:color w:val="000000"/>
              </w:rPr>
              <w:t>Лабораторно практические занятия № 2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3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Mwheadline"/>
              </w:rPr>
              <w:t>Приготовление блюд</w:t>
            </w:r>
            <w:r>
              <w:rPr/>
              <w:t xml:space="preserve"> немец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</w:rPr>
            </w:pPr>
            <w:r>
              <w:rPr>
                <w:rStyle w:val="Mwheadline"/>
              </w:rPr>
              <w:t>Приготовление блюд</w:t>
            </w:r>
            <w:r>
              <w:rPr/>
              <w:t xml:space="preserve"> польской кухн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Style w:val="Mwheadline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иготовление блю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lang w:val="ru-RU" w:eastAsia="ru-RU"/>
              </w:rPr>
              <w:t xml:space="preserve">болгарской кухни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Бракераж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</w:rPr>
              <w:t>Способы подач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wheadlin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МДК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учащихс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0"/>
              <w:rPr/>
            </w:pPr>
            <w:r>
              <w:rPr/>
              <w:t>Систематическая проработка конспектов занятий, учебной и специальной 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0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0"/>
              <w:rPr/>
            </w:pPr>
            <w:r>
              <w:rPr/>
              <w:t>Самостоятельное изучение технологии приготовления блюд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0"/>
              <w:rPr/>
            </w:pPr>
            <w:r>
              <w:rPr/>
              <w:t>Работа над проектами.</w:t>
            </w:r>
          </w:p>
          <w:p>
            <w:pPr>
              <w:pStyle w:val="Normal"/>
              <w:ind w:lef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426" w:hanging="0"/>
              <w:rPr/>
            </w:pPr>
            <w:r>
              <w:rPr/>
              <w:t xml:space="preserve">Выполнение домашних практических заданий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426" w:hanging="0"/>
              <w:rPr/>
            </w:pPr>
            <w:r>
              <w:rPr/>
              <w:t xml:space="preserve">Работа над терминами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426" w:hanging="0"/>
              <w:rPr>
                <w:b/>
                <w:b/>
              </w:rPr>
            </w:pPr>
            <w:r>
              <w:rPr/>
              <w:t xml:space="preserve">Выполнение тестовых заданий.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0"/>
              <w:rPr/>
            </w:pPr>
            <w:r>
              <w:rPr/>
              <w:t>Технология  приготовления восточной кухни.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0"/>
              <w:rPr/>
            </w:pPr>
            <w:r>
              <w:rPr/>
              <w:t>Технология  приготовления европейской кухни.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0"/>
              <w:rPr/>
            </w:pPr>
            <w:r>
              <w:rPr/>
              <w:t>Технология  приготовления немецкой кухни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0"/>
              <w:rPr/>
            </w:pPr>
            <w:r>
              <w:rPr/>
              <w:t>Технология  приготовления болгарской кухни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0"/>
              <w:rPr>
                <w:b/>
                <w:b/>
                <w:bCs/>
              </w:rPr>
            </w:pPr>
            <w:r>
              <w:rPr/>
              <w:t>Технология  приготовления скандинавской кухни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0"/>
              <w:rPr>
                <w:b/>
                <w:b/>
                <w:bCs/>
              </w:rPr>
            </w:pPr>
            <w:r>
              <w:rPr/>
              <w:t>Бракера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0"/>
              <w:rPr>
                <w:bCs/>
              </w:rPr>
            </w:pPr>
            <w:r>
              <w:rPr>
                <w:bCs/>
              </w:rPr>
              <w:t>Подготовка продуктов для приготовления блюд зарубежной кухни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0"/>
              <w:rPr/>
            </w:pPr>
            <w:r>
              <w:rPr/>
              <w:t>Технология  приготовления восточной кухни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0"/>
              <w:rPr/>
            </w:pPr>
            <w:r>
              <w:rPr/>
              <w:t>Технология  приготовления европейской кухни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0"/>
              <w:rPr/>
            </w:pPr>
            <w:r>
              <w:rPr/>
              <w:t>Технология  приготовления немецкой кухни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0"/>
              <w:rPr/>
            </w:pPr>
            <w:r>
              <w:rPr/>
              <w:t>Технология  приготовления болгарской кухни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0"/>
              <w:rPr>
                <w:b/>
                <w:b/>
                <w:bCs/>
              </w:rPr>
            </w:pPr>
            <w:r>
              <w:rPr/>
              <w:t>Технология  приготовления скандинавской кухн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ого кабинета  специальности повар, кондитер; лаборатории – кулина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абочее место преподавателя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лектронные учебно-наглядные пособ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идактический матери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акаты, таблицы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</w:t>
      </w:r>
      <w:r>
        <w:rPr/>
        <w:t>комплекты раздаточной документации по предметам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</w:t>
      </w:r>
      <w:r>
        <w:rPr/>
        <w:t>комплекты учебно-методической документации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</w:t>
      </w:r>
      <w:r>
        <w:rPr/>
        <w:t>наглядные пособия по специальности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  <w:r>
        <w:rPr>
          <w:sz w:val="28"/>
        </w:rPr>
        <w:t xml:space="preserve"> 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компьютеры, принтер, сканер, проектор, программное обеспечение для группы СПО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ита электрическая ПЭ – 0,24 для отработки тем профессионального моду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карный шка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мясоруб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 электрон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зделочные сто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вентарь для отработки каждой темы «в комплект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 xml:space="preserve">Холодильни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/>
        <w:t xml:space="preserve">Посуда в ассортимен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 на предприятиях общественного питания (кафе, рестораны, закусочные, столовые) города Нижневартов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Анфимова Н.А. и др. Кулинария. Москва, Экономика, 2000,2002,2003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Анфимова Н.А. и др. Кулинария. Москва, Экономика, 2004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Производственное обучение профессии «Повар»: Ч.1 Механическая кулинария обработка продуктов. М.: Академия, 2007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Производственное обучение профессии «Повар»: Ч.4 Блюда из яиц т творога, сладкие блюда и горячие напитки, блюда лечебного питания, изделия из дрожжевого теста. М.: Академия, 2007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Козлова С.Н. Кулинарная характеристика блюд. М.: Академия, 2007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Голубев В.Н. Обработка рыбы. М.: 2001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Комплект плакатов по предметам «кулинария», кондитерские изделия, оборудование, муляжи, инструкционные карты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Фатыхов Д.Ф., Белехов А.Н. Охрана труда в торговле, общественном питании, пищевых производствах в малом бизнесе и быту.М.: Академия, 2002, 2003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Якушева М.Н. Кулинария. Мн. «Харвест», 2003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Сопина Л.Н. Пособие для повара. М., 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kulina.ru/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vector-radio.ru/kulinariya.htm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fish-cookery.net/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basturma.nov.ru/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vlastvkusa.ru/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vypechka.ru/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osushi.ru/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4">
        <w:r>
          <w:rPr>
            <w:rStyle w:val="InternetLink"/>
            <w:bCs/>
            <w:color w:val="000000"/>
            <w:u w:val="none"/>
          </w:rPr>
          <w:t>http://www.det-diet.ru/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kuking.net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/>
      </w:pPr>
      <w:r>
        <w:rPr/>
        <w:t>Русская кухня. М. «ЭКСМО – ПРЕСС», 2002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Татарская Л.Л.Лабораторно – практические работы для повара и кондитера. М. « Академия», 2004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Барановский Б.А., Рецептурный справочник повара. Р./Д « Феникс», 2003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Барановский Б.А., Повара. Р./Д «Феникс», 2005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Ивлева В.В. Шеф – повар. Р-на-Д «Феникс», 2005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правочник шеф – повара. М. «АСТ», 2005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Шатун Л.Г. Кулинария Р/Д: Феникс, 2007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Украшение стола, 2005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Производственное обучение профессии «Повар»., В 4ч. Ч3 Холодные блюда и закуски, рыбные и мясные горячие блюда. М: Академия, 2006.2007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Производственное обучение профессии «Повар»., В 4ч. Ч3 Супы, соусы, блюда из овощей, круп, макаронных изделий и бобовых. М: Академия, 2006.2007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Сборник </w:t>
      </w:r>
      <w:bookmarkStart w:id="1" w:name="OLE_LINK1"/>
      <w:bookmarkStart w:id="2" w:name="OLE_LINK2"/>
      <w:r>
        <w:rPr/>
        <w:t>рецептур блюд и кулинарных изделий для ПОП. Спб: Профикс, 2006</w:t>
      </w:r>
      <w:bookmarkEnd w:id="1"/>
      <w:bookmarkEnd w:id="2"/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борник рецептур блюд и кулинарных изделий для ПОП. Спб: Профикс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>Сборник рецептур блюд и кулинарных изделий китайской, японской кухонь для         ПОП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еред  началом  разработки  ОПОП образовательное учреждение должно   определить  ее  специфику  с  учетом   направленности  на удовлетворение   потребностей   рынка   труда   и   работодателей, конкретизировать конечные  результаты обучения  в виде  компетенций, умений и знаний, приобретаемого практического опыта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Конкретные  виды  профессиональной  деятельности, к  которым готовится  обучающийся,    должны   определять   содержание    его образовательной    программы,   разрабатываемой   образовательным учреждением совместно с заинтересованными работодателями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ри формировании ОПОП образовательное учреждение:</w:t>
      </w:r>
    </w:p>
    <w:p>
      <w:pPr>
        <w:pStyle w:val="Style21"/>
        <w:widowControl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имеет   право   использовать   объем   времени,   отведенный на вариативную часть циклов ОПОП, увеличивая при этом объем времени, отведенный на дисциплины и модули обязательной части, либо вводя новые  дисциплины  и  модули   в  соответствии  с  потребностями работодателей и спецификой деятельности образовательного учреждения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 ежегодно   обновлять  основную  профессиональную образовательную    программу  с   учетом   запросов  работодателей, особенностей  развития региона, науки, культуры, экономики,  техники, технологий и социальной сферы  в рамках,  установленных  настоящим федеральным государственным образовательным стандартом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в  рабочих  учебных  программах  всех  дисциплин  и профессиональных модулей  обязано в рабочих учебных программах всех дисциплин и профессиональных модулей четко формулировать требования к результатам их освоения: компетенциям, приобретаемому практическому опыту, знаниям и умениям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обеспечивать  эффективную  самостоятельную  работу обучающихся  в  сочетании  с   совершенствованием  управления  ею со стороны преподавателей и мастеров производственного обучения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обеспечивать  обучающимся  возможность  участвовать в формировании индивидуальной образовательной программы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должно  предусматривать   при  реализации   компетентностного подхода  использование  в  образовательном процессе  активных  форм проведения  занятий  с   применением  электронных образовательных ресурсов, деловых и ролевых игр, индивидуальных и групповых проектов, анализа производственных ситуаций,  психологических и иных тренингов,</w:t>
      </w:r>
    </w:p>
    <w:p>
      <w:pPr>
        <w:pStyle w:val="Style21"/>
        <w:widowControl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групповых  дискуссий и  т.п. в  сочетании с  внеаудиторной работой для формирования и развития общих и профессиональных компетенций обучающихся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Учебная практика (производственное обучение) и производственная практика  проводятся   образовательным  учреждением  при  освоении обучающимися    профессиональных    компетенций    в    рамках профессиональных    модулей    и    могут    реализовываться    как концентрированно  в  несколько  периодов,  так,  и рассредоточено, чередуясь  с  теоретическими  занятиями  в рамках  профессиональных модулей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Цели и задачи,  программы и  формы  отчетности  определяются образовательным учреждением по каждому виду практики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роизводственная практика должна проводиться  в  организациях, направление деятельности которых  соответствует профилю  подготовки обучающихся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Аттестация  по  итогам  производственной практики 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Style w:val="FontStyle4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Должны иметь среднее профессиональное   или   высшее    профессиональное  образование, соответствующее профилю преподаваемой дисциплины (моду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1"/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дисциплины предшествовать освоению данного профессионального модуля.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ы микробиологии, санитарии и гигиены в пищевом производстве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изиология питания с основами товароведения продовольственных товаро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</w:tabs>
        <w:jc w:val="both"/>
        <w:rPr/>
      </w:pPr>
      <w:r>
        <w:rPr/>
        <w:t>Техническое оснащение и организация рабочего места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Безопасность продовольственного сырья и продуктов питания.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Калькуляция блюд кондитерских и кулинарных изделий.</w:t>
      </w:r>
    </w:p>
    <w:p>
      <w:pPr>
        <w:pStyle w:val="Normal"/>
        <w:ind w:left="360" w:right="567" w:hanging="0"/>
        <w:rPr/>
      </w:pPr>
      <w:r>
        <w:rPr/>
        <w:t>ПМ 9.Приготовление блюд национальной и зарубежной кух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>Мастера:</w:t>
      </w:r>
      <w:r>
        <w:rPr>
          <w:bCs/>
        </w:rPr>
        <w:t xml:space="preserve"> </w:t>
      </w:r>
    </w:p>
    <w:p>
      <w:pPr>
        <w:pStyle w:val="Style21"/>
        <w:widowControl/>
        <w:numPr>
          <w:ilvl w:val="0"/>
          <w:numId w:val="17"/>
        </w:numPr>
        <w:spacing w:before="62" w:after="0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Мастера производственного обучения должны иметь на 1-2 разряда по профессии рабочего  выше,  чем  предусмотрено  образовательным  стандартом для выпускников. </w:t>
      </w:r>
    </w:p>
    <w:p>
      <w:pPr>
        <w:pStyle w:val="Style21"/>
        <w:widowControl/>
        <w:numPr>
          <w:ilvl w:val="0"/>
          <w:numId w:val="17"/>
        </w:numPr>
        <w:spacing w:before="62" w:after="0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пыт деятельности  в организациях соответствующей профессиональной сферы является  обязательным  для  преподавателей, отвечающих за  освоение обучающимся профессионального цикла, 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051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26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ПК 9.1. Готовить блюда национальной и зарубежных кухонь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ие готовых </w:t>
            </w:r>
            <w:r>
              <w:rPr>
                <w:rStyle w:val="FontStyle73"/>
                <w:rFonts w:cs="Times New Roman"/>
                <w:sz w:val="24"/>
                <w:szCs w:val="24"/>
              </w:rPr>
              <w:t xml:space="preserve"> блюд национальной и зарубежных кухонь</w:t>
            </w:r>
            <w:r>
              <w:rPr>
                <w:bCs/>
              </w:rPr>
              <w:t xml:space="preserve"> с требованиям  качества тоесть:</w:t>
            </w:r>
          </w:p>
          <w:p>
            <w:pPr>
              <w:pStyle w:val="Normal"/>
              <w:rPr/>
            </w:pPr>
            <w:r>
              <w:rPr/>
              <w:t>Форма, консистенция, вкус, запах, внешний вид готовых блюд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да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кераж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ПК 9.2. Готовить блюда восточной кухни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ие готовых </w:t>
            </w:r>
            <w:r>
              <w:rPr>
                <w:rStyle w:val="FontStyle73"/>
                <w:rFonts w:cs="Times New Roman"/>
                <w:sz w:val="24"/>
                <w:szCs w:val="24"/>
              </w:rPr>
              <w:t xml:space="preserve"> блюд восточной кухни</w:t>
            </w:r>
            <w:r>
              <w:rPr>
                <w:bCs/>
              </w:rPr>
              <w:t xml:space="preserve"> и ее специфики подачи и приготовления с требованиями качества таким как:</w:t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ка овощей аккуратная, форма соответствующая, консистенция овощей упругая, вкус, запах, цвет соответствуют используемым продукта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дание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бракераж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ПК 9..3. Готовить блюда европейской кухни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62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ответствие  </w:t>
            </w:r>
            <w:r>
              <w:rPr>
                <w:rStyle w:val="FontStyle73"/>
                <w:rFonts w:cs="Times New Roman" w:ascii="Times New Roman" w:hAnsi="Times New Roman"/>
                <w:sz w:val="24"/>
                <w:szCs w:val="24"/>
              </w:rPr>
              <w:t xml:space="preserve"> готовых блюд европейской кухни</w:t>
            </w:r>
            <w:r>
              <w:rPr>
                <w:rFonts w:cs="Times New Roman" w:ascii="Times New Roman" w:hAnsi="Times New Roman"/>
                <w:bCs/>
              </w:rPr>
              <w:t xml:space="preserve"> с требованиями качества таким как:</w:t>
            </w:r>
          </w:p>
          <w:p>
            <w:pPr>
              <w:pStyle w:val="Normal"/>
              <w:rPr/>
            </w:pPr>
            <w:r>
              <w:rPr/>
              <w:t>Нарезка аккуратная, форма соответствующая, консистенция плотная, упругая, эластичная, вкус, запах, цвет соответствуют используемым продуктам, если присутствуют овощи, то должны быть мягкие иди упругие в зависимости от вида блюд и способов его приготовл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дание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бракераж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201"/>
        <w:gridCol w:w="3463"/>
      </w:tblGrid>
      <w:tr>
        <w:trPr/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77" w:after="0"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емонстрация интереса к будущей профессии в процессе работы и приобретения знаний умений и навыков.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 определенных руководителем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выбор и применение методов и способов решения поставленных профессиональных задач на производств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ение технологического процесса при приготовление блюд из профессионального модуля:</w:t>
            </w:r>
            <w:r>
              <w:rPr/>
              <w:t xml:space="preserve"> Приготовление блюд национальной и зарубежной кухонь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 текущий и итоговый контроль, оценку и коррекцию собственной деятельности, нести  ответственность за результаты  своей работы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того или иного задания на предприятиях общественного питания;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текущей инструктаж в процессе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акераж готовых блюд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существлять     поиск    информации,     необходимой для эффективного выполнения профессиональных задач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, включая электронные данные.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ая информация: рецепты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 профессиональном оборудование при отработки профессионального модуля.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9" w:leader="none"/>
              </w:tabs>
              <w:ind w:right="38" w:hanging="0"/>
              <w:jc w:val="both"/>
              <w:rPr>
                <w:bCs/>
              </w:rPr>
            </w:pPr>
            <w:r>
              <w:rPr>
                <w:bCs/>
              </w:rPr>
              <w:t xml:space="preserve">Умение пользоваться холодильным оборудованием  (витринами) в процессе приготовления блюд согласно профессионального модуля: </w:t>
            </w:r>
            <w:r>
              <w:rPr/>
              <w:t>Приготовление блюд национальной и зарубежной кухонь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Работать в  команде,  эффективно  общаться  с  коллегами, руководством, клиентами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текущей инструктаж в процессе работы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62" w:after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Готовить   к  работе  производственное   помещение   и поддерживать его санитарное состояние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рабочего места и соблюдение техники безопасности во время работы. 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е организовать рабочее место в соответствие с профессиональным модулем, и соблюдение техники безопасности в процессе эксплуатации холодильного оборудования.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1">
    <w:name w:val="Font Style41"/>
    <w:qFormat/>
    <w:rPr>
      <w:rFonts w:ascii="Courier New" w:hAnsi="Courier New" w:cs="Courier New"/>
      <w:spacing w:val="-10"/>
      <w:sz w:val="20"/>
      <w:szCs w:val="20"/>
    </w:rPr>
  </w:style>
  <w:style w:type="character" w:styleId="FontStyle46">
    <w:name w:val="Font Style46"/>
    <w:qFormat/>
    <w:rPr>
      <w:rFonts w:ascii="Courier New" w:hAnsi="Courier New" w:cs="Courier New"/>
      <w:spacing w:val="-10"/>
      <w:sz w:val="20"/>
      <w:szCs w:val="20"/>
    </w:rPr>
  </w:style>
  <w:style w:type="character" w:styleId="Mwheadline">
    <w:name w:val="mw-headline"/>
    <w:basedOn w:val="Style7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Courier New" w:hAnsi="Courier New" w:cs="Courier New"/>
      <w:spacing w:val="-10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et-diet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21:00Z</dcterms:created>
  <dc:creator>Admin</dc:creator>
  <dc:description/>
  <cp:keywords/>
  <dc:language>en-US</dc:language>
  <cp:lastModifiedBy>admin</cp:lastModifiedBy>
  <cp:lastPrinted>2013-10-08T14:39:00Z</cp:lastPrinted>
  <dcterms:modified xsi:type="dcterms:W3CDTF">2013-12-12T04:52:00Z</dcterms:modified>
  <cp:revision>26</cp:revision>
  <dc:subject/>
  <dc:title/>
</cp:coreProperties>
</file>