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</w:rPr>
      </w:pPr>
      <w:r>
        <w:rPr>
          <w:sz w:val="18"/>
        </w:rPr>
        <w:t>Министерство образования Российской Федерации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Институт проблем развития среднего профессионального образования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firstLine="3969"/>
        <w:jc w:val="both"/>
        <w:rPr>
          <w:sz w:val="18"/>
        </w:rPr>
      </w:pPr>
      <w:r>
        <w:rPr>
          <w:sz w:val="18"/>
        </w:rPr>
        <w:t>УТВЕРЖДЕН</w:t>
      </w:r>
    </w:p>
    <w:p>
      <w:pPr>
        <w:pStyle w:val="Normal"/>
        <w:ind w:firstLine="3969"/>
        <w:jc w:val="both"/>
        <w:rPr>
          <w:sz w:val="18"/>
        </w:rPr>
      </w:pPr>
      <w:r>
        <w:rPr>
          <w:sz w:val="18"/>
        </w:rPr>
        <w:t>Минобразованием России</w:t>
      </w:r>
    </w:p>
    <w:p>
      <w:pPr>
        <w:pStyle w:val="TextBody"/>
        <w:spacing w:lineRule="auto" w:line="240"/>
        <w:ind w:firstLine="3969"/>
        <w:rPr/>
      </w:pPr>
      <w:r>
        <w:rPr>
          <w:i/>
          <w:sz w:val="18"/>
          <w:u w:val="single"/>
        </w:rPr>
        <w:t>12 марта</w:t>
      </w:r>
      <w:r>
        <w:rPr>
          <w:sz w:val="18"/>
          <w:u w:val="single"/>
        </w:rPr>
        <w:t xml:space="preserve"> 1999 г.</w:t>
      </w:r>
    </w:p>
    <w:p>
      <w:pPr>
        <w:pStyle w:val="Heading1"/>
        <w:ind w:firstLine="3969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Регистрационный № 02-2311-ВР 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ГОСУДАРСТВЕННЫЙ ОБРАЗОВАТЕЛЬНЫЙ СТАНДАРТ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СРЕДНЕГО ПРОФЕССИОНАЛЬНОГО ОБРАЗОВАНИЯ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spacing w:lineRule="auto" w:line="240"/>
        <w:jc w:val="center"/>
        <w:rPr>
          <w:b/>
          <w:b/>
          <w:sz w:val="18"/>
        </w:rPr>
      </w:pPr>
      <w:r>
        <w:rPr>
          <w:b/>
          <w:sz w:val="18"/>
        </w:rPr>
        <w:t>ГОСУДАРСТВЕННЫЕ ТРЕБОВАНИЯ</w:t>
      </w:r>
    </w:p>
    <w:p>
      <w:pPr>
        <w:pStyle w:val="TextBody"/>
        <w:spacing w:lineRule="auto" w:line="240"/>
        <w:jc w:val="center"/>
        <w:rPr>
          <w:sz w:val="18"/>
        </w:rPr>
      </w:pPr>
      <w:r>
        <w:rPr>
          <w:sz w:val="18"/>
        </w:rPr>
        <w:t>к минимуму содержания и уровню подготовки выпускников</w:t>
      </w:r>
    </w:p>
    <w:p>
      <w:pPr>
        <w:pStyle w:val="TextBody"/>
        <w:spacing w:lineRule="auto" w:line="240"/>
        <w:jc w:val="center"/>
        <w:rPr>
          <w:sz w:val="18"/>
        </w:rPr>
      </w:pPr>
      <w:r>
        <w:rPr>
          <w:sz w:val="18"/>
        </w:rPr>
        <w:t>по специальности</w:t>
      </w:r>
    </w:p>
    <w:p>
      <w:pPr>
        <w:pStyle w:val="TextBody"/>
        <w:spacing w:lineRule="auto" w:line="240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spacing w:lineRule="auto" w:line="240"/>
        <w:jc w:val="center"/>
        <w:rPr>
          <w:i/>
          <w:i/>
          <w:sz w:val="18"/>
        </w:rPr>
      </w:pPr>
      <w:r>
        <w:rPr>
          <w:i/>
          <w:sz w:val="18"/>
        </w:rPr>
        <w:t>2311 Организация обслуживания на предприятиях общественного питания</w:t>
      </w:r>
    </w:p>
    <w:p>
      <w:pPr>
        <w:pStyle w:val="Normal"/>
        <w:jc w:val="center"/>
        <w:rPr>
          <w:sz w:val="18"/>
        </w:rPr>
      </w:pPr>
      <w:r>
        <w:rPr>
          <w:rFonts w:eastAsia="Times New Roman CYR"/>
          <w:sz w:val="18"/>
        </w:rPr>
        <w:t xml:space="preserve"> </w:t>
      </w:r>
      <w:r>
        <w:rPr>
          <w:sz w:val="18"/>
        </w:rPr>
        <w:t>(базовый уровень среднего профессионального образования)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2"/>
        <w:jc w:val="center"/>
        <w:rPr>
          <w:b w:val="false"/>
          <w:b w:val="false"/>
          <w:sz w:val="18"/>
        </w:rPr>
      </w:pPr>
      <w:r>
        <w:rPr>
          <w:b w:val="false"/>
          <w:sz w:val="18"/>
        </w:rPr>
        <w:t>Квалификация – менеджер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Indent"/>
        <w:ind w:left="0" w:hanging="0"/>
        <w:jc w:val="center"/>
        <w:rPr>
          <w:b w:val="false"/>
          <w:b w:val="false"/>
          <w:sz w:val="18"/>
        </w:rPr>
      </w:pPr>
      <w:r>
        <w:rPr>
          <w:b w:val="false"/>
          <w:sz w:val="18"/>
        </w:rPr>
        <w:t>Вводится в действие с 1 сентября 2002 г.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Москва – 2002 г.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spacing w:val="-2"/>
          <w:sz w:val="18"/>
        </w:rPr>
        <w:t xml:space="preserve">ГОСУДАРСТВЕННЫЙ ОБРАЗОВАТЕЛЬНЫЙ СТАНДАРТ СРЕДНЕГО ПРОФЕССИОНАЛЬНОГО ОБРАЗОВАНИЯ. Государственные требования к минимуму содержания и уровню подготовки выпускников по специальности </w:t>
      </w:r>
      <w:r>
        <w:rPr>
          <w:i/>
          <w:sz w:val="18"/>
        </w:rPr>
        <w:t>2311 Организация обслуживания на предприятиях общественного питания</w:t>
      </w:r>
      <w:r>
        <w:rPr>
          <w:spacing w:val="-2"/>
          <w:sz w:val="18"/>
        </w:rPr>
        <w:t xml:space="preserve"> (базовый уровень среднего профессионального образования). – М.: ИПР СПО, 2002. 32 с.</w:t>
      </w:r>
    </w:p>
    <w:p>
      <w:pPr>
        <w:pStyle w:val="Normal"/>
        <w:jc w:val="both"/>
        <w:rPr>
          <w:spacing w:val="-2"/>
          <w:sz w:val="18"/>
        </w:rPr>
      </w:pPr>
      <w:r>
        <w:rPr>
          <w:spacing w:val="-2"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© Институт проблем развития среднего профессионального образования, 2002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 xml:space="preserve">1. Общая характеристика  специальности </w:t>
        <w:br/>
        <w:t>2311 Организация обслуживания на предприятиях общественного пита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18"/>
        </w:rPr>
        <w:t>1.1. Специальность утверждена приказом Министерства общего и профессионального образования Российской Федерации от 10.11.98 г. №2801 «О дополнении Классификатора специальностей среднего профессионального образования»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1.2. Формы освоения основной профессиональной образовательной программы  по специальности </w:t>
      </w:r>
      <w:r>
        <w:rPr>
          <w:rFonts w:cs="Times New Roman" w:ascii="Times New Roman" w:hAnsi="Times New Roman"/>
          <w:i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2311 Организация обслуживания на предприятиях общественного питания: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чная;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чно-заочная (вечерняя);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заочная;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экстернат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18"/>
        </w:rPr>
        <w:t>1.3. Квалификация выпускника – менеджер. Нормативный срок освоения основной профессиональной образовательной программы при очной форме обуче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на базе среднего (полного) общего образования – 2 года 10 месяце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1.4. Характеристика сферы профессиональной деятельности выпускника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18"/>
        </w:rPr>
        <w:t>1.4.1. Место специальности в сфере общественного разделения труда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18"/>
        </w:rPr>
        <w:t>Обслуживание  на предприятиях общественного питания – область сервиса, которая включает совокупность  средств и методов профессиональной деятельности, направленных на  удовлетворение реальных и прогнозируемых потребностей населения в услугах общественного пита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1.4.2. Объекты профессиональной деятельности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18"/>
        </w:rPr>
        <w:t>Объектами профессиональной деятельности менеджера являются услуги общественного питания и процессы, обеспечивающие их предоставление, информационное  обеспечение доведения продукции и услуг от изготовителя (исполнителя) до потребител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1.4.3. Виды профессиональной деятельности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18"/>
        </w:rPr>
        <w:t>Менеджер по специальности 2311 Организация обслуживания на предприятиях общественного питания в соответствии с фундаментальной и специальной подготовкой  может осуществлять  следующие виды деятельнос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рганизационно-управленческу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маркетингову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контрольну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деятельность по оказанию услуг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18"/>
        </w:rPr>
        <w:t xml:space="preserve">2. Требования к уровню подготовки менеджера по специальности </w:t>
        <w:br/>
        <w:t>2311 Организация обслуживания на предприятиях общественного пита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2.1. Общие требования к образованност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/>
          <w:sz w:val="18"/>
        </w:rPr>
        <w:t xml:space="preserve">Менеджер отвечает </w:t>
      </w:r>
      <w:r>
        <w:rPr>
          <w:rFonts w:cs="Times New Roman" w:ascii="Times New Roman" w:hAnsi="Times New Roman"/>
          <w:i/>
          <w:spacing w:val="20"/>
          <w:sz w:val="18"/>
        </w:rPr>
        <w:t>следующим</w:t>
      </w:r>
      <w:r>
        <w:rPr>
          <w:rFonts w:cs="Times New Roman" w:ascii="Times New Roman" w:hAnsi="Times New Roman"/>
          <w:i/>
          <w:sz w:val="18"/>
        </w:rPr>
        <w:t xml:space="preserve"> требования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ладеет основами гуманитарных и  социально-экономических наук, умеет использовать полученные знания и методы этих наук в профессиональной и иной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imes New Roman" w:ascii="Times New Roman" w:hAnsi="Times New Roman"/>
          <w:sz w:val="18"/>
        </w:rPr>
        <w:t>знает основы Конституции Российской Федерации, этические и правовые нормы, регулирующие отношение человека к человеку, обществу, окружающей природной сред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imes New Roman" w:ascii="Times New Roman" w:hAnsi="Times New Roman"/>
          <w:sz w:val="18"/>
        </w:rPr>
        <w:t>обладает культурой мышления, владеет государственным языком Российской Федерации - русским, грамотно использует профессиональную лексику, способен применять знание иностранного языка в своей профессиональной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imes New Roman" w:ascii="Times New Roman" w:hAnsi="Times New Roman"/>
          <w:sz w:val="18"/>
        </w:rPr>
        <w:t>имеет целостное  представление о процессах и явлениях, происходящих в природе и обществе,  необходимых для решения профессиональных задач с учетом технико-технологических, социально-экономических, экологических фактор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imes New Roman" w:ascii="Times New Roman" w:hAnsi="Times New Roman"/>
          <w:sz w:val="18"/>
        </w:rPr>
        <w:t>имеет представление о здоровом образе жизни, владеет умениями, навыками физического совершенств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imes New Roman" w:ascii="Times New Roman" w:hAnsi="Times New Roman"/>
          <w:sz w:val="18"/>
        </w:rPr>
        <w:t>понимает сущность и социальную значимость своей профессии, обладает чувством профессиональной ответственности за результаты своего тру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imes New Roman" w:ascii="Times New Roman" w:hAnsi="Times New Roman"/>
          <w:sz w:val="18"/>
        </w:rPr>
        <w:t>готов при реализации профессиональных функций решать поставленные задачи, требующие анализа ситуации и выбора реш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imes New Roman" w:ascii="Times New Roman" w:hAnsi="Times New Roman"/>
          <w:sz w:val="18"/>
        </w:rPr>
        <w:t xml:space="preserve">умеет рационально организовать свой труд, в том числе планировать работу, анализировать ее результаты, организовывать рабочее место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готов к применению компьютерной техники в сфере профессиональной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imes New Roman" w:ascii="Times New Roman" w:hAnsi="Times New Roman"/>
          <w:sz w:val="18"/>
        </w:rPr>
        <w:t>готов к взаимодействию с коллегами по работе, знаком с методом управления и организации работы коллекти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imes New Roman" w:ascii="Times New Roman" w:hAnsi="Times New Roman"/>
          <w:sz w:val="18"/>
        </w:rPr>
        <w:t>психологически готов к изменению вида и характера профессиональной деятельности, осознает необходимость повышения квалификации, способен к самостоятельному овладению дополнительными знаниями в области профессиональной деятельнос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18"/>
        </w:rPr>
        <w:t>2.2. Требования к уровню подготовки выпускника по дисциплинам и производственной (профессиональной) практик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По общим гуманитарным и социально-экономическим дисциплинам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менеджер</w:t>
      </w:r>
      <w:r>
        <w:rPr>
          <w:rFonts w:cs="Times New Roman" w:ascii="Times New Roman" w:hAnsi="Times New Roman"/>
          <w:b/>
          <w:i/>
          <w:sz w:val="18"/>
        </w:rPr>
        <w:t xml:space="preserve"> </w:t>
      </w:r>
      <w:r>
        <w:rPr>
          <w:rFonts w:cs="Times New Roman" w:ascii="Times New Roman" w:hAnsi="Times New Roman"/>
          <w:i/>
          <w:spacing w:val="20"/>
          <w:sz w:val="18"/>
        </w:rPr>
        <w:t>должен</w:t>
      </w:r>
    </w:p>
    <w:p>
      <w:pPr>
        <w:pStyle w:val="Normal"/>
        <w:spacing w:before="60" w:after="60"/>
        <w:ind w:firstLine="284"/>
        <w:jc w:val="both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в области философи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imes New Roman" w:ascii="Times New Roman" w:hAnsi="Times New Roman"/>
          <w:sz w:val="18"/>
        </w:rPr>
        <w:t>иметь представление о философских, научных и религиозных картинах мира, смысле жизни человека; формах человеческого сознания и особенностях его проявления в современном обществе, о соотношении духовных и материальных ценностей, их роли в жизнедеятельности  человека, общества, цивилиз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imes New Roman" w:ascii="Times New Roman" w:hAnsi="Times New Roman"/>
          <w:sz w:val="18"/>
        </w:rPr>
        <w:t>иметь представление  о роли науки и научного познания, его структуре, формах и методах, социальных и этических проблемах, связанных с развитием и использованием достижений науки, техники и технолог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imes New Roman" w:ascii="Times New Roman" w:hAnsi="Times New Roman"/>
          <w:sz w:val="18"/>
        </w:rPr>
        <w:t>иметь представление о биологическом и социальном, телесном и духовном началах в человеке, о сущности сознания, сознательного и бессознательного в его поведен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меть представление об условиях формирования личности, ее свободы и ответственности за сохранение жизни, культуры, окружающей природной сред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imes New Roman" w:ascii="Times New Roman" w:hAnsi="Times New Roman"/>
          <w:sz w:val="18"/>
        </w:rPr>
        <w:t>знать нравственные нормы регулирования отношений между людьми в обществе;</w:t>
      </w:r>
    </w:p>
    <w:p>
      <w:pPr>
        <w:pStyle w:val="Normal"/>
        <w:spacing w:before="60" w:after="60"/>
        <w:ind w:firstLine="284"/>
        <w:jc w:val="both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в области экономик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знать общие положения экономической теор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imes New Roman" w:ascii="Times New Roman" w:hAnsi="Times New Roman"/>
          <w:sz w:val="18"/>
        </w:rPr>
        <w:t>иметь  представление об основах макро- и микроэкономики, о налоговой, денежно-кредитной, социальной и инвестиционной политик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imes New Roman" w:ascii="Times New Roman" w:hAnsi="Times New Roman"/>
          <w:sz w:val="18"/>
        </w:rPr>
        <w:t>уметь находить и использовать экономическую информацию, необходимую для ориентации в своей профессиональной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меть представление об экономической ситуации в стране и за рубежом;</w:t>
      </w:r>
    </w:p>
    <w:p>
      <w:pPr>
        <w:pStyle w:val="Normal"/>
        <w:spacing w:before="60" w:after="60"/>
        <w:ind w:firstLine="284"/>
        <w:jc w:val="both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в области социологии и политологи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imes New Roman" w:ascii="Times New Roman" w:hAnsi="Times New Roman"/>
          <w:sz w:val="18"/>
        </w:rPr>
        <w:t>иметь представление о социологическом подходе в понимании  закономерностей в развитии и функционирования общества и лич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imes New Roman" w:ascii="Times New Roman" w:hAnsi="Times New Roman"/>
          <w:sz w:val="18"/>
        </w:rPr>
        <w:t>иметь представление о социальной структуре, социальном расслоении, социальном взаимодействии и об основных социальных институтах обще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imes New Roman" w:ascii="Times New Roman" w:hAnsi="Times New Roman"/>
          <w:sz w:val="18"/>
        </w:rPr>
        <w:t>знать особенности процесса социализации личности, формы регуляции и саморегуляции социального повед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imes New Roman" w:ascii="Times New Roman" w:hAnsi="Times New Roman"/>
          <w:sz w:val="18"/>
        </w:rPr>
        <w:t>иметь представление о социальных движениях и других факторах социального изменения и разви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imes New Roman" w:ascii="Times New Roman" w:hAnsi="Times New Roman"/>
          <w:sz w:val="18"/>
        </w:rPr>
        <w:t>иметь представление о сущности власти, субъектах политики, политических отношениях и процессах (в России и в мире  в целом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меть представление о политических системах и политических режимах;</w:t>
      </w:r>
    </w:p>
    <w:p>
      <w:pPr>
        <w:pStyle w:val="Normal"/>
        <w:spacing w:before="60" w:after="60"/>
        <w:ind w:firstLine="284"/>
        <w:jc w:val="both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в области прав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знать права и свободы человека и гражданина, механизмы  их реализ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imes New Roman" w:ascii="Times New Roman" w:hAnsi="Times New Roman"/>
          <w:sz w:val="18"/>
        </w:rPr>
        <w:t>иметь представление об основах государственного, административного, гражданского, трудового, семейного, уголовного права Российской Федер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знать правовые и нравственно-этические нормы в сфере профессиональной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imes New Roman" w:ascii="Times New Roman" w:hAnsi="Times New Roman"/>
          <w:sz w:val="18"/>
        </w:rPr>
        <w:t>уметь использовать нормативно-правовые документы, регламентирующие профессиональную деятельность специалиста;</w:t>
      </w:r>
    </w:p>
    <w:p>
      <w:pPr>
        <w:pStyle w:val="Normal"/>
        <w:spacing w:before="60" w:after="60"/>
        <w:ind w:firstLine="284"/>
        <w:jc w:val="both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в области физической культур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imes New Roman" w:ascii="Times New Roman" w:hAnsi="Times New Roman"/>
          <w:sz w:val="18"/>
        </w:rPr>
        <w:t>иметь представление о роли физической культуры в общекультурном, профессиональном и социальном развитии челове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знать основы  физической культуры и здорового образа жизн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imes New Roman" w:ascii="Times New Roman" w:hAnsi="Times New Roman"/>
          <w:sz w:val="18"/>
        </w:rPr>
        <w:t>уметь использовать физкультурно-спортивную деятельность для укрепления здоровья, жизненных и профессиональных целей, самоопределения в физической культур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По математическим и общим естественнонаучным дисциплинам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 xml:space="preserve">менеджер </w:t>
      </w:r>
      <w:r>
        <w:rPr>
          <w:rFonts w:cs="Times New Roman" w:ascii="Times New Roman" w:hAnsi="Times New Roman"/>
          <w:i/>
          <w:spacing w:val="20"/>
          <w:sz w:val="18"/>
        </w:rPr>
        <w:t>должен</w:t>
      </w:r>
    </w:p>
    <w:p>
      <w:pPr>
        <w:pStyle w:val="Normal"/>
        <w:spacing w:before="60" w:after="60"/>
        <w:ind w:firstLine="284"/>
        <w:jc w:val="both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в области математики и информатики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иметь представлени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 месте и роли математики в современном мире, общности ее понятий и представл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 методах и средствах сбора, обработки, хранения, передачи и накопления информ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 методах математического моделирования и технологии решения задач с использованием ЭВ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before="60" w:after="60"/>
        <w:ind w:firstLine="284"/>
        <w:jc w:val="both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знать и уметь использова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математические методы при решении прикладных задач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imes New Roman" w:ascii="Times New Roman" w:hAnsi="Times New Roman"/>
          <w:sz w:val="18"/>
        </w:rPr>
        <w:t>простые  математические модели систем и процессов в сфере профессиональной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imes New Roman" w:ascii="Times New Roman" w:hAnsi="Times New Roman"/>
          <w:sz w:val="18"/>
        </w:rPr>
        <w:t>методы работы с вычислительной техникой при решении графических, проектных и расчетных задач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иметь опы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imes New Roman" w:ascii="Times New Roman" w:hAnsi="Times New Roman"/>
          <w:sz w:val="18"/>
        </w:rPr>
        <w:t>использования вычислительной техники и программного обеспечения применительно к практической деятельности;</w:t>
      </w:r>
    </w:p>
    <w:p>
      <w:pPr>
        <w:pStyle w:val="Normal"/>
        <w:spacing w:before="60" w:after="60"/>
        <w:ind w:firstLine="284"/>
        <w:jc w:val="both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в области экологии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иметь представлени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 современном состоянии биосферы и глобальных проблемах окружающей сред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 принципах  природопольз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imes New Roman" w:ascii="Times New Roman" w:hAnsi="Times New Roman"/>
          <w:sz w:val="18"/>
        </w:rPr>
        <w:t>о видах и формах международного сотрудничества по охране окружающей среды и основных международных программах в этой област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зна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авовые вопросы экологической безопас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 xml:space="preserve">По общепрофессиональным дисциплинам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 xml:space="preserve">менеджер </w:t>
      </w:r>
      <w:r>
        <w:rPr>
          <w:rFonts w:cs="Times New Roman" w:ascii="Times New Roman" w:hAnsi="Times New Roman"/>
          <w:i/>
          <w:spacing w:val="20"/>
          <w:sz w:val="18"/>
        </w:rPr>
        <w:t>должен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иметь представлени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б основных направлениях государственной экономической полити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 состоянии и направлениях развития рыночных отнош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б  основных концепциях рыночной деятельности, сегментировании рынка товаров и услуг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 направлениях научно-технического прогресса в отрасл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imes New Roman" w:ascii="Times New Roman" w:hAnsi="Times New Roman"/>
          <w:sz w:val="18"/>
        </w:rPr>
        <w:t>о современном состоянии  и негативных факторах среды обитания, принципах обеспечения безопасности взаимодействия  человека со средой обита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зна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равовые основы профессиональной деятельност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imes New Roman" w:ascii="Times New Roman" w:hAnsi="Times New Roman"/>
          <w:spacing w:val="-2"/>
          <w:sz w:val="18"/>
        </w:rPr>
        <w:t>виды, функции, сущность и принципы рынка, формы и виды собствен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imes New Roman" w:ascii="Times New Roman" w:hAnsi="Times New Roman"/>
          <w:sz w:val="18"/>
        </w:rPr>
        <w:t>виды планов, их содержание, основные этапы бизнес-планирования; методы экономического обоснования план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imes New Roman" w:ascii="Times New Roman" w:hAnsi="Times New Roman"/>
          <w:sz w:val="18"/>
        </w:rPr>
        <w:t>основные экономические показатели финансово-хозяйственной деятельности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imes New Roman" w:ascii="Times New Roman" w:hAnsi="Times New Roman"/>
          <w:sz w:val="18"/>
        </w:rPr>
        <w:t>классификацию и показатели издержек производства и обращения;  источники и назначение доходов и прибыли, формы оплаты тру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imes New Roman" w:ascii="Times New Roman" w:hAnsi="Times New Roman"/>
          <w:sz w:val="18"/>
        </w:rPr>
        <w:t>цели, задачи, объекты, субъекты маркетинга; маркетинговую окружающую среду; средства и методы маркетинговой деятельности; стратегию ценообраз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сновные понятия, цели, задачи, объекты, средства, методы, правовую базу стандартизации, метрологии, сертификации; особенности сертификации услуг общественного пит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imes New Roman" w:ascii="Times New Roman" w:hAnsi="Times New Roman"/>
          <w:sz w:val="18"/>
        </w:rPr>
        <w:t>виды учета, бухгалтерский баланс и систему  счетов, их взаимосвязь; документы хозяйственных операций; бухгалтерскую отчетность; порядок проведения и оформления инвентаризации; механизм ценообразования на продукцию и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imes New Roman" w:ascii="Times New Roman" w:hAnsi="Times New Roman"/>
          <w:sz w:val="18"/>
        </w:rPr>
        <w:t>сущность денежного обращения, финансовую, кредитную и налоговую систем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imes New Roman" w:ascii="Times New Roman" w:hAnsi="Times New Roman"/>
          <w:sz w:val="18"/>
        </w:rPr>
        <w:t>тенденции развития международной валютной системы; формы и правила валютных расчетов, виды валюты и платежных докумен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imes New Roman" w:ascii="Times New Roman" w:hAnsi="Times New Roman"/>
          <w:sz w:val="18"/>
        </w:rPr>
        <w:t>особенности профессиональной этики сферы обслуживания; психологию личности и деятельности; психологическое и этическое содержание профессионального общения; межличностные взаимодействия в деловом общении; речевой этикет; способы регулирования конфликтных ситуаций; взаимодействие в групп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imes New Roman" w:ascii="Times New Roman" w:hAnsi="Times New Roman"/>
          <w:sz w:val="18"/>
        </w:rPr>
        <w:t>лексический (2500-2900 лексических единиц) и грамматический минимум, необходимый для различных форм общения (устного и письменного) на иностранном языке, чтения и перевода иностранных текстов профессиональной направлен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редства современной оргтехники, их использование в профессиональной деятельности; требования к  составлению и оформлению управленческой документации; организацию работы с документами и корреспонденцией; порядок составления, оформления, регистрации и хранения документов и дел; правила и методику ведения компьютерного делопроизвод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озможности, принципы, методику применения АСОИ в профессиональной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классификацию и ассортимент продовольственных товаров, их химический состав и пищевую ценность, технологические и потребительские свойства; требования к  качеств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imes New Roman" w:ascii="Times New Roman" w:hAnsi="Times New Roman"/>
          <w:sz w:val="18"/>
        </w:rPr>
        <w:t>основы физиологии питания, санитарии и гигиены; санитарно-гигиенические требования к процессам обслуживания потребителей и оказания различных услуг на предприятиях общественного пит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imes New Roman" w:ascii="Times New Roman" w:hAnsi="Times New Roman"/>
          <w:sz w:val="18"/>
        </w:rPr>
        <w:t>методы обеспечения безопасности жизнедеятельности; меры по экологической безопасности предприятий общественного питания и охране окружающей среды; способы и средства защиты при авариях, пожарах и др. стихийных бедствиях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уме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именять правовые нормы, регулирующие защиту прав потребителей, предприятия, трудового коллекти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imes New Roman" w:ascii="Times New Roman" w:hAnsi="Times New Roman"/>
          <w:sz w:val="18"/>
        </w:rPr>
        <w:t>рассчитывать и анализировать основные экономические показатели хозяйственной деятельности предприятия, составлять бизнес-план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imes New Roman" w:ascii="Times New Roman" w:hAnsi="Times New Roman"/>
          <w:sz w:val="18"/>
        </w:rPr>
        <w:t>собирать и анализировать  маркетинговую информацию; проводить маркетинговые исследования; осуществлять политику ценообраз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imes New Roman" w:ascii="Times New Roman" w:hAnsi="Times New Roman"/>
          <w:sz w:val="18"/>
        </w:rPr>
        <w:t>проводить и документально оформлять  учет товаров и денежных средств, хозяйственные операции, инвентаризаци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imes New Roman" w:ascii="Times New Roman" w:hAnsi="Times New Roman"/>
          <w:sz w:val="18"/>
        </w:rPr>
        <w:t>работать со стандартами, осуществлять контроль за соблюдением обязательных требований  нормативных документов; пользоваться средствами измер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аспознавать виды валют; оформлять платежные документы при валютных расчета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imes New Roman" w:ascii="Times New Roman" w:hAnsi="Times New Roman"/>
          <w:sz w:val="18"/>
        </w:rPr>
        <w:t>использовать знания профессиональной этики при обслуживании потребителей; предотвращать и регулировать конфликтные ситуации, психологически грамотно строить бесед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ести беседы-диалоги профессиональной направленности на иностранном языке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спользовать средства современной оргтехни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imes New Roman" w:ascii="Times New Roman" w:hAnsi="Times New Roman"/>
          <w:sz w:val="18"/>
        </w:rPr>
        <w:t>правильно оформлять и регистрировать документы, вести дела с использованием компьютерной технолог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давать товароведную характеристику  основных групп продовольственных товар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imes New Roman" w:ascii="Times New Roman" w:hAnsi="Times New Roman"/>
          <w:sz w:val="18"/>
        </w:rPr>
        <w:t>контролировать соблюдение санитарно-гигиенических требований к обслуживающему персоналу и процессам оказания услу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спользовать АСОИ в профессиональной деятельнос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i/>
          <w:sz w:val="18"/>
        </w:rPr>
        <w:t xml:space="preserve">По специальным дисциплинам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 xml:space="preserve">менеджер </w:t>
      </w:r>
      <w:r>
        <w:rPr>
          <w:rFonts w:cs="Times New Roman" w:ascii="Times New Roman" w:hAnsi="Times New Roman"/>
          <w:i/>
          <w:spacing w:val="20"/>
          <w:sz w:val="18"/>
        </w:rPr>
        <w:t>должен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зна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собенности функционирования предприятий общественного пит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imes New Roman" w:ascii="Times New Roman" w:hAnsi="Times New Roman"/>
          <w:sz w:val="18"/>
        </w:rPr>
        <w:t>организационно-правовые формы и классификацию предприятий общественного питания, отличительные особенности их отдельных типов и классов, организацию снабжения, складского и тарного хозяйства; нормативную базу деятельности предприят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imes New Roman" w:ascii="Times New Roman" w:hAnsi="Times New Roman"/>
          <w:sz w:val="18"/>
        </w:rPr>
        <w:t>структуру предприятия, назначение  и организацию его подразделений и служб; суть производственного и технологического процессов на предприятии, их элементы;  принципы организации процессов производства продукции и труда на предприятии; назначение и содержание нормативной и технологической документ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imes New Roman" w:ascii="Times New Roman" w:hAnsi="Times New Roman"/>
          <w:sz w:val="18"/>
        </w:rPr>
        <w:t>функции и принципы управления, их особенности и взаимосвязь; организацию, структуру, методы и стили управления; психологические аспекты управленческой деятельности; организацию принятия управленческих решений, их содержание, виды, предъявляемые требования, методы оптимиз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imes New Roman" w:ascii="Times New Roman" w:hAnsi="Times New Roman"/>
          <w:sz w:val="18"/>
        </w:rPr>
        <w:t>основные правила и нормы международного сервиса; классификацию услуг общественного питания и общие требования к ним;  формы, методы, средства, организацию и технику обслуживания потребителей на предприятиях  различных типов и классов; материально-техническое обеспечение обслуживания; правила составления меню, прейскурантов, карт вин; порядок предоставления различных услуг; правила оформления расчетов за обслуживание и оказание услуг; требования к обслуживанию и обслуживающему персоналу; организацию труда обслуживающего персонал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imes New Roman" w:ascii="Times New Roman" w:hAnsi="Times New Roman"/>
          <w:sz w:val="18"/>
        </w:rPr>
        <w:t>систему управления трудовыми ресурсами; стили управления; кадровую политику предприятия, трудовой потенциал: формирование, развитие, использование; методы оценки эффективности управления персонал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imes New Roman" w:ascii="Times New Roman" w:hAnsi="Times New Roman"/>
          <w:sz w:val="18"/>
        </w:rPr>
        <w:t>основные принципы технологии кулинарной продукции; способы и приемы кулинарной обработки; классификацию, ассортимент, характеристику, особенности приготовления, требования к качеству кулинарной и кондитерской продукции; правила отпуска готовой продук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imes New Roman" w:ascii="Times New Roman" w:hAnsi="Times New Roman"/>
          <w:sz w:val="18"/>
        </w:rPr>
        <w:t>виды баров, их планировку, оснащение, информационное обеспечение деятельности; ассортимент реализуемой продукции; рецептуру, характеристику, технологию и приемы приготовления и оформления  основных групп коктейлей, требования к  качеству; правила и технику обслуживания в различных барах; порядок расчета с клиента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imes New Roman" w:ascii="Times New Roman" w:hAnsi="Times New Roman"/>
          <w:sz w:val="18"/>
        </w:rPr>
        <w:t>отдельные группы торгово-технологического оборудования, его классификацию, назначение,  требования, особенности  устройства; правила безопасной эксплуатации; причины возникновения и профилактику  производственного травматизма и профзаболеваний; основные мероприятия по охране  труда и технике безопас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imes New Roman" w:ascii="Times New Roman" w:hAnsi="Times New Roman"/>
          <w:sz w:val="18"/>
        </w:rPr>
        <w:t>основы эстетики и дизайна; эстетические элементы формирования культурного уровня персонала; правила применения принципов дизайна при обслуживан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imes New Roman" w:ascii="Times New Roman" w:hAnsi="Times New Roman"/>
          <w:sz w:val="18"/>
        </w:rPr>
        <w:t>основные понятия в области качества; требования к качеству услуг общественного питания; назначение контроля качества услуг; виды и методы контроля; правила проведения контроля качеств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уме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imes New Roman" w:ascii="Times New Roman" w:hAnsi="Times New Roman"/>
          <w:sz w:val="18"/>
        </w:rPr>
        <w:t>использовать нормативную, правовую документацию и справочный материал в профессиональной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imes New Roman" w:ascii="Times New Roman" w:hAnsi="Times New Roman"/>
          <w:sz w:val="18"/>
        </w:rPr>
        <w:t>анализировать и оценивать  производственную инфраструктуру предприятия; составлять и заключать договора на поставку товаров; разрабатывать структуру производства, схемы производственного и технологического процессов на предприят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imes New Roman" w:ascii="Times New Roman" w:hAnsi="Times New Roman"/>
          <w:sz w:val="18"/>
        </w:rPr>
        <w:t>формировать персонал предприятия и организационные структуры управления; принимать рациональные управленческие решения; осуществлять планирование и контроль в процессе управления; эффективно использовать кадровые ресурс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imes New Roman" w:ascii="Times New Roman" w:hAnsi="Times New Roman"/>
          <w:sz w:val="18"/>
        </w:rPr>
        <w:t>организовывать обслуживание потребителей в различных предприятиях общественного питания с учетом правил  и норм международного сервиса,  современных технологий, форм и методов обслуживания; оказывать услуги с учетом запросов разных категорий потребителей; составлять и оформлять меню, прейскуранты, карты вин; организовывать труд обслуживающего персонала; использовать средства информации для повышения эффективности предлагаемых услуг, формирования  на них спрос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учитывать принципы эстетики и дизайна при организации обслуживан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imes New Roman" w:ascii="Times New Roman" w:hAnsi="Times New Roman"/>
          <w:sz w:val="18"/>
        </w:rPr>
        <w:t>распознавать  ассортимент, определять  по  отличительным признакам вид и качество готовой кулинарной и кондитерской продук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иготавливать и отпускать основной ассортимент продукции бар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существлять и оформлять различные формы расчетов с клиента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imes New Roman" w:ascii="Times New Roman" w:hAnsi="Times New Roman"/>
          <w:sz w:val="18"/>
        </w:rPr>
        <w:t>подбирать и эксплуатировать некоторые виды торгово-технологического оборудования с соблюдением правил безопасности; осуществлять мероприятия по предупреждению производственного травматизма и профзаболеваний; расследовать несчастные случаи и документально оформлять и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imes New Roman" w:ascii="Times New Roman" w:hAnsi="Times New Roman"/>
          <w:sz w:val="18"/>
        </w:rPr>
        <w:t>применять рациональные методы контроля, оценки качества и идентификации услуг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imes New Roman" w:ascii="Times New Roman" w:hAnsi="Times New Roman"/>
          <w:sz w:val="18"/>
        </w:rPr>
        <w:t>управлять персоналом структурного подразделения предприятия, проводить его деловую оценку; решать организационные задачи, стоящие перед коллективо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2.3. Требования к уровню подготовки выпускника по производственной (профессиональной) практик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 процессе производственной (профессиональной) практики менеджер должен закрепить и углубить  знания, полученные  в процессе обучения, приобрести умения и навыки по всем видам профессиональной деятель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18"/>
        </w:rPr>
        <w:t>2.4. Требования к выпускнику по итогам освоения основной профессиональной образовательной программы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sz w:val="18"/>
        </w:rPr>
        <w:t>В результате освоения основной профессиональной образовательной программы по специальности  2311 Организация обслуживания  на предприятиях общественного питания менеджер должен владеть  навыками и иметь опы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imes New Roman" w:ascii="Times New Roman" w:hAnsi="Times New Roman"/>
          <w:sz w:val="18"/>
        </w:rPr>
        <w:t>работы с нормативными документами, справочной литературой и другими информационными источника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imes New Roman" w:ascii="Times New Roman" w:hAnsi="Times New Roman"/>
          <w:sz w:val="18"/>
        </w:rPr>
        <w:t>сбора  информации, анализа спроса и ассортиментной политики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ланирования и анализа деятельности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imes New Roman" w:ascii="Times New Roman" w:hAnsi="Times New Roman"/>
          <w:sz w:val="18"/>
        </w:rPr>
        <w:t>организации продовольственного и материально-технического снабж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imes New Roman" w:ascii="Times New Roman" w:hAnsi="Times New Roman"/>
          <w:sz w:val="18"/>
        </w:rPr>
        <w:t>ведения учета товаров, тары и других материальных ценностей, в том числе с использованием компьютерной техни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бращения с валютой и платежными документа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дентификации и оценки качества продовольственных товаров, продукции и услуг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imes New Roman" w:ascii="Times New Roman" w:hAnsi="Times New Roman"/>
          <w:sz w:val="18"/>
        </w:rPr>
        <w:t>организации процесса обслуживания потребителей на различных уровня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imes New Roman" w:ascii="Times New Roman" w:hAnsi="Times New Roman"/>
          <w:sz w:val="18"/>
        </w:rPr>
        <w:t>эксплуатации некоторых видов торгово-технологического оборуд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иготовления основного ассортимента продукции бар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управления персонал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бщения на иностранном языке, письменного и устного перев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imes New Roman" w:ascii="Times New Roman" w:hAnsi="Times New Roman"/>
          <w:sz w:val="18"/>
        </w:rPr>
        <w:t>ведения корреспонденции, составления и оформления документации, использования средств оргтехники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18"/>
        </w:rPr>
        <w:t>Дополнительные требования к выпускнику в части дисциплин по выбору студента определяются учебным заведением с учетом особенностей профессиональной подготовк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 xml:space="preserve">3. Требования к минимуму содержания основной </w:t>
        <w:br/>
        <w:t xml:space="preserve">профессиональной образовательной программы по специальности </w:t>
        <w:br/>
        <w:t>2311 Организация обслуживания  на предприятиях общественного питания</w:t>
      </w:r>
    </w:p>
    <w:p>
      <w:pPr>
        <w:pStyle w:val="Normal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3686"/>
        <w:gridCol w:w="850"/>
        <w:gridCol w:w="851"/>
      </w:tblGrid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ндек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циклов, дисциплин, основные дидактические единиц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 часов максимальной учебной нагрузки студе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.ч. часов обяз. учебных занят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ОГСЭ.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Общие гуманитарные и социально-экономические дисциплин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7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48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ОГСЭ.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  <w:t xml:space="preserve">Основы философии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предмет философии, основные вехи мировой философской мысли; природа человека и смысл его существования; человек и Бог; человек и космос; человек, общество, цивилизация, культура; свобода и ответственность личности; человеческое познание и деятельность; наука и ее роль; человечество перед лицом глобальных пробл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ОГСЭ.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  <w:t xml:space="preserve">Основы социологии и политологии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социология как наука; общество как социокультурная система; социальные общности; социальные и этнонациональные отношения; социальные процессы; социальные институты и организации; личность: ее социальные роли и социальное поведение; социальные движения; социальные конфликты и способы разрешения; предмет политологии; политическая власть и властные отношения; политическая система; субъекты политики; политическая культура; мировая политика и международные отношения; социально-экономические процессы в Росс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ОГСЭ.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  <w:t xml:space="preserve">Основы экономики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экономика и ее основные проблемы; микроэкономика; ресурсы; механизмы рыночного ценообразования; конкуренция; экономические основы деятельности фирмы; доходы населения; регулирование социально-экономи-ческих проблем; макроэкономика; антимонопольное регулирование; структура экономики страны; финансы; кредитно-денежная и налоговая системы; инфляционные процессы; безработица; проблемы экономического роста; макро- и микроэкономические проблемы российской экономики; международное разделение труда; мировой рынок товаров, услуг и валют; основы бизнес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ОГСЭ.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  <w:t xml:space="preserve">Основы права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право, понятие, система, источники, Конституция Российской Федерации – ядро правовой системы; Всеобщая декларация прав человека, личность, право, правовое государство, юридическая ответственность и ее виды, основные отрасли права, судебная система Российской Федерации, правоохранительные орган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ОГСЭ.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  <w:t>Физическая культура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роль физической культуры в подготовке специалиста, формирование его здорового образа жизни; социально-биологические и психофизиологические основы физической культуры; основы физического и спортивного самосовершенствования; профессионально-приклад-ная физическая подготов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4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ОГСЭ.0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Дисциплины по выбору студентов, устанавливаемые учебным заведение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7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ЕН.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Математические  и общие естественнонаучные  дисциплин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ЕН.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  <w:t xml:space="preserve">Математика и информатика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линейное программирование; сущность линейного программирования; геометрический метод решения задач линейного программирования; симплексный метод решения задач; информационные системы; технические и программные средства реализации информационных  процессов; инфотехнология решения задач; мультикомпьютерные телекоммуникационные сети; прикладное программное обеспече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ЕН.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  <w:t xml:space="preserve">Экологические основы природопользования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современное состояние окружающей среды России; глобальные проблемы экологии; принципы рационального  природопользования и охраны окружающей среды; понятие мониторинга окружающей среды; источники загрязнения и основные группы загрязняющих веществ в природных средах; государственные и общественные мероприятия по охране окружающей среды; правовые и социальные вопросы; международное сотрудничество в области охраны окружающей среды; правовые вопросы экологической безопас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ОПД.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Общепрофессиональные дисциплин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0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39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ОПД.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  <w:t xml:space="preserve">Правовое обеспечение профессиональной деятельности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гражданское законодательство: гражданские правоотношения, субъекты гражданского права, объекты гражданских правоотношений, представительство и доверенности, исковая давность, сделки,  право собственности, обязательное право; договоры: купли-продажи, поставки, контрактации, мены, имущественного найма (аренда), подряда, страхования, перевозки, хранения, комиссии, поручения, о совместной деятельности; кредитные договоры; организационно-правовые формы организаций и предприятий; законодательство об административной ответственности; федеральные законы в области защиты прав потребителей; арбитражное и трудовое законодательст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8"/>
              </w:rPr>
            </w:pPr>
            <w:r>
              <w:rPr>
                <w:rFonts w:cs="Times New Roman" w:ascii="Times New Roman" w:hAnsi="Times New Roman"/>
                <w:sz w:val="18"/>
                <w:szCs w:val="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ОПД.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  <w:t>Иностранный язык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лексико-грамматический материал по специальности, необходимый  для профессионального общения; различные виды речевой деятельности и формы речи (устной, письменной, монологической, диалогической); техника перевода профессионально ориентированных текст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8"/>
              </w:rPr>
            </w:pPr>
            <w:r>
              <w:rPr>
                <w:rFonts w:cs="Times New Roman" w:ascii="Times New Roman" w:hAnsi="Times New Roman"/>
                <w:sz w:val="18"/>
                <w:szCs w:val="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ОПД.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  <w:t xml:space="preserve">Экономика общественного питания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цели, основные понятия, функции, сущность, принципы; формы и виды собственности, управление собственностью, экономическое обоснование деятельности организаций, планирование деятельности; виды планов, их основные этапы, содержание, стратегическое планирование; методы экономического обоснования планов и разработки прогнозов; информация, используемая при планировании; бизнес-планирование: назначение, содержание, структура бизнес-плана, контроль за выполнением планов, их корректировка; экономический анализ: понятие, виды, назначение, источники информации, этапы; анализ состояния рынка товаров народного потребления и услуг; рыночная инфраструктура: понятие, составные элементы, формирова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ОПД.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18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18"/>
              </w:rPr>
              <w:t>Бухгалтерский учет в общественном питании: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цели, задачи, сущность, положение о бухгалтерском учете и отчетности, бухгалтерский баланс и система счетов, хозяйственные средства, их классификация, счета бухгалтерского учета, их построение; план счетов, документация хозяйственных операций; организация бухгалтерского учета на предприятиях общественного питания; виды цен, механизм ценообразования, торговые наценки, план-меню; калькуляция свободных розничных цен на продукцию собственного производства; учет сырья, полуфабрикатов, продукции и тары: порядок, документальное оформление; составление отчетов о товаро- и тародвижении, учет товарных потерь; учет денежных средств, расчетных операций, принципы организации учета наличных средств, правила ведения кассовых операций, документальное оформление; учет денежных средств на расчетном и валютном счетах, основные виды и формы безналичных расчетов, учет расчетов с потребителями и заказчиками, дебиторами и кредиторами, бюджетом, расчетов по оплате труда; учетная политика предприятия, учет расходов,  доходов и финансовых результатов; бухгалтерская отчетност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ОПД.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  <w:t xml:space="preserve">Валютно-финансовые операции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валюта: понятие, назначение, виды; международные валютные и кредитно-финансовые отношения; валютные система и операции: понятие, классификация; валютное планирование и формы расчетов; особенности обслуживания и расчетов за валюту; оформление расчет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ОПД.0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  <w:t xml:space="preserve">Финансы, кредит, налоги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деньги и финансы: сущность, функции, роль в экономике; денежное обращение; финансовые ресурсы, политика, система: содержание, функции, основы организации; государственные финансы; бюджет и бюджетная система; внебюджетные фонды, финансы предприятий; страховое дело; ссудный капитал; кредит: сущность, назначение, формы; основные принципы кредитования; банки и банковская система; рынок ценных бумаг; финансирование и кредитование капитальных вложений; финансовое планирование и методы финансового контроля; налоги и налоговая система; организация налоговой службы; налогообложение: сущность, функции, налоговая реформа, федеральные налоги: виды, методика расчета; налоги субъектов РФ; налоги с физических лиц; особенности налогообложения иностранных юридических и физических лиц; организация налогового контрол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ОПД.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  <w:t xml:space="preserve">Маркетинг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основные концепции рыночной деятельности; понятие маркетинга, его цели, функции, принципы, классификация; сегментирование рынка; объекты и субъекты маркетинга; маркетинговая окружающая среда; средства маркетинга; методы изучения, формирования и прогнозирования спроса,  стимулирования сбыта и продвижения товаров и услуг на рынке; реклама;  сбытовая и ценовая политика;  стратегия  ценообразования; классификация цен; маркетинговые исследования рынка; информационная система маркетинга, стратегия и тактика маркетинг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ОПД.0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  <w:t xml:space="preserve">Товароведение продовольственных товаров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проблема обеспечения населения продуктами питания; состояние и перспективы развития продовольственного рынка и отдельных его сегментов; химический состав и свойства веществ; классификация веществ, их краткая  характеристика, пищевая ценность, свойства и показатели; товароведная характеристика отдельных групп продовольственных товаров: классификация и ассортимент, особенности пищевой ценности, факторы, формирующие качество; оценка качества; использование в  кулинарии; упаковка и маркировка; условия  и сроки транспортирования и хранения; потери: причины возникновения и пути сокращ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ОПД.0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pacing w:val="-2"/>
                <w:sz w:val="18"/>
              </w:rPr>
              <w:t>Стандартизация, метрология, сертификация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цели, задачи, принципы, объекты, субъекты, средства, методы, правовая база; государственная и межгосударственная системы; основы теории измерений; национальная, региональная, международная стандартизация, цели и задачи, ведущие организации, их структура, международные и региональные стандарты; 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система сертификации ГОСТ РФ, порядок</w:t>
            </w:r>
            <w:r>
              <w:rPr>
                <w:rFonts w:cs="Times New Roman" w:ascii="Times New Roman" w:hAnsi="Times New Roman"/>
                <w:sz w:val="18"/>
              </w:rPr>
              <w:t xml:space="preserve"> проведения сертификации пищевых продуктов, готовой продукции и услуг общественного пит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pacing w:val="-2"/>
                <w:sz w:val="18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pacing w:val="-2"/>
                <w:sz w:val="18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ОПД.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  <w:t xml:space="preserve">Физиология питания, санитария и гигиена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пищевые вещества: понятие, значение, содержание; пищеварение, обмен веществ и энергии; усвояемость веществ; рациональное питание, его физиологические основы; особенности питания детей и подростков, лечебного и лечебно-профилактического  питания; основы микробиологии; пищевые заболевания и отравления: причины возникновения, профилактика, гигиена и санитария; санитарно-гигиенические требования к  устройству, размещению, содержанию и оборудованию предприятий общественного питания, инвентарю, посуде, таре, условиям хранения и транспортирования, технологической  обработке продовольственного сырья, реализации  готовой продукции и обслуживанию потребителей, обслуживающему и производственному персоналу; санитарное и ветеринарное  законодательство и надзор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ОПД.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  <w:t>Автоматизированные системы обработки информации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роль автоматизированных систем обработки информации (АСОИ) в организационной  работе предприятия; состав АСОИ; сервисные программы и операционные оболочки, прикладное обеспечение АСОИ; выбор программного обеспечения профессиональной деятельности; локальные и глобальные информационные сети; работа с текстовыми редакторами; обработка текстовой и цифровой информации; графические редакторы; ввод и редактирование графических образцов; электронная таблица: назначение, элементы, организация управления, режим работы; работа с базами данных; прикладные и профессиональные пакеты программ; настройка программного комплекса на конкретный вид деятельности и задачу; ввод данных и вывод результат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ОПД.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</w:rPr>
              <w:t xml:space="preserve">Психология и этика профессиональной деятельности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общие сведения о психологии; психология личности; особенности личности, их проявления в поведении и профессиональной деятельности; социально-ролевое общение; функции, виды, средства общения; принципы ведения партнерской беседы; причины возникновения и способы урегулирования конфликтных ситуаций; взаимодействие в группе; психология процесса обслуживания; психологические требования к обслуживающему персоналу и его деятельности; этика: понятие, история, назначение; профессиональная этика сферы обслуживания; этика взаимоотношений с клиентами; речевой этикет, культура обслуживания: нормы и правила современного  этикета; деловой этикет и протоко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ОПД.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  <w:t>Оргтехника и делопроизводство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предмет, цели и задачи курса; общая характеристика средств оргтехники, их назначение и внедрение в организационные и управленческие процессы на предприятии; понятие о делопроизводстве и корреспонденции; способы создания и функции документов; классификация, носители, назначение, составные части, правила оформления документов; унифицированная система организационно-распоряди-тельной документации (ОРД): понятие, классификация, характеристика, особенности оформления; другие виды документов; Государственная система документационного обеспечения управления (ГСДОУ); организация работы с документами, документооборот, документопотоки, их виды; регистрация, учет, хранение и контроль исполнения документов; компьютеризация делопроизводства: значение, задачи, перспективы, составные части, основные принципы, организация; оформление документов на  ПЭВ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ОПД.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  <w:t xml:space="preserve">Безопасность жизнедеятельности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современное состояние и негативные факторы среды обитания; принципы обеспечения безопасности взаимодействия человека со средой обитания; рациональные условия деятельности; последствия воздействия  на человека травмирующих, вредных и поражающих факторов, принципы их идентификации; средства и методы повышения безопасности технических средств и технологических процессов; устойчивость функционирования объектов экономики и технических систем в чрезвычайных ситуациях; ликвидация последствий аварий, катастроф и стихийных бедствий; правовые, нормативно-технические и организационные основы безопасности жизнедеятель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СД.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Специальные дисциплин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94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СД.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  <w:t xml:space="preserve">Организация и технология отрасли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важнейшие отрасли народного хозяйства, их характеристика и взаимосвязь; характеристика отрасли (общественного питания): понятие, роль, особенности, развитие, связи, структура и инфраструктура, нормативная база; предприятия общественного питания: понятие; классификация, особенности деятельности, размещение сети, планировочные решения, состав функциональных групп помещений; производственная инфраструктура предприятия; сырьевая и материально-техническая база; организация снабжения; производственная структура предприятия; производственный и технологические процессы; организация процессов производства продукции и работы основных производственных цехов; вспомогательные производственные помещения; реализация готовой продукции; организация и нормирование труда на предприятиях общественного пит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0"/>
              </w:rPr>
            </w:pPr>
            <w:r>
              <w:rPr>
                <w:rFonts w:cs="Times New Roman" w:ascii="Times New Roman" w:hAnsi="Times New Roman"/>
                <w:sz w:val="18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СД.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  <w:t xml:space="preserve">Менеджмент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</w:rPr>
              <w:t>основные положения менеджмента, его сущность; характерные черты современного менеджмента; инфраструктура и цикл менеджмента; элементы системы управления; эффективность; управление: функции, организация, структура, принципы и методы, мотивация; контроль и регулирование в процессе управления: формы, этапы; имидж и организация работы менеджера; стили управления; управление трудовым коллективом; организация труда; принятие управленческих решений, их содержание и виды; этапы подготовки, принятия и исполнения решений; методы оптимиз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sz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СД.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  <w:t>Управление персонало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основы управления персоналом предприятия: рынок труда, механизм его функционирования; сущность, задачи, методология управления персоналом; кадровая политика предприятия; трудовой потенциал персонала и предприятия: формирование, рациональное использование, развитие; деловая оценка персонала предприятия; оценка эффективности управления персонал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СД.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  <w:t>Организация обслуживания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</w:rPr>
              <w:t>задачи обслуживания; международный сервис: основные правила и нормы; основные тенденции развития современных технологий обслуживания;  услуги: понятие, классификация, виды, характеристика; методы и формы обслуживания: классификация, характеристика; оформление обслуживания; торговые помещения, мебель, интерьер; материально-техническое и информационное обеспечение обслуживания; характеристика посуды, приборов, белья; средства информации потребителей; правила и порядок составления и оформления меню, прейскурантов, карт вин; организация и технология обслуживания в предприятиях разных типов и классов; подготовка к обслуживанию; последовательность, правила подачи блюд и напитков; порядок и виды расчетов с клиентами; правила и техника обслуживания банкетов на различных уровнях; специальные формы обслуживания; обслуживание иностранных  туристов; формы ускоренного обслуживания; организация обслуживания по месту работы, учебы; прочие услуги, порядок их предоставления; требования к обслуживающему персоналу; организация труда и рабочих мес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sz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6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СД.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</w:rPr>
              <w:t>Ассортимент и качество кулинарной и кондитерской продукции: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основные понятия; основные этапы технологического процесса производства продукции; способы и приемы кулинарной обработки; классификация кулинарной продукции; понятие о технологических процессах и схемах механической кулинарной обработки сырья и приготовления полуфабрикатов, готовой кулинарной продукции; характеристика отдельных групп кулинарной и кондитерской продукции; ассортимент; особенности приготовления; факторы, формирующие качество; оценка качества; правила реализации; условия и сроки хранения</w:t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СД.0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  <w:t>Барное дело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бар, понятие, назначение; история возникновения, тенденции развития; классификация баров; торговые помещения баров: виды, требования к планировке и оформлению; оснащение оборудованием, посудой, инвентарем; информационное обеспечение деятельности баров; организация снабжения; меню и прейскуранты: виды, назначение, основные требования; подготовка бара к обслуживанию; ассортимент продукции; классификация коктейлей и напитков; факторы, влияющие на обеспечение качества; основные приемы приготовления; рецептура, технология приготовления и оформления основных групп коктейлей; требования к качеству; основные элементы и правила организации обслуживания в различных барах; этикет обслуживания; порядок и формы расчета; дополнительные услуги, порядок их предостав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СД.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  <w:t xml:space="preserve">Профессиональная эстетика и дизайн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эстетика: понятие, основные направления развития; категории эстетики, их взаимосвязь; эстетическая культура сферы обслуживания; элементы, формирующие эстетические показатели; композиция: понятие, элементы и приемы построения; дизайн: понятие, виды; оформление, обеспечение  и оценка эстетических свойств готовой продукции; эстетика и дизайн интерьера предприятия; эстетические требования к залам, мебели, посуде, внешнему облику персонала, организации обслуживания; фирменный стиль; эстетика рекламы; дизайн тематических стол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СД.0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  <w:t>Техническое оснащение и охрана труда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</w:rPr>
              <w:t>направления научно-технического  прогресса в отрасли; классификация оборудования; характеристика отдельных групп оборудования: назначение, принципы действия, особенности устройств, критерии выбора, правила безопасной эксплуатации; организация оснащения и технического обслуживания оборудования; охрана труда; правовая и нормативная база;  производственный травматизм и заболеваемость; факторы, влияющие на условия труда; мероприятия по охране труда; техника безопасности: виды, средства, меры предупрежд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sz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СД.0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  <w:t xml:space="preserve">Контроль качества продукции и услуг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18"/>
              </w:rPr>
              <w:t>качество: понятие, показатели качества; контроль качества: назначение, краткая характеристика, классификация, виды и методы; нормативная база; порядок проведения; фальсификация: понятие, причины, способы предупреждения, виды, средства и методы обнаружения; идентификация услуг: виды, критерии, назначе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ДВ.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Дисциплины по выбору студента, устанавливаемые учебным заведение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6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ПП.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Производственная (профессиональная) практика и подготовка к итоговой государственной аттес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32 н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ИГА.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Итоговая государственная аттестация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 н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1 вариант: итоговый  междисциплинарный экзамен по специа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2 вариант: защита выпускной квалификационной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РВ.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Резерв времени учебного заве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3 н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К.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Консультации (на каждую учебную группу на весь период обуч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300 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ДФ.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Дисциплины факультативны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324 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ТО.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Всего часов теоретического обуч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43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916</w:t>
            </w:r>
          </w:p>
        </w:tc>
      </w:tr>
    </w:tbl>
    <w:p>
      <w:pPr>
        <w:pStyle w:val="BodyTextIndent3"/>
        <w:ind w:firstLine="284"/>
        <w:rPr>
          <w:sz w:val="10"/>
        </w:rPr>
      </w:pPr>
      <w:r>
        <w:rPr>
          <w:sz w:val="10"/>
        </w:rPr>
      </w:r>
    </w:p>
    <w:p>
      <w:pPr>
        <w:pStyle w:val="BodyTextIndent3"/>
        <w:ind w:firstLine="284"/>
        <w:rPr/>
      </w:pPr>
      <w:r>
        <w:rPr>
          <w:sz w:val="18"/>
        </w:rPr>
        <w:t>Нормативный срок освоения основной профессиональной образовательной программы по специальности 2311 Организация обслуживания на предприятиях общественного питания при очной форме обучения на базе среднего (полного) общего образования составляет 147 недель, в том числ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Times New Roman" w:ascii="Times New Roman" w:hAnsi="Times New Roman"/>
          <w:sz w:val="18"/>
        </w:rPr>
        <w:t xml:space="preserve">теоретическое обучение, включая лабораторные работы </w:t>
        <w:br/>
        <w:t xml:space="preserve">и практические занятия, выполнение курсовых работ </w:t>
        <w:br/>
        <w:t>(курсовое проектирование)                                                              81 недел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Times New Roman" w:ascii="Times New Roman" w:hAnsi="Times New Roman"/>
          <w:sz w:val="18"/>
        </w:rPr>
        <w:t xml:space="preserve">производственная (профессиональная) практика </w:t>
        <w:br/>
        <w:t>и подготовка к итоговой государственной аттестации                 32 неде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imes New Roman" w:ascii="Times New Roman" w:hAnsi="Times New Roman"/>
          <w:sz w:val="18"/>
        </w:rPr>
        <w:t>промежуточная аттестация                                                                6 недел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тоговая государственная аттестация                                              2 неде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езерв времени образовательного учреждения                               3 неде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каникулярное время                                                                         23 недел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ПРИМЕЧА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i/>
          <w:i/>
          <w:sz w:val="10"/>
        </w:rPr>
      </w:pPr>
      <w:r>
        <w:rPr>
          <w:rFonts w:cs="Times New Roman" w:ascii="Times New Roman" w:hAnsi="Times New Roman"/>
          <w:b/>
          <w:i/>
          <w:sz w:val="1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1. При освоении основной профессиональной образовательной  программ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imes New Roman" w:ascii="Times New Roman" w:hAnsi="Times New Roman"/>
          <w:spacing w:val="-2"/>
          <w:sz w:val="18"/>
        </w:rPr>
        <w:t>максимальный объем учебной нагрузки студента не должен превышать 54 часа в неделю, включая все виды аудиторной и внеаудиторной учебной рабо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imes New Roman" w:ascii="Times New Roman" w:hAnsi="Times New Roman"/>
          <w:sz w:val="18"/>
        </w:rPr>
        <w:t>при очной форме обучения нагрузка студента обязательными учебными аудиторными занятиями не должна превышать 36 часов в неделю, при этом в указанный объем не входят занятия по факультативным дисциплинам и консультации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18"/>
        </w:rPr>
        <w:t>2. При разработке основной профессиональной образовательной программы образовательное учреждение имеет право: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18"/>
        </w:rPr>
        <w:t>2.1. Изменять объем часов, отводимых на освоение учебного материала для циклов дисциплин в целом и для дисциплин, входящих в цикл – в пределах 5% без превышения максимального недельного объема нагрузки студентов и при сохранении минимального содержания, указанных в настоящем документе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18"/>
        </w:rPr>
        <w:t>2.2. Определять объем часов обязательных учебных занятий по конкретным дисциплинам общегуманитарного и социально-экономического цикла, но не менее 32 часов на дисциплину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18"/>
        </w:rPr>
        <w:t>2.3. Вводить дисциплины по выбору, направленные на реализацию личностных потребностей и профессиональных интересов студентов в объеме, регламентированном стандартом. Выбранные студентом дисциплины  становятся обязательными для изучения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18"/>
        </w:rPr>
        <w:t>2.4. Определять форму и сроки проведения промежуточной аттестации, суммарный объем которой должен составлять  не менее пяти недель на весь период обучения. В учебном году не должно проводиться более 8 экзаменов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18"/>
        </w:rPr>
        <w:t>2.5. Использовать резерв времени учебного заведения на реализацию национально-регионального компонента, специализацию, а также производственную (профессиональную) практику. За счет объема этого учебного времени (но не более 30% от установленного  Государственными требованиями) также может быть увеличен объем учебного времени на дисциплины, заданные требованиями, и объем времени на промежуточную аттестацию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18"/>
        </w:rPr>
        <w:t>2.6. Устанавливать общий объем учебной нагрузки (аудиторной и внеаудиторной) по каждой дисциплине с учетом ее специфики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18"/>
        </w:rPr>
        <w:t>2.7. Учитывать национально-региональные особенности при подготовке рабочих программ дисциплин, заданных Государственными требованиями и устанавливаемых самостоятельно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18"/>
        </w:rPr>
        <w:t>2.8. Производить деление групп на подгруппы численностью не менее 8 человек при проведении лабораторных работ, практических и семинарских занятий, занятий по физическому воспитанию и т.п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2.9. Выбирать вид итоговой государственной аттестации выпускников и объем времени на аттестацию (но не менее 2-х недель)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18"/>
        </w:rPr>
        <w:t>2.10. Определять виды производственной практики студентов и их объемы в пределах, заданных стандартом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18"/>
        </w:rPr>
        <w:t>3. Объем практической  подготовки студентов – производственная практика, лабораторные работы, практические занятия, курсовые работы (проекты) – должен составлять 50–60% от общего объема учебного времени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18"/>
        </w:rPr>
        <w:t>4. Курсовые работы рассматриваются как вид учебной работы по дисциплине и выполняются в пределах времени, отводимого на ее изучение. Курсовые работы могут быть запланированы не более чем по двум дисциплинам на весь период обучения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18"/>
        </w:rPr>
        <w:t>5. Факультативные дисциплины предусматриваются учебным планом образовательного учреждения (не более 4 часов в неделю) и не являются обязательными для изучения студентом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18"/>
        </w:rPr>
        <w:t xml:space="preserve">6. Консультации для студентов предусматриваются образовательным учреждением в объеме 100 часов на учебную группу на каждый учебный год.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18"/>
        </w:rPr>
        <w:t xml:space="preserve">ПРИМЕРНЫЙ ПЕРЕЧЕНЬ </w:t>
        <w:br/>
        <w:t>кабинетов, учебных лабораторий</w:t>
        <w:br/>
        <w:t xml:space="preserve">по специальности  2311 Организация обслужива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18"/>
        </w:rPr>
        <w:t>на предприятиях общепит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Кабинеты</w:t>
      </w:r>
    </w:p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оциально-экономических дисциплин,</w:t>
      </w:r>
    </w:p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математики,</w:t>
      </w:r>
    </w:p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нформатики,</w:t>
      </w:r>
    </w:p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ностранного языка,</w:t>
      </w:r>
    </w:p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ава,</w:t>
      </w:r>
    </w:p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технического оснащения и охраны труда,</w:t>
      </w:r>
    </w:p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физиологии питания и санитарии,</w:t>
      </w:r>
    </w:p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товароведения продовольственных товаров,</w:t>
      </w:r>
    </w:p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экономики и финансов,</w:t>
      </w:r>
    </w:p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рганизации и технологии отрасли,</w:t>
      </w:r>
    </w:p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рганизации обслуживания и эстетики,</w:t>
      </w:r>
    </w:p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барного дела,</w:t>
      </w:r>
    </w:p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менеджмента,</w:t>
      </w:r>
    </w:p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маркетинга,</w:t>
      </w:r>
    </w:p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сихологии и этики,</w:t>
      </w:r>
    </w:p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бухгалтерского учета,</w:t>
      </w:r>
    </w:p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делопроизводства,</w:t>
      </w:r>
    </w:p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тандартизации, метрологии, сертификации,</w:t>
      </w:r>
    </w:p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банкетный зал,</w:t>
      </w:r>
    </w:p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портивный зал,</w:t>
      </w:r>
    </w:p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методическ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Лаборатории</w:t>
      </w:r>
    </w:p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экологии и безопасности жизнедеятельности,</w:t>
      </w:r>
    </w:p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нформатики и электронно-вычислительной техники,</w:t>
      </w:r>
    </w:p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технологии приготовления пищи,</w:t>
      </w:r>
    </w:p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технических средств обуче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righ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иложение</w:t>
      </w:r>
    </w:p>
    <w:p>
      <w:pPr>
        <w:pStyle w:val="Normal"/>
        <w:jc w:val="righ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ег. № 02-2311-ВР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18"/>
          <w:u w:val="single"/>
        </w:rPr>
      </w:pPr>
      <w:r>
        <w:rPr>
          <w:rFonts w:cs="Times New Roman" w:ascii="Times New Roman" w:hAnsi="Times New Roman"/>
          <w:i/>
          <w:sz w:val="18"/>
          <w:u w:val="single"/>
        </w:rPr>
        <w:t xml:space="preserve">12 марта </w:t>
      </w:r>
      <w:r>
        <w:rPr>
          <w:rFonts w:cs="Times New Roman" w:ascii="Times New Roman" w:hAnsi="Times New Roman"/>
          <w:sz w:val="18"/>
          <w:u w:val="single"/>
        </w:rPr>
        <w:t>1999 г.</w:t>
      </w:r>
    </w:p>
    <w:p>
      <w:pPr>
        <w:pStyle w:val="Heading6"/>
        <w:keepNext w:val="false"/>
        <w:jc w:val="center"/>
        <w:rPr>
          <w:rFonts w:ascii="Times New Roman" w:hAnsi="Times New Roman" w:cs="Times New Roman"/>
          <w:i/>
          <w:i/>
          <w:sz w:val="18"/>
          <w:u w:val="single"/>
        </w:rPr>
      </w:pPr>
      <w:r>
        <w:rPr>
          <w:rFonts w:cs="Times New Roman"/>
          <w:i/>
          <w:sz w:val="18"/>
          <w:u w:val="single"/>
        </w:rPr>
      </w:r>
    </w:p>
    <w:p>
      <w:pPr>
        <w:pStyle w:val="Heading6"/>
        <w:keepNext w:val="false"/>
        <w:jc w:val="center"/>
        <w:rPr>
          <w:sz w:val="18"/>
        </w:rPr>
      </w:pPr>
      <w:r>
        <w:rPr>
          <w:sz w:val="18"/>
        </w:rPr>
        <w:t>ПРИМЕРНЫЙ УЧЕБНЫЙ ПЛАН</w:t>
      </w:r>
    </w:p>
    <w:p>
      <w:pPr>
        <w:pStyle w:val="Normal"/>
        <w:ind w:right="-1" w:hanging="0"/>
        <w:jc w:val="center"/>
        <w:rPr/>
      </w:pPr>
      <w:r>
        <w:rPr>
          <w:rFonts w:cs="Times New Roman" w:ascii="Times New Roman" w:hAnsi="Times New Roman"/>
          <w:sz w:val="18"/>
        </w:rPr>
        <w:t>среднего профессионального образования базового уровня</w:t>
      </w:r>
    </w:p>
    <w:p>
      <w:pPr>
        <w:pStyle w:val="Normal"/>
        <w:ind w:right="-1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по специальности </w:t>
      </w:r>
      <w:r>
        <w:rPr>
          <w:rFonts w:cs="Times New Roman" w:ascii="Times New Roman" w:hAnsi="Times New Roman"/>
          <w:b/>
          <w:sz w:val="18"/>
        </w:rPr>
        <w:t xml:space="preserve">2311 Организация обслуживания на предприятиях 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 xml:space="preserve">общественного питания </w:t>
      </w:r>
    </w:p>
    <w:p>
      <w:pPr>
        <w:pStyle w:val="Normal"/>
        <w:ind w:left="1440" w:right="1202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Квалификация </w:t>
      </w:r>
      <w:r>
        <w:rPr>
          <w:rFonts w:cs="Times New Roman" w:ascii="Times New Roman" w:hAnsi="Times New Roman"/>
          <w:i/>
          <w:sz w:val="18"/>
        </w:rPr>
        <w:t>–</w:t>
      </w:r>
      <w:r>
        <w:rPr>
          <w:rFonts w:cs="Times New Roman" w:ascii="Times New Roman" w:hAnsi="Times New Roman"/>
          <w:sz w:val="18"/>
        </w:rPr>
        <w:t xml:space="preserve"> менеджер</w:t>
      </w:r>
    </w:p>
    <w:p>
      <w:pPr>
        <w:pStyle w:val="Normal"/>
        <w:ind w:left="1440" w:right="1200" w:hanging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left="1440" w:right="1200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Форма обучения </w:t>
      </w:r>
      <w:r>
        <w:rPr>
          <w:rFonts w:cs="Times New Roman" w:ascii="Times New Roman" w:hAnsi="Times New Roman"/>
          <w:i/>
          <w:sz w:val="18"/>
        </w:rPr>
        <w:t>–</w:t>
      </w:r>
      <w:r>
        <w:rPr>
          <w:rFonts w:cs="Times New Roman" w:ascii="Times New Roman" w:hAnsi="Times New Roman"/>
          <w:sz w:val="18"/>
        </w:rPr>
        <w:t xml:space="preserve"> очная</w:t>
      </w:r>
    </w:p>
    <w:p>
      <w:pPr>
        <w:pStyle w:val="Normal"/>
        <w:ind w:right="-1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Нормативный срок обучения </w:t>
      </w:r>
      <w:r>
        <w:rPr>
          <w:rFonts w:cs="Times New Roman" w:ascii="Times New Roman" w:hAnsi="Times New Roman"/>
          <w:i/>
          <w:sz w:val="18"/>
        </w:rPr>
        <w:t>–</w:t>
      </w:r>
      <w:r>
        <w:rPr>
          <w:rFonts w:cs="Times New Roman" w:ascii="Times New Roman" w:hAnsi="Times New Roman"/>
          <w:sz w:val="18"/>
        </w:rPr>
        <w:t xml:space="preserve"> 2 года 10 месяцев </w:t>
        <w:br/>
      </w:r>
      <w:r>
        <w:rPr>
          <w:rFonts w:cs="Times New Roman" w:ascii="Times New Roman" w:hAnsi="Times New Roman"/>
          <w:b/>
          <w:sz w:val="18"/>
        </w:rPr>
        <w:t>на базе среднего (полного) общего образования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2268"/>
        <w:gridCol w:w="567"/>
        <w:gridCol w:w="567"/>
        <w:gridCol w:w="567"/>
        <w:gridCol w:w="567"/>
        <w:gridCol w:w="567"/>
        <w:gridCol w:w="567"/>
      </w:tblGrid>
      <w:tr>
        <w:trPr>
          <w:trHeight w:val="207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ндек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Элементы учебного </w:t>
              <w:br/>
              <w:t xml:space="preserve">процесса, учебные </w:t>
              <w:br/>
              <w:t>дисциплин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Время в неделя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Макс. учебная </w:t>
              <w:br/>
              <w:t>на-грузка студента, часов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Обязательная </w:t>
              <w:br/>
              <w:t>учебная нагрузка, час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Рекомендуемый курс изучения</w:t>
            </w:r>
          </w:p>
        </w:tc>
      </w:tr>
      <w:tr>
        <w:trPr>
          <w:trHeight w:val="20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 том числе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лабор. и практ. зан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вы-полнение курсовых 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pa</w:t>
            </w:r>
            <w:r>
              <w:rPr>
                <w:rFonts w:cs="Times New Roman" w:ascii="Times New Roman" w:hAnsi="Times New Roman"/>
                <w:sz w:val="18"/>
              </w:rPr>
              <w:t>бот (курс. проект.)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</w:tr>
      <w:tr>
        <w:trPr/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ТО.0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Теоретическое обучение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8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437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91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38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,3,4</w:t>
            </w:r>
          </w:p>
        </w:tc>
      </w:tr>
      <w:tr>
        <w:trPr/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ОГСЭ.0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Общие гуманитарные и социально-экономические дисциплины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72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48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3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ОГСЭ.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сновы филосо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,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ОГСЭ.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Основы социологии и политоло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,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ОГСЭ.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сновы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ОГСЭ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сновы пра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,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ОГСЭ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,3,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ОГСЭ.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Дисциплины по выбору студента, устанавливаемые учебным завед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,3,4</w:t>
            </w:r>
          </w:p>
        </w:tc>
      </w:tr>
      <w:tr>
        <w:trPr/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ЕН.0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Математические и общие естественнонаучные дисциплины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5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4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ЕН.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Математика и инфор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ЕН.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Экологические основы природо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ОПД.0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Общепрофессиональные дисциплины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08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39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78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ОПД.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Правовое обеспечение профессиона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ОПД.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ностранный язы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,3,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ОПД.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Экономика общественного пи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,3,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ОПД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Бухгалтерский учет в общественном пита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,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ОПД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Валютно-финансовые оп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,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ОПД.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инансы, кредит, на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,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ОПД.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Маркетин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,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ОПД.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Товароведение продовольственных това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ОПД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Стандартизация, метрология, серт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ОПД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Физиология питания, санитария и гиги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ОПД.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Автоматизированные системы обработки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,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ОПД.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Психология и этика профессиона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ОПД.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Оргтехника и делопроизвод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ОПД.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Безопасность жизне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СД.0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Специальные дисциплины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41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94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32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СД.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рганизация и технология отрас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,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СД.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Менеджм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,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СД.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правление персонал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,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СД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рганизация обслужи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,3,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СД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Ассортимент и качество кулинарной и кондитерской продук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СД.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Барн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СД.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офессиональная эстетика и дизай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СД.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Техническое оснащение и охрана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,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СД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Контроль качества продукции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</w:tr>
      <w:tr>
        <w:trPr/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СД.ДВ.0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Дисциплины по выбору студента, устанавливаемые учебным заведением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,3,4</w:t>
            </w:r>
          </w:p>
        </w:tc>
      </w:tr>
      <w:tr>
        <w:trPr/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ВПА.0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Время промежуточной аттестации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,3,4</w:t>
            </w:r>
          </w:p>
        </w:tc>
      </w:tr>
      <w:tr>
        <w:trPr/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ПП.0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Производственная (профессиональная) практика и подготовка к итоговой государственной аттестации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3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,3,4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 вариа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ПП.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Практика для получения первичных профессиональных навыков (учебн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ПП.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Практика по профилю  специа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ПП.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актика преддипломная (стажировк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ПП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Подготовка к итоговому междисциплинарному экзамену по специа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 вариа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ПП.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Практика для получения первичных профессиональных навыков (учебн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ПП.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Практика по профилю  специа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ПП.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актика преддипломная (стажировк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ПП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ыполнение выпускной квалификационной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</w:tr>
      <w:tr>
        <w:trPr/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ИГА.0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Итоговая государственная аттестация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4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 вариа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ИГА.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Итоговый междисциплинарный экзамен по специа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 вариа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ИГА.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Защита выпускной квалификационной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</w:tr>
      <w:tr>
        <w:trPr/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РВ.0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Резерв времени учебного заведения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3,4</w:t>
            </w:r>
          </w:p>
        </w:tc>
      </w:tr>
      <w:tr>
        <w:trPr/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К.0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Консультации (на каждую учебную группу на весь период обучения)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3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,3,4</w:t>
            </w:r>
          </w:p>
        </w:tc>
      </w:tr>
      <w:tr>
        <w:trPr/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Ф.0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Дисциплины факультативные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32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В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Время каникулярное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,3,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ИТОГО:</w:t>
            </w:r>
          </w:p>
        </w:tc>
        <w:tc>
          <w:tcPr>
            <w:tcW w:w="340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47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ПОЯСНЕНИЯ К ПРИМЕРНОМУ УЧЕБНОМУ ПЛАН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18"/>
        </w:rPr>
        <w:t>1. Примерный учебный план предназначен для реализации государственных требований к минимуму содержания и уровню подготовки выпускников по специальности  2311 Организация обслуживания на предприятиях общественного питания и является основой для разработки учебного плана образовательным учреждением среднего профессионального образования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18"/>
        </w:rPr>
        <w:t>2. Указанное в примерном учебном плане время на теоретическое и практическое обучение является минимальным и может быть увеличено за счет резерва времени учебного заведения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18"/>
        </w:rPr>
        <w:t>3. Объем обязательных (аудиторных) занятий  студентов (графа 5) на весь период обучения  не должен превышать  36 часов в неделю. Максимальная  нагрузка студента в период теоретического обучения (графа 4) не должна превышать  54 часа в неделю и включает все виды учебной работы студента в образовательном учреждении и вне его: обязательные, факультативные занятия, консультации, выполнение домашних заданий, самостоятельную работу и т.п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18"/>
        </w:rPr>
        <w:t>4. Реализация Государственных требований к обязательному минимуму содержания и уровню подготовки выпускников средних специальных учебных заведений по общим гуманитарным и социально-экономическим дисциплина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imes New Roman" w:ascii="Times New Roman" w:hAnsi="Times New Roman"/>
          <w:sz w:val="18"/>
        </w:rPr>
        <w:t>объем часов на физическую культуру (4-6 часов в неделю) необходимо реализовывать как за счет указанных в примерном учебном плане обязательных часов, так и за счет различных форм внеучебных занятий в спортивных клубах, секциях и др.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imes New Roman" w:ascii="Times New Roman" w:hAnsi="Times New Roman"/>
          <w:sz w:val="18"/>
        </w:rPr>
        <w:t>дисциплины по выбору студентов, устанавливаемые учебным заведением (ОГСЭ.06), суммарное время на которые должно составлять 76 часов, могут быть представлены следующими дисциплинами: основами этики, эстетики, культурологии, педагогики, психологии, религиоведения, логики, риторики, курсом «Человек и общество», русским языком, иностранным языком, географией и др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18"/>
        </w:rPr>
        <w:t>5. Государственные требования в части математических и естественнонаучных дисциплин (разделы 2.2 и ЕН.00) при обязательном их выполнении могут реализовываться как в самостоятельных дисциплинах (ЕН.01, ЕН.02), так и в составе других дисциплин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18"/>
        </w:rPr>
        <w:t>6. Дисциплины по выбору студента, устанавливаемые учебным заведением (ДВ.00), направлены на удовлетворение личностных потребностей обучающегося в сфере профессиональных интересов. Образовательное учреждение имеет право самостоятельно определять количество часов на каждую дисциплину (но не менее 32 часов). Выбранные студентом дисциплины становятся обязательными для изучения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18"/>
        </w:rPr>
        <w:t>7. При реализации основной профессиональной образовательной программы по специальности предусматривается обязательное выполнение  курсовой работы по дисциплине «Организация обслуживания». Курсовая работа является видом учебной работы по дисциплине и выполняется в пределах времени, отводимого на ее изучение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18"/>
        </w:rPr>
        <w:t>8. Образовательное учреждение самостоятельно выбирает форму итоговой государственной аттестации из рекомендованных примерным учебным плано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9. Указанное в примерном учебном плане время на промежуточную аттестацию студентов является  минимальным и может быть увеличено за счет резерва времени учебного заведения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18"/>
        </w:rPr>
        <w:t>10. Время и формы проведения консультаций (групповые, индивидуальные, письменные и т.д.) определяются образовательным учреждением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18"/>
        </w:rPr>
        <w:t>11. Образовательное учреждение может вносить изменения в примерный перечень кабинетов и лабораторий.</w:t>
      </w:r>
    </w:p>
    <w:p>
      <w:pPr>
        <w:pStyle w:val="Normal"/>
        <w:ind w:firstLine="284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footerReference w:type="default" r:id="rId2"/>
      <w:type w:val="nextPage"/>
      <w:pgSz w:orient="landscape" w:w="16838" w:h="11906"/>
      <w:pgMar w:left="964" w:right="1021" w:gutter="0" w:header="0" w:top="1418" w:footer="720" w:bottom="1418"/>
      <w:pgNumType w:start="2" w:fmt="decimal"/>
      <w:cols w:num="2" w:space="181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6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29"/>
      <w:gridCol w:w="1843"/>
      <w:gridCol w:w="6597"/>
    </w:tblGrid>
    <w:tr>
      <w:trPr/>
      <w:tc>
        <w:tcPr>
          <w:tcW w:w="6629" w:type="dxa"/>
          <w:tcBorders/>
        </w:tcPr>
        <w:p>
          <w:pPr>
            <w:pStyle w:val="Footer"/>
            <w:ind w:right="360" w:hanging="0"/>
            <w:jc w:val="center"/>
            <w:rPr>
              <w:rFonts w:ascii="Times New Roman" w:hAnsi="Times New Roman" w:cs="Times New Roman"/>
              <w:sz w:val="18"/>
              <w:lang w:val="en-US"/>
            </w:rPr>
          </w:pPr>
          <w:r>
            <w:fldChar w:fldCharType="begin"/>
          </w:r>
          <w:r>
            <w:rPr>
              <w:sz w:val="18"/>
              <w:rFonts w:cs="Times New Roman" w:ascii="Times New Roman" w:hAnsi="Times New Roman"/>
              <w:lang w:val="en-US" w:eastAsia="en-US"/>
            </w:rPr>
            <w:instrText xml:space="preserve"> =</w:instrText>
          </w:r>
          <w:r>
            <w:rPr>
              <w:rFonts w:cs="Times New Roman" w:ascii="Times New Roman" w:hAnsi="Times New Roman"/>
              <w:sz w:val="18"/>
              <w:lang w:val="en-US" w:eastAsia="en-US"/>
            </w:rPr>
          </w:r>
          <w:r>
            <w:rPr>
              <w:sz w:val="18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sz w:val="18"/>
              <w:lang w:val="en-US" w:eastAsia="en-US"/>
            </w:rPr>
            <w:t>31</w:t>
          </w:r>
          <w:r/>
          <w:r>
            <w:rPr>
              <w:sz w:val="18"/>
              <w:rFonts w:cs="Times New Roman" w:ascii="Times New Roman" w:hAnsi="Times New Roman"/>
              <w:lang w:val="en-US" w:eastAsia="en-US"/>
            </w:rPr>
            <w:fldChar w:fldCharType="end"/>
          </w:r>
          <w:r>
            <w:rPr>
              <w:rFonts w:cs="Times New Roman" w:ascii="Times New Roman" w:hAnsi="Times New Roman"/>
              <w:sz w:val="18"/>
              <w:lang w:val="en-US" w:eastAsia="en-US"/>
            </w:rPr>
          </w:r>
        </w:p>
      </w:tc>
      <w:tc>
        <w:tcPr>
          <w:tcW w:w="1843" w:type="dxa"/>
          <w:tcBorders/>
        </w:tcPr>
        <w:p>
          <w:pPr>
            <w:pStyle w:val="Footer"/>
            <w:snapToGrid w:val="false"/>
            <w:ind w:right="360" w:hanging="0"/>
            <w:jc w:val="center"/>
            <w:rPr>
              <w:rFonts w:ascii="Times New Roman" w:hAnsi="Times New Roman" w:cs="Times New Roman"/>
              <w:sz w:val="18"/>
              <w:lang w:val="en-US"/>
            </w:rPr>
          </w:pPr>
          <w:r>
            <w:rPr>
              <w:rFonts w:cs="Times New Roman" w:ascii="Times New Roman" w:hAnsi="Times New Roman"/>
              <w:sz w:val="18"/>
              <w:lang w:val="en-US"/>
            </w:rPr>
          </w:r>
        </w:p>
      </w:tc>
      <w:tc>
        <w:tcPr>
          <w:tcW w:w="6597" w:type="dxa"/>
          <w:tcBorders/>
        </w:tcPr>
        <w:p>
          <w:pPr>
            <w:pStyle w:val="Footer"/>
            <w:ind w:right="360" w:hanging="0"/>
            <w:jc w:val="center"/>
            <w:rPr>
              <w:rFonts w:ascii="Times New Roman" w:hAnsi="Times New Roman" w:cs="Times New Roman"/>
              <w:sz w:val="18"/>
              <w:lang w:val="en-US"/>
            </w:rPr>
          </w:pPr>
          <w:r>
            <w:fldChar w:fldCharType="begin"/>
          </w:r>
          <w:r>
            <w:rPr>
              <w:sz w:val="18"/>
              <w:rFonts w:cs="Times New Roman" w:ascii="Times New Roman" w:hAnsi="Times New Roman"/>
              <w:lang w:val="en-US" w:eastAsia="en-US"/>
            </w:rPr>
            <w:instrText xml:space="preserve"> =</w:instrText>
          </w:r>
          <w:r>
            <w:rPr>
              <w:rFonts w:cs="Times New Roman" w:ascii="Times New Roman" w:hAnsi="Times New Roman"/>
              <w:sz w:val="18"/>
              <w:lang w:val="en-US" w:eastAsia="en-US"/>
            </w:rPr>
          </w:r>
          <w:r>
            <w:rPr>
              <w:sz w:val="18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sz w:val="18"/>
              <w:lang w:val="en-US" w:eastAsia="en-US"/>
            </w:rPr>
            <w:t>32</w:t>
          </w:r>
          <w:r/>
          <w:r>
            <w:rPr>
              <w:sz w:val="18"/>
              <w:rFonts w:cs="Times New Roman" w:ascii="Times New Roman" w:hAnsi="Times New Roman"/>
              <w:lang w:val="en-US" w:eastAsia="en-US"/>
            </w:rPr>
            <w:fldChar w:fldCharType="end"/>
          </w:r>
          <w:r>
            <w:rPr>
              <w:rFonts w:cs="Times New Roman" w:ascii="Times New Roman" w:hAnsi="Times New Roman"/>
              <w:sz w:val="18"/>
              <w:lang w:val="en-US" w:eastAsia="en-US"/>
            </w:rPr>
          </w:r>
        </w:p>
      </w:tc>
    </w:tr>
  </w:tbl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uto" w:line="360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ind w:firstLine="708"/>
      <w:jc w:val="both"/>
    </w:pPr>
    <w:rPr>
      <w:rFonts w:ascii="Times New Roman" w:hAnsi="Times New Roman" w:cs="Times New Roman"/>
      <w:sz w:val="22"/>
    </w:rPr>
  </w:style>
  <w:style w:type="paragraph" w:styleId="TextBodyIndent">
    <w:name w:val="Body Text Indent"/>
    <w:basedOn w:val="Normal"/>
    <w:pPr>
      <w:ind w:left="1985" w:hanging="1134"/>
      <w:jc w:val="both"/>
    </w:pPr>
    <w:rPr>
      <w:rFonts w:ascii="Times New Roman" w:hAnsi="Times New Roman" w:cs="Times New Roman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8:02:00Z</dcterms:created>
  <dc:creator>Люба</dc:creator>
  <dc:description/>
  <cp:keywords/>
  <dc:language>en-US</dc:language>
  <cp:lastModifiedBy>Люба</cp:lastModifiedBy>
  <dcterms:modified xsi:type="dcterms:W3CDTF">2009-06-19T08:02:00Z</dcterms:modified>
  <cp:revision>1</cp:revision>
  <dc:subject/>
  <dc:title>Министерство образования Российской Федерации</dc:title>
</cp:coreProperties>
</file>