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85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витие речевого слуха в логопедической работе.</w:t>
      </w:r>
    </w:p>
    <w:p>
      <w:pPr>
        <w:pStyle w:val="Normal"/>
        <w:widowControl/>
        <w:suppressAutoHyphens w:val="true"/>
        <w:bidi w:val="0"/>
        <w:ind w:left="0" w:right="850" w:firstLine="57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одители приводят детей к логопеду, часты следующие жалобы:</w:t>
      </w:r>
      <w:r>
        <w:rPr>
          <w:i/>
          <w:iCs/>
          <w:color w:val="000000"/>
          <w:sz w:val="28"/>
          <w:szCs w:val="28"/>
        </w:rPr>
        <w:t>"Плохо говорит...", "Не произносит шипящие звуки...", "Во рту будто каша", "Пропускает звуки, слоги", "Заменяет многие звуки речи другими" .</w:t>
      </w:r>
      <w:r>
        <w:rPr>
          <w:color w:val="000000"/>
          <w:sz w:val="28"/>
          <w:szCs w:val="28"/>
        </w:rPr>
        <w:t xml:space="preserve"> На первый взгляд кажется, что эти речевые трудности имеют мало общего. Однако причина у них одна, она носит фонетический характер. Уже к трем годам дети имеют достаточно большой объем слуховых впечатлений, но они еще не умеют управлять своим слухом: прислушиваться, сравнивать, оценивать звуки по силе, тембру, характеру, ритмической структуре. Способность слушать и понимать звуки - назовем ее "речевой слух" - не возникает сама собой даже при наличии острого природного слуха: ее нужно целенаправленно развивать.</w:t>
        <w:br/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Из чего же складывается развитый речевой слух?</w:t>
      </w:r>
      <w:r>
        <w:rPr>
          <w:color w:val="000000"/>
          <w:sz w:val="28"/>
          <w:szCs w:val="28"/>
        </w:rPr>
        <w:t xml:space="preserve"> Вот его компоненты. </w:t>
        <w:br/>
      </w:r>
      <w:r>
        <w:rPr>
          <w:b/>
          <w:bCs/>
          <w:color w:val="000000"/>
          <w:sz w:val="28"/>
          <w:szCs w:val="28"/>
        </w:rPr>
        <w:t>Звуковысотный слух</w:t>
      </w:r>
      <w:r>
        <w:rPr>
          <w:color w:val="000000"/>
          <w:sz w:val="28"/>
          <w:szCs w:val="28"/>
        </w:rPr>
        <w:t xml:space="preserve"> - это умение узнавать звуки разной высоты и тембра и самому изменять голос. </w:t>
        <w:br/>
      </w:r>
      <w:r>
        <w:rPr>
          <w:b/>
          <w:bCs/>
          <w:color w:val="000000"/>
          <w:sz w:val="28"/>
          <w:szCs w:val="28"/>
        </w:rPr>
        <w:t>Слуховым вниманием</w:t>
      </w:r>
      <w:r>
        <w:rPr>
          <w:color w:val="000000"/>
          <w:sz w:val="28"/>
          <w:szCs w:val="28"/>
        </w:rPr>
        <w:t xml:space="preserve"> называют способность определять на слух то или иное звучание и его направление. </w:t>
        <w:br/>
        <w:t xml:space="preserve">При помощи </w:t>
      </w:r>
      <w:r>
        <w:rPr>
          <w:b/>
          <w:bCs/>
          <w:color w:val="000000"/>
          <w:sz w:val="28"/>
          <w:szCs w:val="28"/>
        </w:rPr>
        <w:t>фонематического слуха</w:t>
      </w:r>
      <w:r>
        <w:rPr>
          <w:color w:val="000000"/>
          <w:sz w:val="28"/>
          <w:szCs w:val="28"/>
        </w:rPr>
        <w:t xml:space="preserve"> ребенок может отличить одни речевые звуки от других, благодаря чему различаются, узнаются и понимаются слова, например: дом-сом-лом-ком. </w:t>
        <w:br/>
      </w:r>
      <w:r>
        <w:rPr>
          <w:b/>
          <w:bCs/>
          <w:color w:val="000000"/>
          <w:sz w:val="28"/>
          <w:szCs w:val="28"/>
        </w:rPr>
        <w:t>Восприятие темпа и ритма речи</w:t>
      </w:r>
      <w:r>
        <w:rPr>
          <w:color w:val="000000"/>
          <w:sz w:val="28"/>
          <w:szCs w:val="28"/>
        </w:rPr>
        <w:t xml:space="preserve"> - это способность правильно слышать и воспроизводить ритмический рисунок слова, особенности его звукового строения, зависящие от количества слогов и места ударного слога. Ребенок может воспроизвести слоговую структуру слова, еще не умея правильно оформить его фонетически: например вместо слова "кирпичи" произносит "титити". Ритмический рисунок слова здесь сохранен.</w:t>
        <w:br/>
      </w:r>
      <w:r>
        <w:rPr>
          <w:b/>
          <w:bCs/>
          <w:color w:val="000000"/>
          <w:sz w:val="28"/>
          <w:szCs w:val="28"/>
        </w:rPr>
        <w:br/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Развитый речевой слух позволяет:</w:t>
      </w:r>
      <w:r>
        <w:rPr>
          <w:color w:val="000000"/>
          <w:sz w:val="28"/>
          <w:szCs w:val="28"/>
        </w:rPr>
        <w:br/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авильно произносить звуки;</w:t>
        <w:br/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тко произносить слова;</w:t>
        <w:br/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ладеть голосом (говорить громче или тише, ритмично, плавно, ускоряя или замедляя речь);</w:t>
        <w:br/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владеть словарным запасом и грамматическим строем языка; </w:t>
        <w:br/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пешно освоить письмо и чтение.</w:t>
        <w:br/>
      </w:r>
    </w:p>
    <w:p>
      <w:pPr>
        <w:pStyle w:val="Normal"/>
        <w:numPr>
          <w:ilvl w:val="0"/>
          <w:numId w:val="0"/>
        </w:numPr>
        <w:ind w:left="0" w:right="850" w:hanging="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Возрастные нормы развития фонематического слуха у детей;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алендарь развития фонематического слуха младенца.</w:t>
      </w:r>
      <w:r>
        <w:rPr>
          <w:color w:val="000000"/>
          <w:sz w:val="28"/>
          <w:szCs w:val="28"/>
        </w:rPr>
        <w:br/>
        <w:br/>
        <w:t>1 неделя - реагирует на звук испугом или переменой в поведении.</w:t>
        <w:br/>
        <w:t>2 неделя - прислушивается к звучанию погремушки, следит за перемещением в каком-либо направлении, если звуковой сигнал и сама игрушка возникают одновременно.</w:t>
        <w:br/>
        <w:t>3 неделя - слуховое сосредоточение; затихает при резком звуке.</w:t>
        <w:br/>
        <w:t>4 неделя - прислушивается к звуку колокольчика, висящему надо ним, затормаживая свои движения.</w:t>
        <w:br/>
        <w:t>1 месяц 1 неделя - прислушивается к звукам, голосу взрослого, реагирует на голос испугом или переменой в поведении.</w:t>
        <w:br/>
        <w:t>2 месяца 1 неделя - начинает прислушиваться ко все более тихим звукам: достаточно негромко поговорить с малышом, и он успокаивается; распознает звуки, ищет источник звука взглядом, поворотом головы, кратковременно замирает в ответ на звук колокольчика, погремушки, шуршание бумаги.</w:t>
        <w:br/>
        <w:t>2 месяца 2 недели - живая реакция на угрожающие звуки.</w:t>
        <w:br/>
        <w:t>2 месяца 3 недели - довольно уверенно отыскивает источник звука, прислушивается с большим вниманием к мелодичным звукам музыкального инструмента, человеческого голоса, радуется им.</w:t>
        <w:br/>
        <w:t>2 месяца 4 недели - ответные действия на звук: сосредоточение внимания, улыбка, движения рук, ног, голосовые реакции, поворачивает голову и находит взглядом источник звука.</w:t>
        <w:br/>
        <w:t>3 месяца - слушает музыку (предпочитает классическую).</w:t>
        <w:br/>
        <w:t>4 месяца - начинает непроизвольно подражать услышанным звукам, возникновение певческих интонаций.</w:t>
        <w:br/>
        <w:t>5 месяцев - поворачивает голову к говорящему (в сторону источника звука), находясь в различных положениях: на спине, животе, на руках у взрослого; узнает голоса близких людей; прислушивается не только к звукам внешнего мира, но и к звукам, которые издает сам.</w:t>
        <w:br/>
        <w:t>6 месяцев - различает свое и чужое имя.</w:t>
        <w:br/>
        <w:t>7 месяцев - оценка и понимание осмысленных звуков.</w:t>
        <w:br/>
        <w:t>9 месяцев - нравится слушать музыку, появляются любимые и нелюбимые мелодии.</w:t>
        <w:br/>
        <w:t>12 месяцев - понимание часто употребляемых слов.</w:t>
      </w:r>
    </w:p>
    <w:p>
      <w:pPr>
        <w:pStyle w:val="Normal"/>
        <w:ind w:left="0" w:right="85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году жизни фонематический слух активно развивается. Несмотря на то, что речь еще далека от совершенства, ребенок уже может различать все фонемы родного языка. К концу второго года малыш в состоянии определить на слух неверно произнесенный звук в речи взрослых, но собственное произношение еще не контролирует.</w:t>
        <w:br/>
        <w:br/>
        <w:t xml:space="preserve">         Самое важное достижение третьего года жизни – возможность ребенка самостоятельно определять неверно произнесенный звук в собственной речи. Если этот навык фонематического восприятия не сформируется к трем годам, то ребенок не сможет овладеть правильным звукопроизношением.</w:t>
        <w:br/>
        <w:br/>
        <w:t xml:space="preserve">         На четвертом году жизни фонематический слух совершенствуется, становится более дифференцированным. Ребенок уже владеет навыком различения сходных фонем на слух и в собственном произношении, что служит фундаментом для освоения звукового анализа и синтеза.</w:t>
        <w:br/>
        <w:br/>
        <w:t xml:space="preserve">          На пятом году формируется звуковой анализ – умение определять последовательность и количество звуков в слове. Только обладая навыками анализа и синтеза, ребенок сможет успешно освоить чтение и письмо.</w:t>
      </w:r>
    </w:p>
    <w:p>
      <w:pPr>
        <w:pStyle w:val="Normal"/>
        <w:ind w:left="1417" w:right="85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7" w:right="850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56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36:00Z</dcterms:created>
  <dc:creator>User</dc:creator>
  <dc:description/>
  <dc:language>en-US</dc:language>
  <cp:lastModifiedBy>User</cp:lastModifiedBy>
  <dcterms:modified xsi:type="dcterms:W3CDTF">2010-12-07T19:36:00Z</dcterms:modified>
  <cp:revision>2</cp:revision>
  <dc:subject/>
  <dc:title>Слушать, чтобы говорить</dc:title>
</cp:coreProperties>
</file>