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тельское собрание с участием детей в нетрадиционной форме игры-путешествия с элементами игрового практик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математическим островам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знакомить родителей с задачами математического развития детей во второй младшей групп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одителям понятие о том, что закреплять  элементарные математические представления легко и в семье, в простейших бытовых ситуац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новом аспекте участия родителей в воспитательно-образовательной деятельности в условиях внедрения ФГ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ть партнёрские отношения среди детей и роди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грового практикума показать родителям уровень общения педагогов и детей, создать благоприятный эмоциональный фон для общения в триаде «педагог-ребенок- родител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мантия, украшенная цифрами, капитанская фуражка, мелодия со звуками морского бриза, изображение совы, медальки и платочки для детей, многофункциональное игровое панно, выставка развивающих математических и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бр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очаровательные искатели приключений. Мы с вами сегодня   тоже отправимся в увлекательное путешествие по математическим островам. В процессе нашего путешествия мы узнаем,  что же такое математика для детей 2 младшей группы, чем нужно заниматься с ними в данном возрасте, какие игры использовать? Итак, отправляемся в путь. Возьму на себя смелость надеть капитанскую фуражку и вести наш корабль (звучит музыка морских волн). Минутка релаксации. Закройте глаза и на мгновение представьте себя детьми. Мы причалили к первому острову. На этом острове нас встретят повелительница цифр и счета. И вот что она нам расскажет: «Здравствуйте! Я расскажу вам, как познакомить ребенка с цифрами и научить правильно счит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Часто слышишь, как ребёнок одобряемый взрослым заявляет, что умеет считать до 10, до 20. Начиная считать, он торопиться, пропускает числительные. Взрослые ему подсказывают, а ребёнок механически повторяет всё сказанное за ними. Встает вопрос: Действительно ли ребёнок умеет считать? Конечно, нет. Чаще всего такие знания детей являются бесполезными, потому что ребёнок механически запомнил названия и порядок числительных, натренировался в так называемом отвлечённом счете. Как правило, при этом у детей отсутствует представление о числах. Обучение же счету происходит на основе сравнения двух групп предметов по количеству.</w:t>
        <w:tab/>
        <w:t xml:space="preserve">Знакомство с каждым новым числом осуществляется на основе сравнения 2-х множеств. </w:t>
        <w:tab/>
        <w:t>Вы ставите два ряда предметов так, чтобы каждый из них находился строго один под другим. Ребёнок, сравнивая количество предметов, без счета определяет, где их больше, а где их меньше. После этого вы называете новое числительное. Зелёных кубиков – 1, а красных кубиков – 2. 2 больше, чем 1, 1 – меньше, чем 2. Таким же способом познакомите ребёнка с числами 3, 4,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ссмотрим пример обучения счету до трё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1 этапе воспитатель предлагает детям две группы предметов, расставленные в два параллельных ряда, расположенные один под одним (зайчики и белочки).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Сколько зайчиков (белочек)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Поровну ли зайчиков и белоч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алее добавляется один предмет к одному из этих множеств (прискакал зайчи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Поровну ли сейчас белочек и зайчи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Сколько было, сколько стало зайчи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оспитатель сам ведет процесс счета («Один, два, три». Обводит рукой все множество. «Всего три зайчика»). Дети следят за процессом счета и повторяют итоговое число – «тр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обавляем еще одну бело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Поровну ли теперь зайчиков и белоч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Сколько стало белоч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оспитатель считает белочек (одна, две, три; всего три белочки). Согласовывает существительные и числительные в роде и числе. Дети видят, что числительное «три» является общим показателем количества для зайчиков и бел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8320</wp:posOffset>
            </wp:positionH>
            <wp:positionV relativeFrom="paragraph">
              <wp:posOffset>83185</wp:posOffset>
            </wp:positionV>
            <wp:extent cx="1850390" cy="1826895"/>
            <wp:effectExtent l="0" t="0" r="0" b="0"/>
            <wp:wrapTight wrapText="bothSides">
              <wp:wrapPolygon edited="0">
                <wp:start x="-111" y="0"/>
                <wp:lineTo x="-111" y="21484"/>
                <wp:lineTo x="21599" y="21484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льнейшем (после того, как дети научатся считать до четырех) необходимо показать образование числа 3 путем уменьшения множества на единицу. Т.о., образование каждого числа показывается двумя способами, путем увеличения и уменьшения множества на 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  <w:ins w:id="0" w:author="Unknown" w:date="0-00-00T00:00:00Z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Знакомство с цифрами происходит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Необходимый инвентарь: два зайца, две морковки, цифры 1 и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ак играем: возьмите из коробки с игрушками двух зайчиков или другие игрушки и расскажите историю про их дружбу. Про то, как однажды им принесли посылки. В одной коробке лежала одна морковка, а в другой — две. Почему же их не поровну? Выясните, что на одной коробке нарисована цифра «1», поэтому в коробке одна морковка, на другой — цифра «2», поэтому в ней две морковки. Познакомьте детей с этими цифрами. Не забудьте уравнять подарки для зайчиков, чтобы не обидеть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ab/>
        <w:t xml:space="preserve">Кроме этого необходимо разви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лядно-образное мышление. И учить пользоваться опосредованным множеством. Можно поиграть вот в такую игру. Игра называется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упатель пуговиц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д родителями ставится проблемная ситуация: как купить нужное количество пуговиц, если ребенок еще не умеет считать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й инвентарь: пальто с петлями для пуговиц, пуговицы, кружочки или фишки. Очень просто! Обыграйте эту ситуацию: пусть малыш положит фишки на петельки пальто, затем соберет их и попросит «продавца» в магазине (взрослого): «Дайте мне столько же пуговиц, сколько у меня фишек». «Продавец» подкладывает каждую фишку к пуговице и считает, сколько пуговиц нужно продать. А «покупатель» дома должен проверить, хватило ли ему пуговиц, не ошибся ли он? Поменяйтесь ро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ляем: на листе бумаги наклейте или нарисуйте две группы геометрических фигур — одну под другой. Отметьте, чего больше, меньше или поровну. Фантазируйте вместе с ребенком, придумывайте, чем могут быть фигурки, сравнивайте бабочек и цветочки, гусениц и листочки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Усложняем: от каждой верхней фигуры проведите дорожку к нижней фигуре — это знак равенства (сам знак можно не назы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ля закрепления  в семье можно: считать можно листочки, камешки: на улице, на реке. А так же играть в следующ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ЧТО БЫВАЕТ ПО 2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>Цель иг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пражнять детей в счёте до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стол положите 15 – 20 палочек. Взрослый и ребёнок поочерёдно называют те предметы, которые всегда бывают только по 2 (ботинки, чулки). За каждый правильный ответ играющий берёт со стола 2 пал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Игру можно упростить: называть предметы, которых может быть 2: огурцы, карандаш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Усложнить: называть то, чего не бывает по 2: лапок у кошки, носов у человека, ножек у табур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огда ребёнок познакомится с другими числами, моно провести аналогичные игры: «Что бывает по 3, по 4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РУЧ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Цель игры: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жнять детей в умении отсчитывать предметы по названному чис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зрослый называет знакомое ребёнку число, ребёнок приносит такое же количество игрушек. Затем число называет ребёнок, а поручение выполняет взрослый. Правильность выполнения задания проверяет тот, кто его дал. За каждое правильно выполненное поручение играющий получает фишку (мелкий предмет). После игры сравнивают количество набранных фишек и определяют поб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Попрощаемся, и оправимся на следующий остров, где нас встретит мудрая сова. Воспитатель может одеть шапочку магистра или поместить изображение совы на магнитную до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Знакомство ребёнка с величиной, формой, пространственными ориентировками является одной из сторон чувственного познания. От уровня сформированности восприятия наглядно-образного и наглядно-действенного мышления зависит дальнейшее развитие познавательных возможностей и логических форм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Часто встречается, что </w:t>
      </w:r>
      <w:r>
        <w:rPr>
          <w:rFonts w:cs="Times New Roman" w:ascii="Times New Roman" w:hAnsi="Times New Roman"/>
          <w:sz w:val="24"/>
          <w:szCs w:val="24"/>
        </w:rPr>
        <w:t xml:space="preserve"> дети до школы употребляют в речи  только прилагательные большой-маленький. А ведь понятий величины много: длинный-короткий, высокий-низкий, толстый-тонкий, широкий-уз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закрепления этих понятий можно поиграть в такую иг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Играем с родителями в игру «Скажи наобор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йчас я познакомлю вас с играми, которые мы используем в детском саду. Демонстрация игр и игрового панно. Оно многофункционально. Поезд для соотнесения цифры с количеством. Елочки для выстраивание сериационного ряда. В кармашках располагаются математические игры: «Три медведя», «Помоги птенцам найти маму», «Помоги собраться на лыжную прогул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8525</wp:posOffset>
            </wp:positionH>
            <wp:positionV relativeFrom="paragraph">
              <wp:posOffset>6985</wp:posOffset>
            </wp:positionV>
            <wp:extent cx="4430395" cy="3321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И как полагается  на острове есть клад. Чтобы его найти нужно, следовать инструкциям мудрой совы. Воспитатель предлагает одному из родителей, выполнив инструкции, найти клад.</w:t>
      </w:r>
    </w:p>
    <w:p>
      <w:pPr>
        <w:pStyle w:val="Style16"/>
        <w:spacing w:before="0" w:after="0"/>
        <w:jc w:val="both"/>
        <w:rPr/>
      </w:pPr>
      <w:r>
        <w:rPr/>
        <w:tab/>
        <w:t xml:space="preserve">— Стань спиной к стене. Сделай один шаг вперед. Сделай два шага влево и три прыжка назад.  Пройди между Мишкой и Зайкой. Теперь посмотри вверх. Видишь перед тобой полка, а на ней стоит коробочка? Проверь, кто сидит позади коробочки. Молодец, нашел! </w:t>
      </w:r>
    </w:p>
    <w:p>
      <w:pPr>
        <w:pStyle w:val="Style16"/>
        <w:spacing w:before="0" w:after="0"/>
        <w:ind w:firstLine="708"/>
        <w:jc w:val="both"/>
        <w:rPr/>
      </w:pPr>
      <w:r>
        <w:rPr/>
        <w:t>Эта игра на развитие пространственных представлений. Один из родителей выполняя словесные инструкции, находит клад. Сейчас на примере я показала вам что так же можно играть с ребенком.  И познакомить его  с пространственными представлениями.</w:t>
      </w:r>
    </w:p>
    <w:p>
      <w:pPr>
        <w:pStyle w:val="Style16"/>
        <w:spacing w:before="0" w:after="0"/>
        <w:jc w:val="both"/>
        <w:rPr/>
      </w:pPr>
      <w:r>
        <w:rPr/>
        <w:tab/>
        <w:t>Например, вы купили ребенку новую игрушку. Можно просто отдать ее. А можно и поиграть  в такую игру, чтобы найти  игрушку.</w:t>
      </w:r>
    </w:p>
    <w:p>
      <w:pPr>
        <w:pStyle w:val="Style16"/>
        <w:spacing w:before="0" w:after="0"/>
        <w:jc w:val="both"/>
        <w:rPr/>
      </w:pPr>
      <w:r>
        <w:rPr/>
        <w:tab/>
        <w:t>Теперь посмотрим, что же за клад мы нашли.  В коробочке обнаруживается памятка для родителей по вопросам, обсуждаемым на собрании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И напоследок хочу сказать вам, что в настоящее время российское дошкольное образование переживает сложный, по сути, переломный период в своей истории. Повод для грядущих перемен - это изменения в Федеральном законе «Об образовании в Российской Федерации» и сопутствующий ему Федеральный государственный образовательный стандарт дошкольного образования. В Законе предусмотрено, что в решении сложных, многоплановых задач, связанных с реализацией ФГОС дошкольного образования, эксклюзивная роль принадлежит семье. В статье 44 Закона впервые определены права, обязанности и ответственность родителей за образование ребёнка. В связи с этим возникает необходимость по-новому взглянуть и на взаимодействие родителей с ДОУ с целью создания единого образовательного пространства «семья-детский сад» для нашего равноправного и заинтересованного партнёрства. Кроме того, согласно новому закону об образовании вы имеете право знакомиться с содержанием образования, используемыми методами обучения и воспитания. Так же вы можете не только узнавать о том, чем занимается их ребёнок в детском саду, но и непосредственно участвовать в совместной с нами деятельности, а также получать комплексную поддержку и помощь в вопросах воспитания и развития детей, используются различные формы взаимодействия с семьями воспитанников. Сейчас мы с вами и попробуем вместе поучаствовать в совместной с детьми деятельности. </w:t>
      </w:r>
    </w:p>
    <w:p>
      <w:pPr>
        <w:pStyle w:val="Style16"/>
        <w:rPr/>
      </w:pPr>
      <w:r>
        <w:rPr/>
        <w:t>«… дошкольник не эстафета, которую передаёт семья в руки педагогов детского сада. Здесь важен не принцип параллельности, а принцип взаимопроникновения двух социальных институтов…»</w:t>
      </w:r>
    </w:p>
    <w:p>
      <w:pPr>
        <w:pStyle w:val="Style16"/>
        <w:rPr/>
      </w:pPr>
      <w:r>
        <w:rPr/>
        <w:t xml:space="preserve"> </w:t>
      </w:r>
      <w:r>
        <w:rPr/>
        <w:t>Звучит музыка, родители закрывают глаза и отправляются в обратный путь.</w:t>
      </w:r>
    </w:p>
    <w:p>
      <w:pPr>
        <w:pStyle w:val="Style16"/>
        <w:rPr/>
      </w:pPr>
      <w:r>
        <w:rPr/>
        <w:t>В зал заходят дети и садятся рядом с мамами. На груди у ребятишек медальки разных цветов.</w:t>
      </w:r>
    </w:p>
    <w:p>
      <w:pPr>
        <w:pStyle w:val="Style16"/>
        <w:spacing w:before="0" w:after="0"/>
        <w:jc w:val="both"/>
        <w:rPr/>
      </w:pPr>
      <w:r>
        <w:rPr/>
        <w:t xml:space="preserve">- Ребята, давайте покажем нашим родителям как мы умеем с вами играть. Игра называется «Найди свой домик». 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ка звучит музыка, дети передвигаются по залу. Как музыка замолкает дети занимают свое место в домике (обруче соответствующем цвету медальки)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6345</wp:posOffset>
            </wp:positionH>
            <wp:positionV relativeFrom="paragraph">
              <wp:posOffset>23495</wp:posOffset>
            </wp:positionV>
            <wp:extent cx="3264535" cy="21824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С родителями и детьми проводится динамическая пауза «Три медведя».</w:t>
      </w:r>
    </w:p>
    <w:p>
      <w:pPr>
        <w:pStyle w:val="Style16"/>
        <w:spacing w:before="0" w:after="0"/>
        <w:ind w:firstLine="708"/>
        <w:jc w:val="both"/>
        <w:rPr/>
      </w:pPr>
      <w:r>
        <w:rPr/>
        <w:t>- А мы с ребятами знаем еще одну интересную игру «Найди пару»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9320</wp:posOffset>
            </wp:positionH>
            <wp:positionV relativeFrom="paragraph">
              <wp:posOffset>134620</wp:posOffset>
            </wp:positionV>
            <wp:extent cx="4100195" cy="34677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 руках у детей платочки разных цветов. Дети исполняют танец с платочками. Когда мелодия заканчивается по команде – найди пару, нужно встать в пару с ребенком у кого платочек того же цвета. </w:t>
      </w:r>
    </w:p>
    <w:p>
      <w:pPr>
        <w:pStyle w:val="Style16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54150</wp:posOffset>
            </wp:positionH>
            <wp:positionV relativeFrom="paragraph">
              <wp:posOffset>-3810</wp:posOffset>
            </wp:positionV>
            <wp:extent cx="2833370" cy="2571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После игры с родителями и детьми проводится релаксационная пауза с элементами самомассажа «Ежик».</w:t>
      </w:r>
    </w:p>
    <w:p>
      <w:pPr>
        <w:pStyle w:val="Style16"/>
        <w:spacing w:before="0" w:after="0"/>
        <w:ind w:firstLine="708"/>
        <w:jc w:val="both"/>
        <w:rPr/>
      </w:pPr>
      <w:r>
        <w:rPr/>
        <w:t>Воспитатель раздает небольшой вопросник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 конце собрания воспитатель хвалит детей и благодарит родителей. 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Разработала: Пальцева Любовь Сергеевна, воспитатель МКДОУ №2 г.Заволжск Ивановской области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                           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21:00Z</dcterms:created>
  <dc:creator>Админ</dc:creator>
  <dc:description/>
  <cp:keywords/>
  <dc:language>en-US</dc:language>
  <cp:lastModifiedBy>Admin</cp:lastModifiedBy>
  <dcterms:modified xsi:type="dcterms:W3CDTF">2015-01-16T10:23:00Z</dcterms:modified>
  <cp:revision>6</cp:revision>
  <dc:subject/>
  <dc:title>Родительское собрание в нетрадиционной форме игры-путешествия с элементами игрового практикума</dc:title>
</cp:coreProperties>
</file>