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6405</wp:posOffset>
            </wp:positionH>
            <wp:positionV relativeFrom="paragraph">
              <wp:posOffset>23495</wp:posOffset>
            </wp:positionV>
            <wp:extent cx="2589530" cy="1791970"/>
            <wp:effectExtent l="0" t="0" r="0" b="0"/>
            <wp:wrapTight wrapText="bothSides">
              <wp:wrapPolygon edited="0">
                <wp:start x="-36" y="0"/>
                <wp:lineTo x="-36" y="21518"/>
                <wp:lineTo x="21600" y="21518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 «а» класса МБОУ СОШ №9 г. Гуков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24"/>
          <w:szCs w:val="24"/>
        </w:rPr>
        <w:t>Чекунова Алевтина Викторо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здание благоприятного психологического климата в классном коллектив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Дела? Проблемы? Всё пустое!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Душа ребёнка- вот святое!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Цветок в душе ещё так мал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Успей полить, чтоб не завял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то в начале </w:t>
      </w:r>
      <w:r>
        <w:rPr>
          <w:rFonts w:cs="Times New Roman" w:ascii="Times New Roman" w:hAnsi="Times New Roman"/>
          <w:sz w:val="26"/>
          <w:szCs w:val="26"/>
          <w:lang w:val="en-US"/>
        </w:rPr>
        <w:t>XXI</w:t>
      </w:r>
      <w:r>
        <w:rPr>
          <w:rFonts w:cs="Times New Roman" w:ascii="Times New Roman" w:hAnsi="Times New Roman"/>
          <w:sz w:val="26"/>
          <w:szCs w:val="26"/>
        </w:rPr>
        <w:t xml:space="preserve"> века считать воспитанием? В процессе поиска ответа на этот вопрос выясняется, что уже на уровне осознания самого  понятия «воспитание» начинается разобщенность педагогов. Существуют разнообразные подходы в воспитательном процессе: 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Позиция «формирования личности» 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пытка свести воспитание к специальной «социальной работе»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каз от воспитания как специально организованного педагогического процесса 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ивопоставление воспитания специальной технологии педагогической поддержки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аждый ребенок может стать человеком, если его не портить», - говорил Я.А.Коменский. Источники «порчи» - только внешние, неблагоприятные социальные условия жизни и воспитания ребенка. «Не навреди» - важнейшая заповедь наставника. Согласно идее базовых, психосоциальных потребностей, которые являются источниками саморазвития ребенка, воспитание есть педагогическая деятельность, направленная на создание своих  психолого-педагогических условий, необходимых воспитаннику для реализации своих базовых, личностно-образующих потребностей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ытные педагоги утверждают, что работать с детьми становится все сложнее. В последнее время педагогический феномен классного руководства подвергался кардинальным преобразованиям как в практике – под давлением совершающихся общественных событий в нашей стране, так и в теории – под давлением тяжелой картины невоспитанности молодого поколения, отлученного от высоких достижений культуры.  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вчера педагог говорил ученикам: «Откройте тетради!» или «К доске пойдет Сидоров!» - и беспрекословное исполнение было ответом на сказанное. То сегодня педагог подбирает форму обращения, чтобы организовать те же ответные действия: «Не могли бы вы … Пожалуйста, если не возражаешь, поработай у доски…»  Мелкие детали школьного быта – форма выражения глубинных изменений. И это значит, что следует искать новые пути и способы воздействия на молодое поколение.</w:t>
        <w:tab/>
        <w:t>Именно поэтому в своей работе я пытаюсь найти правильный подход в воспитании нового поколения посредством создания благоприятного психологического климата в классе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Став классным руководителем три года назад, я начала свою работу со знакомства с родителями. Ничто так не сближает людей, как совместная деятельность. Поэтому при подготовке классной комнаты к новому учебному году мы с родителями смогли хорошо узнать друг друга, создавая уютный школьный дом для наших детей. Ребята пришли в класс малышами из начальной школы. Каждый ученик – личность со своим характером, претензиями, взглядами на жизнь. Самым важным был первый классный час «Посвящение в пятиклассники», целью которого было подготовить учеников к новой форме учебного процесса в среднем звене школы. Затем я предложила ребятам распределить обязанности в классе, не оказывая на них давление. Я акцентировала внимание на том, что закончив школу, нужно определиться с выбором и подать заявление в вуз, и предложила подготовиться к этому заранее на примере выбора той работы, которую ученик мог бы выполнять в классе. Ребята написали заявление по образцу. На следующем классном часе я объяснила ребятам, что прием на «факультеты» ограничен. На тех «факультетах», где наблюдается «перебор» желающих, объявляется конкурсный отбор. Отбор проводится специальной комиссией, в которую входят классный руководитель, учитель-предметник и представитель от родителей. Ребятам было предложено выполнить определенные задания, связанные 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должностными обязанностями согласно специальностям. Данная форма работы помогла каждому учащемуся проявить себя в той или иной сфере деятельност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ажным звеном в воспитательной работе является сотрудничество семьи и школы. Непрерывная связь поддерживается с родителями, которые регулярно включаются в активную воспитательную деятельность не только на родительских собраниях и всеобучах, но и при организации утренников, спортивных походов, коллективных поездок и других КТД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Однако чем старше становятся дети, тем сложнее складываются их межличностные отношения, падает мотивация учения. В тесном сотрудничестве с завучем по воспитательной работе и школьным психологом были определены воспитательные стратегии дальнейшей работы в классе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о итогам социометрии, проведенной психологом, были выявлены причины возникновения трудностей в учении. </w:t>
      </w:r>
    </w:p>
    <w:p>
      <w:pPr>
        <w:pStyle w:val="Normal"/>
        <w:shd w:fill="FFFFFF" w:val="clear"/>
        <w:spacing w:lineRule="auto" w:line="360"/>
        <w:ind w:left="149" w:right="3763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 xml:space="preserve">Цель: Выявить причины трудностей в учении.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Методики: «Анкета» авт. Ю.В. Фроловский </w:t>
      </w:r>
    </w:p>
    <w:p>
      <w:pPr>
        <w:pStyle w:val="Normal"/>
        <w:shd w:fill="FFFFFF" w:val="clear"/>
        <w:spacing w:lineRule="auto" w:line="360"/>
        <w:ind w:left="149" w:right="3763" w:hanging="0"/>
        <w:rPr>
          <w:rFonts w:ascii="Times New Roman" w:hAnsi="Times New Roman" w:eastAsia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>Результаты:</w:t>
      </w:r>
    </w:p>
    <w:tbl>
      <w:tblPr>
        <w:tblW w:w="1024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965"/>
        <w:gridCol w:w="1267"/>
        <w:gridCol w:w="6869"/>
      </w:tblGrid>
      <w:tr>
        <w:trPr>
          <w:trHeight w:val="998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омер</w:t>
            </w:r>
          </w:p>
          <w:p>
            <w:pPr>
              <w:pStyle w:val="Normal"/>
              <w:shd w:fill="FFFFFF" w:val="clear"/>
              <w:spacing w:lineRule="auto" w:line="360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вопроса</w:t>
            </w:r>
          </w:p>
          <w:p>
            <w:pPr>
              <w:pStyle w:val="Normal"/>
              <w:shd w:fill="FFFFFF" w:val="clear"/>
              <w:spacing w:lineRule="auto" w:line="360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</w:t>
            </w:r>
          </w:p>
          <w:p>
            <w:pPr>
              <w:pStyle w:val="Normal"/>
              <w:shd w:fill="FFFFFF" w:val="clear"/>
              <w:spacing w:lineRule="auto" w:line="360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ариант</w:t>
            </w:r>
          </w:p>
          <w:p>
            <w:pPr>
              <w:pStyle w:val="Normal"/>
              <w:shd w:fill="FFFFFF" w:val="clear"/>
              <w:spacing w:lineRule="auto" w:line="360" w:before="0" w:after="200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твет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5" w:right="158" w:firstLine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л-во уч-с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right="269" w:firstLine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л-во уч-ся в</w:t>
            </w:r>
          </w:p>
          <w:p>
            <w:pPr>
              <w:pStyle w:val="Normal"/>
              <w:shd w:fill="FFFFFF" w:val="clear"/>
              <w:spacing w:lineRule="auto" w:line="36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писание трудностей обучения</w:t>
            </w:r>
          </w:p>
        </w:tc>
      </w:tr>
      <w:tr>
        <w:trPr>
          <w:trHeight w:val="1668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2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б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7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22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648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Испытывают затруднения при необходимости распределять внимание на уроке (одновременно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 xml:space="preserve">слушать учителя, что - то отыскивать в учебнике,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елать какие - то записи в тетради).</w:t>
            </w:r>
          </w:p>
        </w:tc>
      </w:tr>
      <w:tr>
        <w:trPr>
          <w:trHeight w:val="1281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2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в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10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216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 xml:space="preserve">Остро переживают неудачи (получив низкую оценку,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ченик оказывается не в состоянии дальше работать на уроке).</w:t>
            </w:r>
          </w:p>
        </w:tc>
      </w:tr>
      <w:tr>
        <w:trPr>
          <w:trHeight w:val="1271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1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4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31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 xml:space="preserve">Испытывают трудности сосредоточенно работать по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ндивидуальному заданию, в то время как учитель ведет устный опрос.</w:t>
            </w:r>
          </w:p>
        </w:tc>
      </w:tr>
      <w:tr>
        <w:trPr>
          <w:trHeight w:val="331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2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б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14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Трудности, когда ограничен срок выполнения задания.</w:t>
            </w:r>
          </w:p>
        </w:tc>
      </w:tr>
      <w:tr>
        <w:trPr>
          <w:trHeight w:val="1222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2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б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2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1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33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Трудно приступить к заданию сразу, без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 xml:space="preserve">психологической подготовки к этому, когда учитель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е дает времени собраться, «раскачаться».</w:t>
            </w:r>
          </w:p>
        </w:tc>
      </w:tr>
      <w:tr>
        <w:trPr>
          <w:trHeight w:val="702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2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,б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16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37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 xml:space="preserve">Трудности, когда необходимо быстро реагировать 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твечать на вопросы учителя.</w:t>
            </w:r>
          </w:p>
        </w:tc>
      </w:tr>
      <w:tr>
        <w:trPr>
          <w:trHeight w:val="842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3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,в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5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5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62" w:hanging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Трудности, когда необходимо отвечать на вопросы по новому материалу, только что сообщенному учителем.</w:t>
            </w:r>
          </w:p>
        </w:tc>
      </w:tr>
      <w:tr>
        <w:trPr>
          <w:trHeight w:val="851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б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1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10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29" w:hanging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 xml:space="preserve">Трудности при необходимости отвечать перед классом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стно.</w:t>
            </w:r>
          </w:p>
        </w:tc>
      </w:tr>
      <w:tr>
        <w:trPr>
          <w:trHeight w:val="1275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3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б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7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1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634" w:hanging="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Испытывают стеснительность, боязнь дать 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 xml:space="preserve">неправильный ответ при одновременном желани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частвовать в опросе.</w:t>
            </w:r>
          </w:p>
        </w:tc>
      </w:tr>
      <w:tr>
        <w:trPr>
          <w:trHeight w:val="1279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1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13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134" w:hanging="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Трудности, когда требуется проявить инициативу, 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 xml:space="preserve">самостоятельность, например, отыскать новый способ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шения задачи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классном часе «Что мне мешает учиться?» ребятам были даны рекомендации о правильном распределении свободного времени, организации досуга, правильном алгоритме выполнении домашнего задания. Школьный психолог провела беседы с учителями – предметниками о необходимости учета индивидуальных особенностей учащихся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фоне «переходного» возраста ярче стала проявляться проблема лидерства в классе. Каждый ребенок – самобытная личность, претендующая на исполнение «главной роли в пьесе». А роль классного руководителя – дать возможность раскрыться каждому ребенку, понять его внутренний мир и помочь найти пути к доброму и взаимовыгодному сотрудничеству с одноклассниками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12 – 13 лет появляются первые признаки «ценностного» конфликта. В этом возрасте закладывается характер будущей личности. Порой вспышки агрессии или глубокой задумчивости сменяются беспричинным смехом. Чтобы понять, какие сложности испытывают подростки, была проведена диагностика акцентуации характера учащихся 6А класс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результатам диагностики акцентуаций характера у подростк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</w:t>
      </w:r>
    </w:p>
    <w:tbl>
      <w:tblPr>
        <w:tblW w:w="9660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0"/>
        <w:gridCol w:w="3071"/>
        <w:gridCol w:w="4119"/>
      </w:tblGrid>
      <w:tr>
        <w:trPr>
          <w:trHeight w:val="753" w:hRule="exac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552" w:right="682" w:first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фр учащихся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480" w:right="970" w:first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акцентуации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173" w:right="123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ые нарушения поведения</w:t>
            </w:r>
          </w:p>
        </w:tc>
      </w:tr>
      <w:tr>
        <w:trPr>
          <w:trHeight w:val="846" w:hRule="exac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73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онстративный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55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улы, нежелание быть серой массой, вероятность демонстративного суицида</w:t>
            </w:r>
          </w:p>
        </w:tc>
      </w:tr>
      <w:tr>
        <w:trPr>
          <w:trHeight w:val="846" w:hRule="exac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73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стревающий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55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дности адаптации в силу обидчивости, подозрительности, мстительности, честолюбия</w:t>
            </w:r>
          </w:p>
        </w:tc>
      </w:tr>
      <w:tr>
        <w:trPr>
          <w:trHeight w:val="846" w:hRule="exac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73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дантичный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55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дности адаптации, конфликтность, склонность к риску, контакту с асоциальными личностями, склонность к групповым нарушениям, бродяжничеству, вероятность демонстративного суицида. Склонность к агрессии</w:t>
            </w:r>
          </w:p>
        </w:tc>
      </w:tr>
      <w:tr>
        <w:trPr>
          <w:trHeight w:val="846" w:hRule="exac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73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1,Б2,Г1,Д1,Л1, Р1,С5,Ш2,Я1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будимый</w:t>
            </w:r>
          </w:p>
        </w:tc>
        <w:tc>
          <w:tcPr>
            <w:tcW w:w="4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5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лонность к риску, контакту с асоциальными личностями, прогулам, склонность к групповым нарушениям</w:t>
            </w:r>
          </w:p>
          <w:p>
            <w:pPr>
              <w:pStyle w:val="Normal"/>
              <w:shd w:fill="FFFFFF" w:val="clear"/>
              <w:spacing w:lineRule="auto" w:line="360"/>
              <w:ind w:right="55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360" w:before="0" w:after="200"/>
              <w:ind w:right="55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6" w:hRule="exac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73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1, А2,К2,Л1,Р1,С5, СЗ,Ч1,Ш1,Ш3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ипертимный</w:t>
            </w:r>
          </w:p>
        </w:tc>
        <w:tc>
          <w:tcPr>
            <w:tcW w:w="4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ind w:right="55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02" w:hRule="exac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73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1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вожный</w:t>
            </w:r>
          </w:p>
        </w:tc>
        <w:tc>
          <w:tcPr>
            <w:tcW w:w="4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5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оятность суицидального поведения</w:t>
            </w:r>
          </w:p>
          <w:p>
            <w:pPr>
              <w:pStyle w:val="Normal"/>
              <w:shd w:fill="FFFFFF" w:val="clear"/>
              <w:spacing w:lineRule="auto" w:line="360"/>
              <w:ind w:right="55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55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360" w:before="0" w:after="200"/>
              <w:ind w:right="55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4" w:hRule="exac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73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2,Б2,З1,Р1,Х1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клоидный</w:t>
            </w:r>
          </w:p>
        </w:tc>
        <w:tc>
          <w:tcPr>
            <w:tcW w:w="4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ind w:right="55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8" w:hRule="exac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73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 XI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мотивный</w:t>
            </w:r>
          </w:p>
        </w:tc>
        <w:tc>
          <w:tcPr>
            <w:tcW w:w="4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ind w:right="55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6" w:hRule="exac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73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1,31,Ч1,Х1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зальтированный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55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рые аффективные реакции, вероятность демонстративного суицида</w:t>
            </w:r>
          </w:p>
        </w:tc>
      </w:tr>
    </w:tbl>
    <w:p>
      <w:pPr>
        <w:pStyle w:val="Normal"/>
        <w:shd w:fill="FFFFFF" w:val="clear"/>
        <w:spacing w:lineRule="auto" w:line="360" w:before="264" w:after="200"/>
        <w:ind w:right="16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воды: результаты обследования показали, что в классе 17 учащихся имеют акцентуации характера, 2 ученика (31, XI) имеют по 4 акцентуации.</w:t>
      </w:r>
    </w:p>
    <w:p>
      <w:pPr>
        <w:pStyle w:val="Normal"/>
        <w:shd w:fill="FFFFFF" w:val="clear"/>
        <w:spacing w:lineRule="auto" w:line="360" w:before="5" w:after="200"/>
        <w:ind w:right="16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ации: строить учебно-воспитательный процесс с учетом особенностей выявленных психотип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360" w:before="0" w:after="0"/>
        <w:ind w:left="0" w:right="16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сти классный час на тему: «Особенности моего характера» (По результатам обследования, совместно с психологом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360" w:before="0" w:after="0"/>
        <w:ind w:left="0" w:right="16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сти родительское собрание по результатам обследования. Дать родителям конкретные рекомендации по воспитанию детей-акцентуантов (совместно с психологом)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рекомендации помогли мне правильно выстроить воспитательную технологию по индивидуальной траектории. В общении с воспитанниками я использую следующие приемы: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терпретация высказывания воспитанника, позволяющая по-новому увидеть ситуацию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зюмирование высказанных суждений, проясняющее направление беседы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сказ – повторение сути высказываний воспитанником активизирующее обсуждение, показывающее степень понимания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ем «отражение чувств» проясняющий эмоциональную подоплеку фактов и помогающий раскрывать чувства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амораскрытие (классный руководитель делится личным опытом), способствующее установлению атмосферы доверия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ратная связь (педагог сообщает ребенку данные для самовосприятия)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огическая последовательность, позволяющая воспитаннику предвидеть результаты действий, понимать собственные переживания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ет, пожелание и д.р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данной диагностики были проведены такие тематические беседы как «Конфликт и пути его разрешения», «Эмоции – мои друзья и враги», «Агрессия и пути ее преодоления», я разработала план воспитательных мероприятий, направленных на формирование у учащихся толерантности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настоящее время молодое поколение воспитывается, в основном, жизненными реалиями. Наблюдается отвержение человеческих ценностей, заложенных в основе мировых религий и культуры. Поэтому необходимо искать новые эффективные механизмы воспитания детей в духе толерантности, в том числе принятие чужой культуры и уважения прав других, непохожих на тебя, людей. Данная программа включает следующие разделы: «Жизнь в многоликом мире», «Ответственность за мир на земле», «Международное гуманитарное право», «Поведение в конфликтной ситуации»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ашему вниманию представлена видеозапись классного часа «Что выбирает новое поколение?», целью которого является воспитание толерантности посредством изучения личностных интересов учащихся, их отношения к современным субкультурам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настоящее время наш классный коллектив представляет собой кораблик, которому предстоит пройти долгое увлекательное путешествие, встретить на своем пути рифы и подводные течения и, возможно, попасть в шторм. Однако именно шторм закаляет моряка и сплачивает команду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Я, как классный руководитель, ставлю перед собой задачу: «Понять. Помочь. Быть рядом в трудную минуту»</w:t>
      </w:r>
    </w:p>
    <w:sectPr>
      <w:type w:val="nextPage"/>
      <w:pgSz w:w="11906" w:h="16838"/>
      <w:pgMar w:left="1701" w:right="850" w:gutter="0" w:header="0" w:top="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8:22:00Z</dcterms:created>
  <dc:creator>Сергей</dc:creator>
  <dc:description/>
  <cp:keywords/>
  <dc:language>en-US</dc:language>
  <cp:lastModifiedBy>Алевтина</cp:lastModifiedBy>
  <dcterms:modified xsi:type="dcterms:W3CDTF">2015-01-15T17:40:00Z</dcterms:modified>
  <cp:revision>15</cp:revision>
  <dc:subject/>
  <dc:title/>
</cp:coreProperties>
</file>