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5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ценарий новогоднего праздника в начальной школе «Новый год к нам мчится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материа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Авторский сценарий, разработан для проведения новогоднего праздника с обучающимися начальных класс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здание условий для развития творческих способностей и праздничной атмосферы у младших школьников при подготовке и праздновании Нового го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развивать творческие способности детей; - воспитывать дух доброты и сочувствия, сплочённость в коллективе; - вовлечь родителей в подготовку и проведение мероприят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т и наступает радостный и долгожданный праздник детства – встреча Нового года! Запах мандаринов и ёлки наполняет наши сердца и души трогательным состоянием ожидания чудес и сказки. Наступает самый яркий, и волшебный праздник на свете, который отзывается особыми мелодиями в сердцах всех детей и взрослых! Я хочу от всего сердца пожелать вам в Новом году особого, волшебного настроения, вдохновения в учёбе, энергии в жизни и конечно здоровья! Пусть Новый год принесёт вам и вашей семье достаток, благополучие и уверенность в завтрашнем дне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Какой же Новый год без хоровода вокруг ёлочки? Ну - ка, взялись все дружно за руки и пошли хороводом под песенку новогоднюю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Звучит песня «В лесу родилась Ёлочка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ыходят дети и читают стих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 Почему метель ме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емлю, как метелкой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тому что Новый го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тому что елк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 Почему баян игр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есело и звонко? Потому что Новый го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тому что елк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 Почему здесь хорово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есни без умолка? Потому что Новый го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тому что елк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 А зачем же к нам при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д Мороз на елку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тому что Новый го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тому что елк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5 По сугробам напрями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Шёл весёлый снегови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в руках его бы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корзина не мет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плитка шоколадна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ёлочка нарядная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6 В деревеньке под го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овогоднею пор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В снежно-белом декабр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Целый праздник на дво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Ёлка пышная стои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а макушке шпиль гори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Шаль из яркой мишур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ноцветные шары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7.В ярком золоте прекрас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лочка искрит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аздник радостный у нас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не веселиться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8.Можно праздник продолж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жно петь и танцевать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вучит музыка на новогоднюю тему, дети водят хоров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Ведущий. Ребята, нам пришло письмо от Деда Мороза. Тут загаданы загадки, и нам надо их разгада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сли лес укрыт снега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ома пахнет пирога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апа елку в дом несё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 за праздник? (Новый год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уляю в поле, летаю на вол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ручу, бурчу, знать ничего не хочу. (Метел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 горам, по дол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Ходит шуба, да кафтан. ( Овц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не снег, и не ле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серебром деревья уберет. (Ин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бородой, а не стари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рогами, а не бы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оят, а не коров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ыко дер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лаптей не плетет. (Коз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тарик у ворот тепло уволо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ам не бежит и стоять не велит. (Мороз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прядет, не ткет, а людей одевает. (Овц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убовато, серова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 полю рыщ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елят и ягнят ищет. (Вол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Шубу дважды в год снима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то под шубою гуляет? (Овц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то зимой холодн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лесу ходит злой и голодный? (Вол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 этих спор упрям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о очень интересный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кто кудрявый сам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кто богаче шерстью. (Овц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Ну, а теперь пора размять ножки, постучать сапожками! Встаньте, дети, встаньте в круг, не боимся зимних вьюг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Звучит задорная плясовая, все танцуют.</w:t>
      </w:r>
    </w:p>
    <w:p>
      <w:pPr>
        <w:pStyle w:val="Normal"/>
        <w:shd w:fill="FFFFFF" w:val="clear"/>
        <w:spacing w:lineRule="atLeast" w:line="169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Просто молодцы, ребята! Загадки вы хорошо умеете отгадывать! А со следующим значком -заданием справитес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Займи место»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Парад новогодних костюм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Под музыку демонстрируются новогодние костюм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Давайте же спляшем все вместе и дружно споём задорную новогоднюю песню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Звучит музыка, все танцуют и веселят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д Мороз и овечка вручают детям новогодние подарки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br/>
        <w:t>Торжество продолжается! Впереди танцы и чаепитие с гостями.</w:t>
      </w:r>
    </w:p>
    <w:p>
      <w:pPr>
        <w:pStyle w:val="Normal"/>
        <w:shd w:fill="FFFFFF" w:val="clear"/>
        <w:spacing w:lineRule="atLeast" w:line="169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5:18:00Z</dcterms:created>
  <dc:creator>Dell</dc:creator>
  <dc:description/>
  <dc:language>en-US</dc:language>
  <cp:lastModifiedBy>Dell</cp:lastModifiedBy>
  <dcterms:modified xsi:type="dcterms:W3CDTF">2014-12-07T05:40:00Z</dcterms:modified>
  <cp:revision>1</cp:revision>
  <dc:subject/>
  <dc:title/>
</cp:coreProperties>
</file>