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Trabajo de control 6 gra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Pon los verbos en la forma correcta del Pretérito Indefini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El verano pasado nosotros (andar) por el bosque durante tres hora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Ayer ellos (ir) de camping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El viernes pasado los chicos (tener) cinco clase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Anoche yo (tener) mucho que hace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Ayer la madre (venir) de la oficina tard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Hace unos días que tú me (traer) una buena noticia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El domingo pasado vosotros (hacer) un paseo por el parqu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Anteayer hacía frío y nos (poner) los abrigo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Hace muchos años la gente no (ver) películas en colo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¿Por qué no llegaste ayer? – No (poder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¿Por qué no tomasteis parte en el concurso? – No (querer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¿Cuándo tú (estar) en España la última vez? – Yo (estar) allí el mes pasad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Anoche yo no te (oir) llega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El año pasado nosotros (hacer) el roscón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La vez pasada él no (poder) traducir el texto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9:51:00Z</dcterms:created>
  <dc:creator>Ирина</dc:creator>
  <dc:description/>
  <cp:keywords/>
  <dc:language>en-US</dc:language>
  <cp:lastModifiedBy>Ирина</cp:lastModifiedBy>
  <dcterms:modified xsi:type="dcterms:W3CDTF">2013-01-18T20:31:00Z</dcterms:modified>
  <cp:revision>6</cp:revision>
  <dc:subject/>
  <dc:title/>
</cp:coreProperties>
</file>