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внеклассного мероприятия по профилактике кур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жизнь как цветок!»</w:t>
      </w:r>
    </w:p>
    <w:p>
      <w:pPr>
        <w:pStyle w:val="Style14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актуализация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снов здорового образа жизни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ировать и развить знания учащихся о здоровье и здоровом образе жизн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 самостоятельного анализа и оценки предлагаемой информаци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тивную жизненную позицию, ответственное отношение к своему здоровь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расширять знания учащихся об отрицательном влиянии курения на организм челове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и потребность противостоять табакокурен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Ход мероприятия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рганизационно-мотивационный этап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ветств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Здравствуйте! При встрече люди обычно говорят это хорошее слово, желая друг другу здоровья. Вот и я обращаюсь к вам – здравствуйте, дорогие </w:t>
            </w:r>
            <w:r>
              <w:rPr>
                <w:color w:val="000000"/>
              </w:rPr>
              <w:t>участники, гости.  Меня зовут Айгуль Романов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егодня я проведу с вами внеклассное мероприятие. Вы семиклассники, люди почти уже взрослые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ы готовы для  разговора?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Активизация мыслительной деятельности, постановка пробле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Активизация мыслительной деятельности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смотр видеоряда «Цветы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м образом и главным символом сегодняшнего занятия является Цветок!</w:t>
            </w:r>
          </w:p>
          <w:p>
            <w:pPr>
              <w:pStyle w:val="Normal"/>
              <w:spacing w:lineRule="auto" w:line="276" w:before="120" w:after="120"/>
              <w:ind w:firstLine="34"/>
              <w:rPr>
                <w:color w:val="262626"/>
                <w:u w:val="single"/>
              </w:rPr>
            </w:pPr>
            <w:r>
              <w:rPr/>
              <w:t xml:space="preserve"> </w:t>
            </w:r>
            <w:r>
              <w:rPr>
                <w:color w:val="262626"/>
              </w:rPr>
              <w:t xml:space="preserve">Просмотрите  видеоролик и ответьте, пожалуйста,  на вопрос: «Какие представления у вас возникли  и с чем у вас ассоциируется образ цветка?» </w:t>
            </w:r>
            <w:r>
              <w:rPr/>
              <w:t>(повторить вопрос после просмотра видеоряда).</w:t>
            </w:r>
          </w:p>
          <w:p>
            <w:pPr>
              <w:pStyle w:val="Style15"/>
              <w:spacing w:lineRule="auto" w:line="276" w:before="120" w:after="120"/>
              <w:ind w:hanging="19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тветы учащихся…</w:t>
            </w:r>
          </w:p>
          <w:p>
            <w:pPr>
              <w:pStyle w:val="Style15"/>
              <w:spacing w:lineRule="auto" w:line="276" w:before="120" w:after="120"/>
              <w:ind w:hanging="19"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 xml:space="preserve">Примерные ответы (возможна подсказка педагога): красота, гармония, здоровье, жизнь. 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ормулировка темы занят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№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/>
              <w:t>Мы увидели, как красивы цветы и как они прекрасны. Жизнь человека начинается с чистого листа. Жизнь человека, а особенно ребенка, как цветок – красива, ярка, разнообразна, неповторим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Тема нашего урока «Наша жизнь как цветок!»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седа с учащимис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ы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№ 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/>
              <w:t xml:space="preserve">Вы любите жизнь? 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 xml:space="preserve">Жизнь – это богатство, данное каждому изначально, и очень хочется, чтобы она была прекрасной и счастливой. 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 xml:space="preserve">А что такое хорошая жизнь? </w:t>
            </w:r>
          </w:p>
          <w:p>
            <w:pPr>
              <w:pStyle w:val="Style15"/>
              <w:spacing w:lineRule="auto" w:line="276" w:before="120" w:after="120"/>
              <w:jc w:val="both"/>
              <w:rPr/>
            </w:pPr>
            <w:r>
              <w:rPr>
                <w:b/>
                <w:color w:val="262626"/>
              </w:rPr>
              <w:t>Ответы учащихся</w:t>
            </w:r>
            <w:r>
              <w:rPr>
                <w:color w:val="262626"/>
              </w:rPr>
              <w:t xml:space="preserve">… 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 xml:space="preserve">Поразмышляйте, пожалуйста: что необходимо сделать человеку, чтобы его жизнь была красивой и яркой? </w:t>
            </w:r>
          </w:p>
          <w:p>
            <w:pPr>
              <w:pStyle w:val="Style15"/>
              <w:spacing w:lineRule="auto" w:line="276" w:before="120" w:after="120"/>
              <w:jc w:val="both"/>
              <w:rPr/>
            </w:pPr>
            <w:r>
              <w:rPr>
                <w:b/>
                <w:color w:val="262626"/>
              </w:rPr>
              <w:t>Ответы учащихся</w:t>
            </w:r>
            <w:r>
              <w:rPr>
                <w:color w:val="262626"/>
              </w:rPr>
              <w:t xml:space="preserve">… </w:t>
            </w:r>
          </w:p>
          <w:p>
            <w:pPr>
              <w:pStyle w:val="Style15"/>
              <w:spacing w:lineRule="auto" w:line="276" w:before="120" w:after="120"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имерные ответы учащихся: учиться, заниматься спортом, вести здоровый образ жизни…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 xml:space="preserve">Подвести к здоровому образу жизни.  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Молодцы! Сегодня мы будем говорить о здоровом образе жизни – это и есть цель нашего занятия.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 xml:space="preserve">И основными задачами у нас будет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122" w:hanging="0"/>
              <w:jc w:val="both"/>
              <w:rPr/>
            </w:pPr>
            <w:r>
              <w:rPr/>
              <w:t xml:space="preserve">развить знания о здоровье и здоровом образе жизни;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12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работать активную жизненную позицию, ответственное отношение к своему здоровью;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122" w:hanging="0"/>
              <w:jc w:val="both"/>
              <w:rPr/>
            </w:pPr>
            <w:r>
              <w:rPr/>
              <w:t xml:space="preserve"> </w:t>
            </w:r>
            <w:r>
              <w:rPr/>
              <w:t>сформировать умение и потребность противостоять табакокур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гр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Игра «Черное-белое». Описание игры – Приложение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знь человека похожа на цветок ... Цветы также как и люди рождаются, расцветают, дают жизнь другим и, но ход этой естественной жизни может быть нарушен из за неблагоприятных факторов (дождь, снег). Также и в жизни человека существует много факторов, которые отрицательно влияют на его жизнь – наши привычки. Привычки бывают вредными и полезными.  Давайте с вами поиграем в игру: «Белое и черное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се вы молодцы и четко знаете, что такое хорошо и что такое плохо. Подскажите мне, пожалуйста, а какая вредная привычка распространена больше всего среди подростков? </w:t>
            </w:r>
          </w:p>
          <w:p>
            <w:pPr>
              <w:pStyle w:val="Style15"/>
              <w:spacing w:lineRule="auto" w:line="276" w:before="120" w:after="120"/>
              <w:jc w:val="both"/>
              <w:rPr/>
            </w:pPr>
            <w:r>
              <w:rPr>
                <w:b/>
                <w:color w:val="262626"/>
              </w:rPr>
              <w:t>Ответы учащихся</w:t>
            </w:r>
            <w:r>
              <w:rPr>
                <w:color w:val="262626"/>
              </w:rPr>
              <w:t xml:space="preserve">…  </w:t>
            </w:r>
            <w:r>
              <w:rPr/>
              <w:t>Курение!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Этап проблемного изложения темы уро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блемное изложение темы занят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Цвето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формация для игры – Приложение  2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езентация. Слайд № 4. </w:t>
            </w:r>
            <w:r>
              <w:rPr/>
              <w:t>Выбирать тот орган, который назовет ребенок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№ 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монстрация статистических данных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ак вот давайте с вами остановимся на этой  вредной привычке как Курение! Чем же курение так вредно для человека?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тветы учащихся…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ильно. И все мы знаем, что это отрицательно влияет на здоровье человека! Особенно очень вредно курение для детей и подростков, юношей и девушек. Ведь именно в подростковом возрасте окончательно формируется организм, который должен служить всю жизн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 уж сегодня мы говорим о цветке, давайте представим организм человека в виде цветка. Каждый лепесток будет обозначать, какой - то жизненно важный орган человеческого организма (сердце, легкие…). На каждый из  них табачный дым воздействует отрицательно. О воздействии на какой орган вам хотелось бы узнать подробно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Я буду к вам подходить, и вы будете отрывать лепесток с названием органа, а я вам буду рассказывать об эт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от что осталось от нашего человеческого организма и, тем не менее, люди курят и чаще всего начинают приобретать вредные привычки в школьном возраст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статистике,  среди подростков очень много курящи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Это люди, которые медленно и верно убивают свой организм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 жизнь людей – в руках самих людей. И каждый человек в силах изменить себя, образ своей жизни, в том числе и отказаться от вредных привыче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утотренинг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езентация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лайд № 12 (щелчок на каждое высказывание ребенка – 1 лепесток, так 10 раз, пока не получится цветок)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роведение</w:t>
            </w:r>
            <w:r>
              <w:rPr>
                <w:b/>
              </w:rPr>
              <w:t xml:space="preserve"> </w:t>
            </w:r>
            <w:r>
              <w:rPr/>
              <w:t>аутотренинга «Я отказываюсь  от  курения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писание аутотренинга – Приложение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мы можем вновь реанимировать («оживить») наш цвето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Предлагаю вам аутотренинг «Я отказываюсь  от  курения».  Каждый ваш довод в пользу отказа от курения будет лепестком в нашем цветке.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color w:val="262626"/>
              </w:rPr>
            </w:pPr>
            <w:r>
              <w:rPr>
                <w:b/>
                <w:color w:val="262626"/>
              </w:rPr>
              <w:t>Подведение итогов, рефлексия</w:t>
            </w:r>
          </w:p>
        </w:tc>
      </w:tr>
      <w:tr>
        <w:trPr>
          <w:trHeight w:val="4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ведем итоги нашего меропри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на какие внутренние органы действует табачный дым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почему же курить – плохо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почему не курить – хорошо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оцените свое эмоциональное состояние с помощью белой и черной карточек (поднимите белую, если ваше состояние находится в интервале от удовлетворительного до отличного, если вы чувствуете страх, неудовлетворение или испытываете другие неприятные эмоции (черная карточк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</w:rPr>
            </w:pPr>
            <w:r>
              <w:rPr/>
              <w:t>а есть ребята, которых тема вообще не затронула, оставила равнодушным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лючительное слово учител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№ 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ы с вами сегодня справились с серьезным заданием: поняли, что курение отрицательно влияет на организм человека, тем более подростка. Я уверена, что вы сможете сказать «нет» курению и тем, кто навязывает вам эту вредную привычку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знь человека начинается с чистого листа! Жизнь человека, а особенно ребенка является как цветок – красива, насыщена разными цветами. Так давайте с вами не будем ее ни чем омрачать!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смотр видеоряда «Дети – цветы жизни!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рное-белое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е 2 карточки, я называю вредную привычку, вы поднимаете черную карточку, полезную привычку – белую карточку. Итак, приступи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 жевать жвачк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аныва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ываться каждое утр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ить зуб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ызть ногти, карандаш, ручк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ть вещи на мест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зарядк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здыва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ить правд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итьс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ирать за собой игрушки, учебни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родителя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жим дн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ро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ть руки перед едо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сать мусор, где попало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игры «Цветок»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гкие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ачный дым поступает в организм человека через органы дыхания, поэтому в первую очередь страдают легкие. Известно,  что с увеличением числа курящих подростков помолодел и рак лёгких. Один из ранних признаков этой болезни – сухой кашель. Заболевание может проявляться незначительными болями в лёгких, тогда как основные симптомы – это быстрая утомляемость, нарастающая слабость, снижение работоспособности. При курении человек  вдыхает тот же ядовитый газ, что содержится в выхлопных газах автомобильного двигателя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ной мозг, глаза, уш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дыхании табачного дыма нарушается питание головного мозга, а значит, ухудшается память, внимание. Появляется утомленность глаз, ухудшается слух, снижается скорость чтения,  увеличивается число ошибок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е, печен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 том, что курение ведёт к преждевременному изнашиванию сердечной мышцы, известно всем. Никотин, содержащийся в табаке, - ядовитое вещество, которое крайне вредно действует на работу сердца, загрязняет кровь. Печени приходится работать с большей нагрузкой, очищая ее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урения появляется кровоточивость десен, трескается эмаль на зубах, они желтеют. Губы сохнут, трескаются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удок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ачный дым, попадая в желудок, вызывает гастрит, язву желудка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ки и мочевой пузырь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ртвами табака становятся также почки и мочевой пузырь. Им приходится удалять из организма яды, полученные при курении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вид курильщика, его близкие люди, природ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ется  внешний облик курильщика. Кожа тускнеет, появляются морщины. Человек становится угрюмым, менее привлекательным. Вместе с курильщиком страдают его близкие, которые тоже вынуждены дышать табачным дымом. Курение отравляют атмосферу. Приводит к учащению пожаров в быту, на производстве,  в лесу, т.е. приносит вред не только курильщику, но и всем, кто его окружает. Особенно страдают дети, в том числе нерожденные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тотренинг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лагаю вам аутотренинг «Я отказываюсь  от  курения».  Каждый ваш довод в пользу отказа от курения будет лепестком в нашем цветк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отказываюсь от сигареты, потому что моя кожа постареет и приобретет нездоровый вид. Появился лепесток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Я отказываюсь от сигареты, потому что буду подвержен бронхолегочным заболеваниям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Я отказываюсь от сигареты, потому что имею риск заболеть раком легких, сахарным диабетом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Я отказываюсь от сигареты, потому что у меня испортятся зубы, будут желтого цвет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Я отказываюсь от сигареты, потому что может заболеть мое сердце, печень, почки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озьмемся за руки и скажем вместе: «Я никогда не буду курить!».</w:t>
      </w:r>
    </w:p>
    <w:p>
      <w:pPr>
        <w:pStyle w:val="Normal"/>
        <w:spacing w:lineRule="auto" w:line="276" w:before="120" w:after="12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мните: у каждого из вас будут семьи, дети. Для того, чтобы  ваши дети были здоровыми, нужно беречь свое здоровье. Ведь главная миссия человека на Земле – дать  новую жизнь!</w:t>
      </w:r>
    </w:p>
    <w:sectPr>
      <w:type w:val="nextPage"/>
      <w:pgSz w:w="11906" w:h="16838"/>
      <w:pgMar w:left="993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88"/>
      <w:lang w:bidi="gu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8:20:00Z</dcterms:created>
  <dc:creator>S-PED-2</dc:creator>
  <dc:description/>
  <dc:language>en-US</dc:language>
  <cp:lastModifiedBy>пользователь</cp:lastModifiedBy>
  <cp:lastPrinted>2013-04-03T18:36:00Z</cp:lastPrinted>
  <dcterms:modified xsi:type="dcterms:W3CDTF">2015-01-16T18:20:00Z</dcterms:modified>
  <cp:revision>2</cp:revision>
  <dc:subject/>
  <dc:title/>
</cp:coreProperties>
</file>