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Весенняя сказка.</w:t>
      </w:r>
    </w:p>
    <w:p>
      <w:pPr>
        <w:pStyle w:val="Normal"/>
        <w:ind w:left="360" w:hanging="0"/>
        <w:jc w:val="center"/>
        <w:rPr>
          <w:sz w:val="32"/>
          <w:szCs w:val="28"/>
        </w:rPr>
      </w:pPr>
      <w:r>
        <w:rPr>
          <w:sz w:val="32"/>
          <w:szCs w:val="28"/>
        </w:rPr>
        <w:t>Старшая группа</w:t>
      </w:r>
    </w:p>
    <w:p>
      <w:pPr>
        <w:pStyle w:val="Normal"/>
        <w:ind w:left="360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Дети парами  входят в зал, танцуют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  <w:u w:val="single"/>
        </w:rPr>
        <w:t>«Далеко от мам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Spacing"/>
        <w:ind w:left="-284" w:hanging="142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лнце льет свой свет прекрасный</w:t>
        <w:br/>
        <w:t xml:space="preserve">       Птицам песни петь не лень,</w:t>
        <w:br/>
        <w:t xml:space="preserve">       Тает снег и небо ясно,</w:t>
        <w:br/>
        <w:t xml:space="preserve">       Вот и праздник – мамин ден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11"/>
        <w:rPr/>
      </w:pP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 w:ascii="Times New Roman" w:hAnsi="Times New Roman"/>
          <w:b/>
          <w:bCs/>
          <w:sz w:val="24"/>
        </w:rPr>
        <w:t>реб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Всем сегодня в день весенний шлет привет сама весна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вон ручьев и птичье пенье дарит к празднику она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>2 реб.</w:t>
      </w:r>
      <w:r>
        <w:rPr/>
        <w:t xml:space="preserve"> </w:t>
      </w:r>
      <w:r>
        <w:rPr>
          <w:sz w:val="28"/>
          <w:szCs w:val="28"/>
        </w:rPr>
        <w:t>Милых бабушек и мам  поздравляем с Женским днём!</w:t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ть хотим мы вам светлой радости во всём,</w:t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м был полной чашей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Вам желают дети ва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</w:t>
      </w:r>
      <w:r>
        <w:rPr>
          <w:sz w:val="28"/>
          <w:szCs w:val="28"/>
        </w:rPr>
        <w:t xml:space="preserve">.Наш детский сад поздравить рад всех мам на всей планет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асибо мамам говорят и взрослые и де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реб. </w:t>
      </w:r>
      <w:r>
        <w:rPr>
          <w:sz w:val="28"/>
          <w:szCs w:val="28"/>
        </w:rPr>
        <w:t>Капли солнечного света, брызги солнечного лет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есём сегодня в дом, дарим бабушкам и мамам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здравляем с женским днём!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36"/>
          <w:szCs w:val="36"/>
          <w:u w:val="single"/>
        </w:rPr>
        <w:t>Песня «Мамин день» Курячий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рисаживаются на мест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Вьюга кончилась! Зиме пришёл конец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авит солнышко, свистит-поёт скворец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поёт:"Проснитесь, не до сна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ет снег, Весна идёт, Весна!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Входит Весна. Музы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а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Здравствуйте, ребята! Я снова к вам приш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ьюги и метели прочь я прогн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несла вам солнца, света и теп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чень этой встречи  с вами я жд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у, а вы по мне скучали? (Да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меня не замерзали? (Замерза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</w:rPr>
        <w:t>. Ну конечно, мы скучали, без тебя мы замерзали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пришла сегодня к нам, как раз на праздник н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а.</w:t>
      </w:r>
      <w:r>
        <w:rPr>
          <w:sz w:val="28"/>
          <w:szCs w:val="28"/>
        </w:rPr>
        <w:t xml:space="preserve"> Давайте женщин поздравлять,  петь, танцевать, стихи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Выходит ребенок, держит слово «мама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еб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а свете добрых слов не мало, Но всех добрей,  родней одно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двух слогов, простое слово МАМА, И нету слов важнее, чем о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Это слово , словно птица по земле весенней мчи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о это есть у ва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.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поднимает слово) </w:t>
      </w:r>
      <w:r>
        <w:rPr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мечатель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йте положим слово МАМА  вот в эту шкатулочку!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(кладут слово в шкатул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 и слав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можно праздник продолж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м с весною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танут все ребята  вместе и получится оркест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ркестр необычный, очень симпатичный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(Веснушку за штор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 берут инструменты(16 человек), занимают свои места, выходит Дирижер с палоч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ириж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Я пришел в концертный зал, дирижером  сразу 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работа для души, стой, да палочкой  маш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ьесу нашу, скажем прямо –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Вс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свящаем нашим мамам!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Оркест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оркестра  дети садят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    Волшебный весенний цветок я возь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лшебным цветком я тихо взмах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сказка сегодня на праздник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торию чудную нам принесе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оркестра  дети садятся, в зале появляется девочка   Веснушка с букетиком подснежни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еснуш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Я – Веснушка – хохотушка , всех девчонок я подруж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меня Весне привет  и подснежников  букет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пасибо, Веснушка  - подружка!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уш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ижу праздник вы встречаете, а кого вы поздравля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 xml:space="preserve"> : </w:t>
      </w:r>
      <w:r>
        <w:rPr>
          <w:sz w:val="28"/>
          <w:szCs w:val="28"/>
        </w:rPr>
        <w:t>Наших бабушек и мам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уш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лово  МАМА есть у вас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ушк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Это слово знаю я! Мама есть и у меня!</w:t>
      </w:r>
      <w:r>
        <w:rPr>
          <w:i/>
          <w:sz w:val="28"/>
          <w:szCs w:val="28"/>
        </w:rPr>
        <w:t>(обнимает Весну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еснушечка, мне помоги!    Слово «МАМА» сбереги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(отдает шкату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учках  ты ее сжимай, никому не отдава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уш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спасибо, остаюс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 на стульчик  здесь сажусь! </w:t>
      </w:r>
      <w:r>
        <w:rPr>
          <w:i/>
          <w:sz w:val="28"/>
          <w:szCs w:val="28"/>
        </w:rPr>
        <w:t>(садится на стульчик в сторон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зале появляется </w:t>
      </w:r>
      <w:r>
        <w:rPr>
          <w:b/>
          <w:i/>
          <w:sz w:val="28"/>
          <w:szCs w:val="28"/>
        </w:rPr>
        <w:t>Киким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кимора:</w:t>
      </w:r>
      <w:r>
        <w:rPr>
          <w:sz w:val="28"/>
          <w:szCs w:val="28"/>
        </w:rPr>
        <w:t xml:space="preserve"> Эй, здорово, ребятня! Не узнали вы мен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Кикимора Лесная! Ух, какая заводная!  </w:t>
      </w:r>
      <w:r>
        <w:rPr>
          <w:i/>
          <w:sz w:val="28"/>
          <w:szCs w:val="28"/>
        </w:rPr>
        <w:t>(ехидно)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, на праздник собрались? Причесались, заплелись? 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бушек позвали, мам, -- праздник проводить не дам! 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коварна и упряма! Украду я слово «Мама»! 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видать веселья вам, огорчу я ваших мам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бегает к Веснушке)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- Что Веснушечка,   сидишь? Что Веснушечка,    грустишь?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олнце светит, день хорош… танцевать что не идешь?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шкатулку положи, ее в ручках  не держи!</w:t>
      </w:r>
    </w:p>
    <w:p>
      <w:pPr>
        <w:pStyle w:val="Style18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усть лежит себе она…. Никому и не нужна…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снушка 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Очень танцевать люблю, детям танец подарю!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ходите все скорей, чтоб порадовать гостей!</w:t>
      </w:r>
    </w:p>
    <w:p>
      <w:pPr>
        <w:pStyle w:val="Style18"/>
        <w:spacing w:before="0" w:after="0"/>
        <w:ind w:left="-284" w:hanging="0"/>
        <w:contextualSpacing/>
        <w:rPr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арный танец «Ты и я»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сле танца Кикимора подхватывает шкатулку.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Я шкатулку унесу, спрячу далеко в лесу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Шкатулку вам не отыскать! Мам с весной не поздравлять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убегает в угол, прикрывает себя шторой, выглядывает оттуда на детей)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Постой, отдай! Беда, беда! Ты воротись , скорей, сюда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я оберегала, никому не отдавала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Кикимора пришла, обману-у-ула…. Унесла….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 (с места): Я сейчас же к ней  пойду! Я ей уши надеру!!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т, нет, нет!  Так не годится! Мы Кикимору не будем обижать,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 для мам мы будем петь и танцевать! 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й  понравится веселый праздник наш,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шкатулку нам Кикимора отдаст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</w:t>
      </w:r>
      <w:r>
        <w:rPr>
          <w:rFonts w:cs="Times New Roman" w:ascii="Times New Roman" w:hAnsi="Times New Roman"/>
          <w:sz w:val="28"/>
          <w:szCs w:val="28"/>
        </w:rPr>
        <w:t>: (подходит к Кикиморе)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 упрямься, проходи…На ребяток наших сядь и погляди! 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выводит Кикимору, усаживает на стул, пытается забрать шкатулку)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тдай пожалуйста шкатулку!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т! Не дам! Ну  уж ладно,  посижу, и немножко погляжу…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ль понравится программа…. уж так и быть!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дам вам это слово.. ……мама…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Что ж, продолжаем праздник на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-ое Марта это праздник не только мам, 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о и наших дорогих, и любимых бабушек!  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реб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ного есть друзей вокруг, но считаю я,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мой самый лучший друг – бабушка моя.</w:t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реб:</w:t>
      </w:r>
      <w:r>
        <w:rPr>
          <w:rFonts w:cs="Times New Roman" w:ascii="Times New Roman" w:hAnsi="Times New Roman"/>
          <w:sz w:val="28"/>
          <w:szCs w:val="28"/>
        </w:rPr>
        <w:t xml:space="preserve"> Моя бабушка -  модель хочешь верь или не верь </w:t>
        <w:br/>
        <w:t xml:space="preserve">           Когда видят рядом нас говорят: вы высший класс! 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 реб</w:t>
      </w:r>
      <w:r>
        <w:rPr>
          <w:rFonts w:cs="Times New Roman" w:ascii="Times New Roman" w:hAnsi="Times New Roman"/>
          <w:sz w:val="28"/>
          <w:szCs w:val="28"/>
        </w:rPr>
        <w:t>.Мы с ней локоны навьем, сумочки с собой возьмем,</w:t>
        <w:br/>
        <w:t xml:space="preserve">           И походкою летящей в детский парк гулять пойдем.</w:t>
      </w:r>
    </w:p>
    <w:p>
      <w:pPr>
        <w:pStyle w:val="Style18"/>
        <w:spacing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«У меня есть бабушка» </w:t>
      </w:r>
    </w:p>
    <w:p>
      <w:pPr>
        <w:pStyle w:val="Normal"/>
        <w:shd w:fill="FFFFFF" w:val="clear"/>
        <w:rPr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  <w:u w:val="single"/>
        </w:rPr>
        <w:t>Кикимора</w:t>
      </w:r>
      <w:r>
        <w:rPr>
          <w:b/>
          <w:bCs/>
          <w:color w:val="323232"/>
          <w:sz w:val="28"/>
          <w:szCs w:val="28"/>
        </w:rPr>
        <w:t xml:space="preserve">:  </w:t>
      </w:r>
      <w:r>
        <w:rPr>
          <w:bCs/>
          <w:color w:val="323232"/>
          <w:sz w:val="28"/>
          <w:szCs w:val="28"/>
        </w:rPr>
        <w:t>Да, неплохо научились песни петь, стихи читать,</w:t>
      </w:r>
    </w:p>
    <w:p>
      <w:pPr>
        <w:pStyle w:val="Normal"/>
        <w:shd w:fill="FFFFFF" w:val="clea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  <w:t xml:space="preserve">                     </w:t>
      </w:r>
      <w:r>
        <w:rPr>
          <w:bCs/>
          <w:color w:val="323232"/>
          <w:sz w:val="28"/>
          <w:szCs w:val="28"/>
        </w:rPr>
        <w:t>А покажите-ка, ребятки, как умеете играть!</w:t>
      </w:r>
    </w:p>
    <w:p>
      <w:pPr>
        <w:pStyle w:val="Normal"/>
        <w:shd w:fill="FFFFFF" w:val="clea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23232"/>
          <w:sz w:val="28"/>
          <w:szCs w:val="28"/>
          <w:u w:val="single"/>
        </w:rPr>
      </w:pPr>
      <w:r>
        <w:rPr>
          <w:bCs/>
          <w:color w:val="323232"/>
          <w:sz w:val="28"/>
          <w:szCs w:val="28"/>
        </w:rPr>
        <w:t xml:space="preserve">                          </w:t>
      </w:r>
      <w:r>
        <w:rPr>
          <w:b/>
          <w:bCs/>
          <w:color w:val="323232"/>
          <w:sz w:val="28"/>
          <w:szCs w:val="28"/>
          <w:u w:val="single"/>
        </w:rPr>
        <w:t xml:space="preserve">Игры: </w:t>
      </w:r>
    </w:p>
    <w:p>
      <w:pPr>
        <w:pStyle w:val="Normal"/>
        <w:shd w:fill="FFFFFF" w:val="clear"/>
        <w:rPr>
          <w:sz w:val="20"/>
          <w:szCs w:val="20"/>
          <w:shd w:fill="FAFAFA" w:val="clear"/>
        </w:rPr>
      </w:pPr>
      <w:r>
        <w:rPr>
          <w:sz w:val="20"/>
          <w:szCs w:val="20"/>
          <w:shd w:fill="FAFAFA" w:val="clear"/>
        </w:rPr>
        <w:t>ПОДСНЕЖНИК</w:t>
      </w:r>
      <w:r>
        <w:rPr>
          <w:sz w:val="20"/>
          <w:szCs w:val="20"/>
        </w:rPr>
        <w:br/>
        <w:br/>
      </w:r>
      <w:r>
        <w:rPr>
          <w:sz w:val="20"/>
          <w:szCs w:val="20"/>
          <w:shd w:fill="FAFAFA" w:val="clear"/>
        </w:rPr>
        <w:t>Участвуют 3 команды по 5 человек. Строятся друг за другом. Каждый участник держит какую-нибудь часть цветка- сердцевину, стебелек, 3 лепестка. На другой стороне лежат обручи- полянки. По сигналу дети поочередно бегут к своей полянке,, выкладывают подснежник. Чей быстрее расцветет?</w:t>
      </w:r>
    </w:p>
    <w:p>
      <w:pPr>
        <w:pStyle w:val="Normal"/>
        <w:shd w:fill="FFFFFF" w:val="clear"/>
        <w:rPr>
          <w:sz w:val="20"/>
          <w:szCs w:val="20"/>
          <w:shd w:fill="FAFAFA" w:val="clear"/>
        </w:rPr>
      </w:pPr>
      <w:r>
        <w:rPr>
          <w:sz w:val="20"/>
          <w:szCs w:val="20"/>
          <w:shd w:fill="FAFAFA" w:val="clear"/>
        </w:rPr>
      </w:r>
    </w:p>
    <w:p>
      <w:pPr>
        <w:pStyle w:val="Normal"/>
        <w:shd w:fill="FFFFFF" w:val="clear"/>
        <w:rPr>
          <w:sz w:val="20"/>
          <w:szCs w:val="20"/>
          <w:shd w:fill="FAFAFA" w:val="clear"/>
        </w:rPr>
      </w:pPr>
      <w:r>
        <w:rPr>
          <w:sz w:val="20"/>
          <w:szCs w:val="20"/>
          <w:shd w:fill="FAFAFA" w:val="clear"/>
        </w:rPr>
        <w:t xml:space="preserve"> </w:t>
      </w:r>
      <w:r>
        <w:rPr>
          <w:sz w:val="20"/>
          <w:szCs w:val="20"/>
          <w:shd w:fill="FAFAFA" w:val="clear"/>
        </w:rPr>
        <w:t>НАЙДИ СВОЮ МАМУ</w:t>
      </w:r>
      <w:r>
        <w:rPr>
          <w:sz w:val="20"/>
          <w:szCs w:val="20"/>
        </w:rPr>
        <w:br/>
      </w:r>
    </w:p>
    <w:p>
      <w:pPr>
        <w:pStyle w:val="Normal"/>
        <w:shd w:fill="FFFFFF" w:val="clear"/>
        <w:rPr>
          <w:sz w:val="20"/>
          <w:szCs w:val="20"/>
          <w:shd w:fill="FAFAFA" w:val="clear"/>
        </w:rPr>
      </w:pPr>
      <w:r>
        <w:rPr>
          <w:sz w:val="20"/>
          <w:szCs w:val="20"/>
          <w:shd w:fill="FAFAFA" w:val="clear"/>
        </w:rPr>
        <w:t>ВЕСЁЛЫЙ ВЕНИК</w:t>
      </w:r>
      <w:r>
        <w:rPr>
          <w:sz w:val="20"/>
          <w:szCs w:val="20"/>
        </w:rPr>
        <w:br/>
      </w:r>
      <w:r>
        <w:rPr>
          <w:sz w:val="20"/>
          <w:szCs w:val="20"/>
          <w:shd w:fill="FAFAFA" w:val="clear"/>
        </w:rPr>
        <w:t>Будем весело играть, да ещё и подметать.</w:t>
      </w:r>
      <w:r>
        <w:rPr>
          <w:sz w:val="20"/>
          <w:szCs w:val="20"/>
        </w:rPr>
        <w:br/>
      </w:r>
      <w:r>
        <w:rPr>
          <w:sz w:val="20"/>
          <w:szCs w:val="20"/>
          <w:shd w:fill="FAFAFA" w:val="clear"/>
        </w:rPr>
        <w:t>( в игре принимают участие 4 команды – 4 бабушки и 4 ребёнка. Замести в свой обруч как можно больше шаров.</w:t>
      </w:r>
      <w:r>
        <w:rPr>
          <w:sz w:val="20"/>
          <w:szCs w:val="20"/>
        </w:rPr>
        <w:br/>
      </w:r>
    </w:p>
    <w:p>
      <w:pPr>
        <w:pStyle w:val="Normal"/>
        <w:shd w:fill="FFFFFF" w:val="clea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  <w:shd w:fill="FAFAFA" w:val="clear"/>
        </w:rPr>
        <w:t>РЕЦЕПТ БОРЩА</w:t>
      </w:r>
      <w:r>
        <w:rPr>
          <w:sz w:val="20"/>
          <w:szCs w:val="20"/>
        </w:rPr>
        <w:br/>
      </w:r>
      <w:r>
        <w:rPr>
          <w:sz w:val="20"/>
          <w:szCs w:val="20"/>
          <w:shd w:fill="FAFAFA" w:val="clear"/>
        </w:rPr>
        <w:t>Несколько пап должны написать рецепт борща. Затем папы по очереди читают. В конце ведущий говорит: "Победили мамы.</w:t>
      </w:r>
      <w:r>
        <w:rPr>
          <w:rStyle w:val="Appleconvertedspace"/>
          <w:sz w:val="20"/>
          <w:szCs w:val="20"/>
          <w:shd w:fill="FAFAFA" w:val="clear"/>
        </w:rPr>
        <w:t> </w:t>
      </w:r>
      <w:r>
        <w:rPr>
          <w:sz w:val="20"/>
          <w:szCs w:val="20"/>
          <w:shd w:fill="FAFAFA" w:val="clear"/>
        </w:rPr>
        <w:t>Как же вы суп без воды будете варить?" (обычно в рецепт воду никто не вписывает).</w:t>
      </w:r>
    </w:p>
    <w:p>
      <w:pPr>
        <w:pStyle w:val="Normal"/>
        <w:shd w:fill="FFFFFF" w:val="clea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  <w:t xml:space="preserve">        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Кикимор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село вы тут играли, но я уже совсем устала..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устала, ухожу, слово «Мама» уношу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ожди, Кикимора, сказку (сценку) мы тебе расскажем,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Да еще ее покажем!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кимора</w:t>
      </w:r>
      <w:r>
        <w:rPr>
          <w:b/>
          <w:sz w:val="28"/>
          <w:szCs w:val="28"/>
        </w:rPr>
        <w:t>: ,</w:t>
      </w:r>
      <w:r>
        <w:rPr>
          <w:sz w:val="28"/>
          <w:szCs w:val="28"/>
        </w:rPr>
        <w:t xml:space="preserve"> Ну уж ладно, послушаю….</w:t>
      </w:r>
    </w:p>
    <w:p>
      <w:pPr>
        <w:pStyle w:val="Normal"/>
        <w:ind w:left="-284" w:hanging="0"/>
        <w:rPr>
          <w:b/>
          <w:b/>
          <w:sz w:val="36"/>
          <w:szCs w:val="36"/>
          <w:u w:val="single"/>
        </w:rPr>
      </w:pPr>
      <w:r>
        <w:rPr>
          <w:b/>
          <w:color w:val="FF0000"/>
          <w:sz w:val="36"/>
          <w:szCs w:val="36"/>
        </w:rPr>
        <w:t xml:space="preserve">       </w:t>
      </w:r>
      <w:r>
        <w:rPr>
          <w:b/>
          <w:sz w:val="36"/>
          <w:szCs w:val="36"/>
          <w:u w:val="single"/>
        </w:rPr>
        <w:t>Сказка «Курочка Ряба» («Трудности воспитания»)</w:t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кимора</w:t>
      </w:r>
      <w:r>
        <w:rPr>
          <w:b/>
          <w:sz w:val="28"/>
          <w:szCs w:val="28"/>
        </w:rPr>
        <w:t>:</w:t>
      </w:r>
      <w:r>
        <w:rPr>
          <w:b/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Я, конечно…. Подобрела…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: Хорошо, вот это дело! п</w:t>
      </w:r>
      <w:r>
        <w:rPr>
          <w:i/>
          <w:sz w:val="28"/>
          <w:szCs w:val="28"/>
        </w:rPr>
        <w:t>ытается взять шкатулку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жалей ты наших мам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икимора, прижимает шкатулку к себе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Кикимор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т хоть лопну, не отда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ще немного посижу, на концерт ваш погля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>. Концерт мы будем продолжать, веселиться и пляс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</w:rPr>
        <w:t>. К нам пришли феечки из сказки, открывайте шире 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готовьте ваши ушки, песенку у них послушать!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6"/>
          <w:szCs w:val="28"/>
          <w:u w:val="single"/>
        </w:rPr>
        <w:t>Песня «5 феече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323232"/>
          <w:sz w:val="28"/>
          <w:szCs w:val="28"/>
        </w:rPr>
        <w:t>Звучит грустная мелодия. Выходит маленький Леши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u w:val="single"/>
        </w:rPr>
        <w:t>Леший</w:t>
      </w:r>
      <w:r>
        <w:rPr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sz w:val="28"/>
          <w:szCs w:val="28"/>
        </w:rPr>
        <w:t>Я живу совсем од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редь берёзок и ос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ть тоскливо одном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не нужен нико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никто не сварит каш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никто не лечит каш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ту мамы у мен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и кому не нужен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, Кикимора, не зла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 весёлая, смешная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лыбнись-ка мне скорей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ешь мамою моей?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u w:val="single"/>
        </w:rPr>
        <w:t>Кикимора</w:t>
      </w:r>
      <w:r>
        <w:rPr>
          <w:b/>
          <w:bCs/>
          <w:sz w:val="28"/>
          <w:szCs w:val="28"/>
        </w:rPr>
        <w:t xml:space="preserve">:      </w:t>
      </w:r>
      <w:r>
        <w:rPr>
          <w:sz w:val="28"/>
          <w:szCs w:val="28"/>
        </w:rPr>
        <w:t>Ну конечно, дорог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ешь ты сыночек мой! (обнимает Лешего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ы теперь одна семь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ем вместе — ты и 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Я теперь не буду злой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и коварной, ни плох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бывает мама зл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ама — солнце и покой! </w:t>
      </w:r>
      <w:r>
        <w:rPr>
          <w:b/>
          <w:i/>
          <w:sz w:val="28"/>
          <w:szCs w:val="28"/>
        </w:rPr>
        <w:t>до</w:t>
      </w:r>
      <w:r>
        <w:rPr>
          <w:b/>
          <w:i/>
          <w:iCs/>
          <w:sz w:val="28"/>
          <w:szCs w:val="28"/>
        </w:rPr>
        <w:t>стает слово «мама»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лово «Мама» вы возьмит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м своих вы берег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теперь, честной народ, наступил и мой ч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уки, ноги рвутся в пляс, эх, повеселюсь сейчас!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Хоровод с Кикиморой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         Все старались не напрас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казка кончилась прекр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олодцы! Спасибо в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здравляйте в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28"/>
          <w:u w:val="single"/>
        </w:rPr>
        <w:t>Песня «Дорогие бабушки и мам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Ве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ля бабушек, мам мы сегодня старались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ели, плясали, шутили, смеялись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зале Весна наступила у на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света, сияния маминых глаз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усть мира весна принесёт всей планет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сть будут всегда ваши счастливы де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каждый ребёнок пусть будет здоров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ам, дорогие, всем море цветов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ПРАЗДНИ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080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Стиль1 Знак"/>
    <w:basedOn w:val="NoSpacingChar"/>
    <w:qFormat/>
    <w:rPr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firstLine="360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Spacing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3:16:00Z</dcterms:created>
  <dc:creator>1</dc:creator>
  <dc:description/>
  <dc:language>en-US</dc:language>
  <cp:lastModifiedBy>Лена</cp:lastModifiedBy>
  <dcterms:modified xsi:type="dcterms:W3CDTF">2014-02-06T03:16:00Z</dcterms:modified>
  <cp:revision>2</cp:revision>
  <dc:subject/>
  <dc:title/>
</cp:coreProperties>
</file>