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4"/>
          <w:szCs w:val="24"/>
        </w:rPr>
        <w:t>Весенний ветер.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Ветер весенний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Ветви качает,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Деревья в роще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Тихо ласкает.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Трогает землю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ягко и нежно,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алует первый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иний подснежник.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 зелёные листья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ербу нарядит,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евочкам в поле    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осы погладит.       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де ни промчится,     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сех он разбудит: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«Теплом наслаждайтесь!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лышите, люди?»    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Горбунова Анастасия, 7 класс</w:t>
      </w:r>
    </w:p>
    <w:p>
      <w:pPr>
        <w:pStyle w:val="Normal"/>
        <w:ind w:left="2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18" w:hanging="0"/>
        <w:rPr/>
      </w:pPr>
      <w:r>
        <w:rPr>
          <w:rFonts w:cs="Calibri"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Майский ветерок</w:t>
      </w:r>
      <w:r>
        <w:rPr>
          <w:sz w:val="24"/>
          <w:szCs w:val="24"/>
        </w:rPr>
        <w:t>.</w:t>
      </w:r>
    </w:p>
    <w:p>
      <w:pPr>
        <w:pStyle w:val="Normal"/>
        <w:ind w:left="271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Нежной травкой в поле</w:t>
      </w:r>
    </w:p>
    <w:p>
      <w:pPr>
        <w:pStyle w:val="Normal"/>
        <w:ind w:left="271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етер поиграл.</w:t>
      </w:r>
    </w:p>
    <w:p>
      <w:pPr>
        <w:pStyle w:val="Normal"/>
        <w:ind w:left="271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Раскачал березку,</w:t>
      </w:r>
    </w:p>
    <w:p>
      <w:pPr>
        <w:pStyle w:val="Normal"/>
        <w:ind w:left="271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альше побежал.</w:t>
      </w:r>
    </w:p>
    <w:p>
      <w:pPr>
        <w:pStyle w:val="Normal"/>
        <w:ind w:left="27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1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Встретил он Наташку,</w:t>
      </w:r>
    </w:p>
    <w:p>
      <w:pPr>
        <w:pStyle w:val="Normal"/>
        <w:ind w:left="201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Кудри растрепал.</w:t>
      </w:r>
    </w:p>
    <w:p>
      <w:pPr>
        <w:pStyle w:val="Normal"/>
        <w:ind w:left="201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Светлой рябью в речке</w:t>
      </w:r>
    </w:p>
    <w:p>
      <w:pPr>
        <w:pStyle w:val="Normal"/>
        <w:ind w:left="201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Пейзаж рисовал.</w:t>
      </w:r>
    </w:p>
    <w:p>
      <w:pPr>
        <w:pStyle w:val="Normal"/>
        <w:ind w:left="27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1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Вдоль улиц промчался,</w:t>
      </w:r>
    </w:p>
    <w:p>
      <w:pPr>
        <w:pStyle w:val="Normal"/>
        <w:ind w:left="2718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Принагнул кусты.</w:t>
      </w:r>
    </w:p>
    <w:p>
      <w:pPr>
        <w:pStyle w:val="Normal"/>
        <w:ind w:left="271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И тихо опустился</w:t>
      </w:r>
    </w:p>
    <w:p>
      <w:pPr>
        <w:pStyle w:val="Normal"/>
        <w:ind w:left="271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майские цветы.     </w:t>
      </w:r>
    </w:p>
    <w:p>
      <w:pPr>
        <w:pStyle w:val="Normal"/>
        <w:ind w:left="271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Чернышёва Дарья, 8 класс</w:t>
      </w:r>
    </w:p>
    <w:p>
      <w:pPr>
        <w:pStyle w:val="Normal"/>
        <w:ind w:left="27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Желани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роталинки и лужиц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И так тепло – тепло,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Что хочется до ужас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Летать легко – легко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И в этой синеве взмахнуть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к птица радужным крылом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Рассыпать над землёй родной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дёжду ласковым дождём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На лес, на голые поля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И речку подо льдом,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Чтоб вмиг покрылась вся земля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Весенним  расписным ковр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Москалёва Оксана,6 класс</w:t>
      </w:r>
    </w:p>
    <w:p>
      <w:pPr>
        <w:pStyle w:val="Normal"/>
        <w:rPr/>
      </w:pPr>
      <w:r>
        <w:rPr>
          <w:rFonts w:cs="Calibri"/>
          <w:color w:val="365F91"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Весенний сон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ы с другом Колькой бегаем по лужам,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ам весело от солнца, и смешно 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злетают брызги из глубокой ямы,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падая нам  на куртку и пальто.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Малыш, ломая лёд, кричит сердито: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«Не лезь ко мне. Вода сейчас попрёт».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Сашка  с крыши снег сгребает деловито…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Ведь это детство снится. Кто ж его вернёт?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Филиппова Татьяна, 11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Не надо над ними смеяться!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Мальчишки, когда влюбляются,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Они всегда задираются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начинают мыть уши,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шею моют к тому же.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Мальчишки, когда влюбляются,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Они ужасно смущаются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И пишут стихотворения, 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И дарят цветы весенние. 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Девочки, будем добрыми,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Не надо над ними смеяться!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Лучше давайте попробуем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Этим цветам улыбаться.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Я засмеялась звонко,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Храбро сказала: «Спасибо!»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На зависть задирам девчонкам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Шагаю с букетом красивым!  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Лысенко Вероника, 8 класс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48:00Z</dcterms:created>
  <dc:creator>1</dc:creator>
  <dc:description/>
  <dc:language>en-US</dc:language>
  <cp:lastModifiedBy>1</cp:lastModifiedBy>
  <dcterms:modified xsi:type="dcterms:W3CDTF">2015-01-15T15:11:00Z</dcterms:modified>
  <cp:revision>1</cp:revision>
  <dc:subject/>
  <dc:title/>
</cp:coreProperties>
</file>