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8"/>
              <w:gridCol w:w="357"/>
            </w:tblGrid>
            <w:tr>
              <w:trPr/>
              <w:tc>
                <w:tcPr>
                  <w:tcW w:w="899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98"/>
                  </w:tblGrid>
                  <w:tr>
                    <w:trPr/>
                    <w:tc>
                      <w:tcPr>
                        <w:tcW w:w="8998" w:type="dxa"/>
                        <w:tcBorders>
                          <w:right w:val="single" w:sz="12" w:space="0" w:color="999999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713730" cy="8121967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13730" cy="812196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13" w:type="dxa"/>
                                                  <w:left w:w="63" w:type="dxa"/>
                                                  <w:bottom w:w="1127" w:type="dxa"/>
                                                  <w:right w:w="63" w:type="dxa"/>
                                                </w:tblCellMar>
                                              </w:tblPr>
                                              <w:tblGrid>
                                                <w:gridCol w:w="899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98" w:type="dxa"/>
                                                    <w:tcBorders/>
                                                    <w:shd w:fill="FFFEF3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Программа выстроена на основе курса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Введение в школьную жизнь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(авторы Г.А. Цукерман, К.Н. Поливанова), реализуется в начале сентября первого года обучения в течение первых двух недель учебных заняти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Цели и задачи курс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ограмма адаптационного период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беспечивает знакомство ребенка с одноклассниками и педагогами, со школьным пространством и организацией времени, с системой школьного оценивания, с нормами сотрудничества на уроке и правилами поведения вне уро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пособствует психологической адаптации детей в школ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накомит с основными школьными правилам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ививает навыки индивидуальной, парной и коллективной работы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бучает элементарным приемам обратной связ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звивает внимание, память, мышление, воображен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формирует классный коллектив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ограмма рассчитана на 30 часов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 ходе программы нормы совместных действий и общения, на которых в дальнейшем строится учебное сообщество класса, осуществляется на основе договора учителя с детьми. Этот курс не совмещен с учебными предметам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Знакомство ребенка с новым школьным миром организовывается на дошкольном материале: игре, рисовании, конструировании, элементарном экспериментировании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В этот период задается определенный стиль всей дальнейшей работы учителя с детьми, дети приучаются к новому режиму дня, к новым правилам для учащихся. По форме, по манере общения курс «Введение в школьную жизнь» строится как обучение навыкам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чебного сотрудничеств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сновные разделы курс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Основными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зделами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данного курса являются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Как учить себя с помощью взрослого»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Сотрудничество со сверстниками»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Отношение ребенка с самим собой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одержание курс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перв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Знакомство. Введение знака «Я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Режим дня школьни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Схема класс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второ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Приветствие. Школьные правила вежливости. Схема класс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Введение знака «ХОР», противопоставление знаку «Я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Оценка. Введение способа оцен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трети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Изменение схемы класса. Введение знака «МЫ». Игра вдвое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Введение знаком «+», «–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Самооценка, критерии, оцен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четверт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Отработка введенных ранее знаков «+», «–«, «Я», «Мы», «Хор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Как надо и не надо спорить?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Диагностика и отработка разных критериев оцен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пят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Введение знака «Вопрос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Ситуация неопределенного правил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Оценка. Общая работа как сумма индивидуальных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шесто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Понятно ли мы говорим? Средства организации дискусси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Групповые задания с неопределенными правилам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Адресованность, понятность сообще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седьмо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Адресованность действия при групповом взаимодействи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Ловушка как элемент учительской диагности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Развитие линии оценки: противопоставление правильности и оригинальност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восьмо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Отработка знаков, введенных ранее. Игра «Третий лишний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Система недостаточности средств, которая разрешается обращением ученика к другому ученику или групп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Актуализация навыков содержательного взаимодействия, которяе отрабатывались ране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девят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Повторы особенно удачных полюбившихся детям сюжетов и задани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Критерии оценки, точка зрения оценивающего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 Отработка знаков, введённых ране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ень десят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1. Актуализация навыков содержательного взаимодействия, которое отрабатывались ране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2. Праздник «Посвящение в ученики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 3.Праздник «Посвящение в ученики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КАЛЕНДАРНО – ТЕМАТИЧЕСКОЕ ПЛАНИРОВАНИЕ</w:t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8279" w:type="dxa"/>
                                                      <w:jc w:val="left"/>
                                                      <w:tblInd w:w="1" w:type="dxa"/>
                                                      <w:tblLayout w:type="fixed"/>
                                                      <w:tblCellMar>
                                                        <w:top w:w="30" w:type="dxa"/>
                                                        <w:left w:w="30" w:type="dxa"/>
                                                        <w:bottom w:w="30" w:type="dxa"/>
                                                        <w:right w:w="3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60"/>
                                                      <w:gridCol w:w="844"/>
                                                      <w:gridCol w:w="677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tcBorders>
                                                            <w:top w:val="single" w:sz="2" w:space="0" w:color="CCCCCC"/>
                                                            <w:left w:val="single" w:sz="2" w:space="0" w:color="CCCCCC"/>
                                                            <w:right w:val="single" w:sz="4" w:space="0" w:color="999999"/>
                                                          </w:tcBorders>
                                                          <w:shd w:fill="CCCCCC" w:val="clea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Дат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2" w:space="0" w:color="CCCCCC"/>
                                                            <w:right w:val="single" w:sz="4" w:space="0" w:color="999999"/>
                                                          </w:tcBorders>
                                                          <w:shd w:fill="CCCCCC" w:val="clea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 xml:space="preserve">№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урок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2" w:space="0" w:color="CCCCCC"/>
                                                            <w:right w:val="single" w:sz="4" w:space="0" w:color="999999"/>
                                                          </w:tcBorders>
                                                          <w:shd w:fill="CCCCCC" w:val="clea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Тема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700 лет Сергию Радонежскому. Знакомство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Поговорим о наших именах. Введение знака «Я»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Режим дня школьника. Знак «Звонок». Схема класса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Приветствие. Школьные правила вежливости. Схема класса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Введение знака «Хор», противопоставление его знаку «Я»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Оценка. Введение способа оценк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Изменение схемы класса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Введение знака «Мы». Парная форма работы. Взаимооценка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Реакция на реплику. Введение знаков «+, -»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Самооценка, критерии, оценка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4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Отработка введённых ранее знаков «Я», «МЫ», «ХОР», «+», «-»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Столкновение мнений детей: «Как надо и как не надо спорить»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Диагностика и отработка разных критериев оценк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5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Введение знака «Вопрос», его применение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Ситуация неопределенного правила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Оценка. Общая работа как сумма индивидуальных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8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Понятно ли мы говорим? Средства организации дискусси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Групповые задания с неопределенными правилам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Адресованность, понятность сообщения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9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Адресованность действия при групповом взаимодействи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Ловушка как элемент учительской диагностик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Развитие линии оценки: противопоставление правильности и оригинальности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2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Отработка знаков, введенных ранее. Игра «Третий лишний»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Система недостаточности средств, которая разрешается обращением ученика к другому ученику или группе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Актуализация навыков содержательного взаимодействия, которое отрабатывались ранее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3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Повторы особенно удачных полюбившихся детям сюжетов и заданий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Критерии оценки, точка зрения оценивающего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Отработка знаков, введённых ранее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restart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4.0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Актуализация навыков содержательного взаимодействия, которое отрабатывались ранее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Праздник «Посвящение в ученики»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60" w:type="dxa"/>
                                                          <w:vMerge w:val="continue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44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775" w:type="dxa"/>
                                                          <w:tcBorders>
                                                            <w:top w:val="single" w:sz="4" w:space="0" w:color="CCCCCC"/>
                                                            <w:left w:val="single" w:sz="4" w:space="0" w:color="CCCCCC"/>
                                                            <w:bottom w:val="single" w:sz="2" w:space="0" w:color="CCCCCC"/>
                                                            <w:right w:val="single" w:sz="2" w:space="0" w:color="CCCCCC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Праздник «Посвящение в ученики»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 первые дни пребывания ребенка в школе необходимо показать отличие учения от игр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Процесс учения обладает рядом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изнаков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8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контролируемость (учебное пространство учащегося опосредованно или непосредственно всегда находится в поле деятельности учителя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8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ременной регламент (учебная деятельность ученика всегда определяется расписанием или режимом дня. Регламентируется не только ее начало и конец, но и темп, и ритм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8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аданность средств, способов действия (есть действия, которые учитель обязан указать ребенку для выполнения задания, есть же задания, где ученик должен осуществить выбор или изобрести для себя новый способ действия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8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езультативность (любая деятельность завершается получением какого-либо «продукта». «Продуктом» УД может быть и сам процесс «делания»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8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цениваемость (есть деятельность, которая подлежит оцениванию, а есть действия не предназначенные для оценки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Программа курса «Введение в школьную жизнь» позволяет формироват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личностные, познавательные, регулятивные и коммуникативные универсальные учебные действия.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Введение правил для учащихся способствует формированию самоконтроля, саморегуляции; заданность средств решения задачи позволяет формировать планирование; правила взаимодействия со сверстниками, учителем с самим собой формируют коммуникативные действ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С первых дней обучения вводятся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индивидуальные формы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работы. К таким формам относятся: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бота с «черновиком», «стол – помощник», «стол – заданий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Обучение работе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 «черновиком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начинается в первой четверти первого класса. Работа в «черновике» не предполагает передачу готовой техники («сначала решить на черновике»), а связано с организацией рефлексивного отношения учащихся к своей работе – пониманию уместности первоначальной тренировки. Любая работа, таким образом, делится на две функциональные части: подготовка (тренировка) и переписывания «начисто» задания для предъявления выполненного задания учителю или сверстникам. Тренировочная часть работы проводится в отдельной тетради – «черновике» и никак не оценивается учителем, но в спорных ситуациях (например, допущение ошибки при списывании) может учитываться учителе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В процессе обучения учащихся работе с «черновиком» выделяются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этапы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2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а первом этапе образец работы с черновиком показывается на доске. Доска делится на две части: «доска сомнений» и «место на оценку». При этом большое внимание уделяется коллективному обсуждению детских сомнений. Таким образом, совместно с учителем и другими учащимися ребенок учится видеть смысл подготовки (например, набросав, ответы на «доске сомнений» можно их проанализировать, выбрать правильный, исправить, зачеркнуть и пр.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2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а втором этапе работа переносится в тетрадь – «черновик», причем объем подготовительной работы гораздо больше, чем на оценку, т.к. все свои сомнения и варианты ответов дети оформляют в «черновике»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2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а третьем этапе появляется новое отношение детей к своей работе. Меняется отношение между двумя частями работы: объем выполнения на оценку превышает объем тренировки. Сначала оформляется работа (или часть работы) на оценку, а потом сомнительные места выполняются «на черновике». Такое изменение частей работы показывает, что дети понимают место тренировки, т.е. при затруднениях ребенок самостоятельно выделяет содержание «черновика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Стол – помощник», «стол заданий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предполагает организацию предметного противопоставления средства и задания (задачи). «Стол – помощник» – это стол с карточками-помощниками, схемами, таблицами, счетными палочками, мерками, моделями, справочной литературой и пр. Позже появляются средства – «мешальщики», те которые не являются средствами помощи, а наоборот, уводят от выполнения задания (решения задачи). Таким образом, у учащихся формируется (выращивается) такое действие как выбор средств. На «столе заданий» учащиеся могут себе выбрать дополнительные тренировочные задания, задания творческого характера, задания на смекалку, повышенной трудности, опережающие и пр. Такие задания формируют познавательный интерес, стремление к саморосту, качественному самоизменению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С самого начала прихода в школу ребенок должен познакомиться с новой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философией оценки».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Оценка должна быть ориентирована на личные достижения каждого конкретного ученика. Поддерживая положительную общую самооценку ребенка, учитель должен развивать способность ребенка к конкретной оценке своего учения. С этой целью разрабатываются правила «оценочной безопасности», которые соблюдаются и учителем и учащимися. Представим примерный список этих правил (список может быть продолжен)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е скупиться на похвалу (словесная, кивок головой, улыбка и пр.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хвалить исполнителя, критиковать только исполнен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на ложку дегтя – бочка меда»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тавить перед ребенком только конкретные цел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е ставить перед первоклассниками сразу более чем одну задачу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формулировка «опять ты НЕ…» верный способ выращивания Неудачника»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читель, начни практику оценочной безопасности с собственной самооцен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Параллельно с правилами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оценочной безопасности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в адаптационный период первоклассники обучаются приемам оценивания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бучение разумному оцениванию начинается с самооценочного суждения ребенка (если оценка взрослого предшествует детской, то ребенок либо некритично принимает ее, либо аффективно отвергает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ценка не должна быть глобальной (ребенку предлагается оценить разные аспекты своей работы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амооценка ребенка должна соотноситься с оценкой взрослого лишь там, где есть объективные критерии оценки, равно обязательные и для учителя, и для учени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там, где оценивается качество, не имеющее однозначный эталон-образец, каждый человек имеет право на собственное мнение (учитель обязан знакомить детей с мнениями друг друга, уважая каждое, не навязывая ни своего мнения, ни мнения большинства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а протяжении всего периода обучения в начальной школе «философия оценки» не меняется. В результате к концу начального этапа образования у детей формируются действия самоконтроля и самооцен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Поддержать в детях уверенность в себе позволяет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доска достижений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или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график «мои достижения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в тетради контрольно-оценочной деятельности (на выбор учителя и учащихся). Важно помнить, вся работа детей, заканчивающаяся созданием «материального продукта» должна выставляться на всеобщее обозрение по решению самого ребенка или группы детей. Однако здесь существует опасность, которая заключается в возможности сравнения своих работ. Предупреждением конфликтов, вызванных соперничеством, конкуренцией, требует от учителя специальных усилий – важно научить детей оценивать работы свои и чужие по общепринятым критерия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Особая работа в адаптационный период проводится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 родителями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. Как только ребенок пришел в школу, то родитель приобрел новый статус – родитель первоклассника. Основа родительской позиции должна заключаться в том, что дома не должна дублироваться школа. Основные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адачи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родителя заключаются в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9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эмоциональной поддержке ребен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9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рганизации максимальной самостоятельности своих действий (организация рабочего места, места для игры, подготовка одежды, портфеля к завтрашнему дню, в соблюдении режима дня, чтении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9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казании помощи организации экспериментальной работы в домашних условиях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9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оработке правил для учащихся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9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казании помощи выбора дополнительных образовательных услуг (кружок, секция, факультатив и пр.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одержательная помощь со стороны родителей нежелательна. При возникновении у ребенка затруднений при выполнении домашних заданий (чтении, эксперимента, творческого задания и пр.), родители могут помочь сформулировать словесно проблему и зафиксировать ее в тетрад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 адаптационный период должна быть налажена связь между школой и родителями. Необходимо проводить регулярную «школу для родителей», где регулярно осуществляется обмен наблюдениями, впечатлениями по поводу действий ребен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«Карта знаний»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по предмету – это специально отведенное место в классе (представленное на листе ватмана, стенде), в тетради контрольно-оценочной деятельности, где в схематической форме фиксируются основные предметные области курса (первоначально – как направления или задачи исследования, позднее – как открытие детьми способа действий, понятий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оставленная классом «Карта знаний» по предмету помогает учащимся сознательно и целенаправленно выбирать тот учебный материал, который необходим им для решения учебно-практических задач, позволяет школьникам восстанавливать свой индивидуальный путь движения в учебном предмете, позволяет делать предположения о возможных дальнейших содержательных движениях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Групповая работа.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Взаимодействие «учитель – группа совместно действующих детей» является исходной формой учебного сотрудничества в начальной школе и используется учителем с первых дней прихода детей в школу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Работа в группах организуется тогда, когда возможен «интеллектуальный конфликт». Интеллектуальный конфликт разворачивается вокруг противоречия, разрешение которого в групповой дискуссии способствует поиску способов решения задач, пониманию, принятию найденного решения. Эффективным средством запуска дискуссии в группе являются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адания-ловушки.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Учитель при этом не выступает как носитель единственно верной точки зрения, а как опытный помощник, коллега по общей работ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Типы «ловушек»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зволяющие различать ориентацию ребенка на задачу и ориентацию на действия учителя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зволяющие различать понятийную и житейскую логику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адачи-ловушки не имеющие реше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Функции групповой работы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эмоционально поддерживает каждого учени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одуцирует мышление учени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держивает внимание учени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ает возможность каждому попробовать свои силы в ситуации, где нет давящего авторитета учителя и внимания всего класс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акладывает основу умения учиться (постановка цели, планирование совместных действий, контроль, оценка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бучает способам организаци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овлекает детей в содержательное обучен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очетает обучение и воспитани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словия эффективной организации групповой работы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дбираются задачи, требующие обсуждения разных точек зрения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рганизуется специальное обучение детей умениям коллективного обсуждения задачи и группового взаимодействия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едварительно проводится работа по уяснению детьми задачи, способа работы, формы предъявления результата до того, как будет сказано «а теперь групповая работа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бота в группах формируется постепенно в течение первых двух лет обуче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Этапы работы в группе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0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фиксация вопроса задачи (в символической или знаковой форме) и неоднократное возвращение к нему в ходе поиска решения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0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анализ условия задач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0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фиксация разных точек зрения по ходу решения задачи на бумаге (в виде схемы, слова, протокола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10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дготовка выступления от группы с рассказом о ходе обсуждения и перечислением аргументов в пользу той или иной точки зре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Типы группового взаимодействия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1. Наиболее простой тип группового взаимодействия, где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каждый участник высказывает как можно больше идей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 том, как решить задачу, затем обсуждается пригодность высказываний и готовится ответ от групп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2. В более сложно устроенном взаимодействии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между детьми распределены разные точки зрения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 на обсуждаемое противоречие. Например, одна пара в группе рассматривает одно понятие (способ действия), другая пара – другое. В этом взаимодействии происходит окончательное уяснение рассматриваемых понятий (способов действий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3.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олевое взаимодействие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. Между учениками группы распределяются роли, например: исполнитель, проверяющий, экспериментатор, контролер, протоколист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Материальное обеспечение курс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Колокольчи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изитные карточк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рден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знообразные сюжетные картинк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хема класс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хема времен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Книга «хроника»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Алфавит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зличные куклы, мягкие игрушк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лоски цветной бумаги, кружки белой бумаг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Бланки для графического диктанта, бланки задания «Стрельба по мишеням»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исунки с оптическими иллюзиям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Чертеж домиков, наборы геометрических фигур, план местности, образцы фигур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Листы с разметкой и образцам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Наборы деталей одежды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Бланки для работы с «лабиринтом»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0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Листы с заданиями (по числу групп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spacing w:lineRule="auto" w:line="240" w:before="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Листы с заданием «Езда по дорожкам» (по числу детей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  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98" w:type="dxa"/>
                                                    <w:tcBorders>
                                                      <w:top w:val="single" w:sz="4" w:space="0" w:color="D7D7D7"/>
                                                      <w:left w:val="single" w:sz="4" w:space="0" w:color="D7D7D7"/>
                                                      <w:bottom w:val="single" w:sz="4" w:space="0" w:color="D7D7D7"/>
                                                      <w:right w:val="single" w:sz="4" w:space="0" w:color="D7D7D7"/>
                                                    </w:tcBorders>
                                                    <w:tcMar>
                                                      <w:top w:w="38" w:type="dxa"/>
                                                      <w:left w:w="30" w:type="dxa"/>
                                                      <w:bottom w:w="63" w:type="dxa"/>
                                                      <w:right w:w="3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Verdana" w:hAnsi="Verdana" w:eastAsia="Times New Roman" w:cs="Verdana"/>
                                                        <w:color w:val="1A1A1A"/>
                                                        <w:sz w:val="16"/>
                                                        <w:szCs w:val="16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1A1A1A"/>
                                                        <w:sz w:val="16"/>
                                                        <w:szCs w:val="16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9.9pt;height:6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13" w:type="dxa"/>
                                            <w:left w:w="63" w:type="dxa"/>
                                            <w:bottom w:w="1127" w:type="dxa"/>
                                            <w:right w:w="63" w:type="dxa"/>
                                          </w:tblCellMar>
                                        </w:tblPr>
                                        <w:tblGrid>
                                          <w:gridCol w:w="899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98" w:type="dxa"/>
                                              <w:tcBorders/>
                                              <w:shd w:fill="FFFEF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рограмма выстроена на основе курса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Введение в школьную жизнь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(авторы Г.А. Цукерман, К.Н. Поливанова), реализуется в начале сентября первого года обучения в течение первых двух недель учебных занят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Цели и задачи курс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ограмма адаптационного период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беспечивает знакомство ребенка с одноклассниками и педагогами, со школьным пространством и организацией времени, с системой школьного оценивания, с нормами сотрудничества на уроке и правилами поведения вне уро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пособствует психологической адаптации детей в школ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знакомит с основными школьными правилам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ививает навыки индивидуальной, парной и коллективной работы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бучает элементарным приемам обратной связ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звивает внимание, память, мышление, воображен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ормирует классный коллекти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ограмма рассчитана на 30 час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 ходе программы нормы совместных действий и общения, на которых в дальнейшем строится учебное сообщество класса, осуществляется на основе договора учителя с детьми. Этот курс не совмещен с учебными предмета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Знакомство ребенка с новым школьным миром организовывается на дошкольном материале: игре, рисовании, конструировании, элементарном экспериментировании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В этот период задается определенный стиль всей дальнейшей работы учителя с детьми, дети приучаются к новому режиму дня, к новым правилам для учащихся. По форме, по манере общения курс «Введение в школьную жизнь» строится как обучение навыкам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ебного сотрудничеств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сновные разделы курс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Основными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зделами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данного курса являются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Как учить себя с помощью взрослого»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Сотрудничество со сверстниками»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Отношение ребенка с самим собой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одержание курс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перв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Знакомство. Введение знака «Я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Режим дня школьни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Схема класс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второ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Приветствие. Школьные правила вежливости. Схема класс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Введение знака «ХОР», противопоставление знаку «Я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Оценка. Введение способа оцен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трети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Изменение схемы класса. Введение знака «МЫ». Игра вдвое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Введение знаком «+», «–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Самооценка, критерии, оцен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четверт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Отработка введенных ранее знаков «+», «–«, «Я», «Мы», «Хор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Как надо и не надо спорить?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Диагностика и отработка разных критериев оцен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пят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Введение знака «Вопрос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Ситуация неопределенного правил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Оценка. Общая работа как сумма индивидуальных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шесто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Понятно ли мы говорим? Средства организации дискусси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Групповые задания с неопределенными правила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Адресованность, понятность сообщ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седьмо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Адресованность действия при групповом взаимодействи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Ловушка как элемент учительской диагност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Развитие линии оценки: противопоставление правильности и оригинальност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восьмо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Отработка знаков, введенных ранее. Игра «Третий лишний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Система недостаточности средств, которая разрешается обращением ученика к другому ученику или групп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Актуализация навыков содержательного взаимодействия, которяе отрабатывались ране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девят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Повторы особенно удачных полюбившихся детям сюжетов и задан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Критерии оценки, точка зрения оценивающего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 Отработка знаков, введённых ране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нь десят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1. Актуализация навыков содержательного взаимодействия, которое отрабатывались ране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2. Праздник «Посвящение в ученики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рок 3.Праздник «Посвящение в ученики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АЛЕНДАРНО – ТЕМАТИЧЕСКОЕ ПЛАНИРОВАНИЕ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8279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30" w:type="dxa"/>
                                                  <w:left w:w="30" w:type="dxa"/>
                                                  <w:bottom w:w="30" w:type="dxa"/>
                                                  <w:right w:w="30" w:type="dxa"/>
                                                </w:tblCellMar>
                                              </w:tblPr>
                                              <w:tblGrid>
                                                <w:gridCol w:w="660"/>
                                                <w:gridCol w:w="844"/>
                                                <w:gridCol w:w="67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tcBorders>
                                                      <w:top w:val="single" w:sz="2" w:space="0" w:color="CCCCCC"/>
                                                      <w:left w:val="single" w:sz="2" w:space="0" w:color="CCCCCC"/>
                                                      <w:right w:val="single" w:sz="4" w:space="0" w:color="999999"/>
                                                    </w:tcBorders>
                                                    <w:shd w:fill="CCCCCC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ат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2" w:space="0" w:color="CCCCCC"/>
                                                      <w:right w:val="single" w:sz="4" w:space="0" w:color="999999"/>
                                                    </w:tcBorders>
                                                    <w:shd w:fill="CCCCCC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 xml:space="preserve">№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урок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2" w:space="0" w:color="CCCCCC"/>
                                                      <w:right w:val="single" w:sz="4" w:space="0" w:color="999999"/>
                                                    </w:tcBorders>
                                                    <w:shd w:fill="CCCCCC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Тема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700 лет Сергию Радонежскому. Знакомство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говорим о наших именах. Введение знака «Я»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ежим дня школьника. Знак «Звонок». Схема класса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иветствие. Школьные правила вежливости. Схема класса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ведение знака «Хор», противопоставление его знаку «Я»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ценка. Введение способа оценк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Изменение схемы класс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ведение знака «Мы». Парная форма работы. Взаимооценка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еакция на реплику. Введение знаков «+, -»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амооценка, критерии, оценка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4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тработка введённых ранее знаков «Я», «МЫ», «ХОР», «+», «-»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толкновение мнений детей: «Как надо и как не надо спорить»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Диагностика и отработка разных критериев оценк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5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Введение знака «Вопрос», его применение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итуация неопределенного правила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ценка. Общая работа как сумма индивидуальных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8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нятно ли мы говорим? Средства организации дискусси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Групповые задания с неопределенными правилам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Адресованность, понятность сообщения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9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Адресованность действия при групповом взаимодействи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Ловушка как элемент учительской диагностик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Развитие линии оценки: противопоставление правильности и оригинальности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2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тработка знаков, введенных ранее. Игра «Третий лишний»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Система недостаточности средств, которая разрешается обращением ученика к другому ученику или группе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Актуализация навыков содержательного взаимодействия, которое отрабатывались ранее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3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овторы особенно удачных полюбившихся детям сюжетов и заданий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Критерии оценки, точка зрения оценивающего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Отработка знаков, введённых ранее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restart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4.09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Актуализация навыков содержательного взаимодействия, которое отрабатывались ранее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аздник «Посвящение в ученики»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60" w:type="dxa"/>
                                                    <w:vMerge w:val="continue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4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75" w:type="dxa"/>
                                                    <w:tcBorders>
                                                      <w:top w:val="single" w:sz="4" w:space="0" w:color="CCCCCC"/>
                                                      <w:left w:val="single" w:sz="4" w:space="0" w:color="CCCCCC"/>
                                                      <w:bottom w:val="single" w:sz="2" w:space="0" w:color="CCCCCC"/>
                                                      <w:right w:val="single" w:sz="2" w:space="0" w:color="CCCCCC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Праздник «Посвящение в ученики»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 первые дни пребывания ребенка в школе необходимо показать отличие учения от игр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роцесс учения обладает рядом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изнаков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8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онтролируемость (учебное пространство учащегося опосредованно или непосредственно всегда находится в поле деятельности учителя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8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ременной регламент (учебная деятельность ученика всегда определяется расписанием или режимом дня. Регламентируется не только ее начало и конец, но и темп, и ритм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8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заданность средств, способов действия (есть действия, которые учитель обязан указать ребенку для выполнения задания, есть же задания, где ученик должен осуществить выбор или изобрести для себя новый способ действия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8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езультативность (любая деятельность завершается получением какого-либо «продукта». «Продуктом» УД может быть и сам процесс «делания»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8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цениваемость (есть деятельность, которая подлежит оцениванию, а есть действия не предназначенные для оценки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рограмма курса «Введение в школьную жизнь» позволяет формировать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личностные, познавательные, регулятивные и коммуникативные универсальные учебные действия.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Введение правил для учащихся способствует формированию самоконтроля, саморегуляции; заданность средств решения задачи позволяет формировать планирование; правила взаимодействия со сверстниками, учителем с самим собой формируют коммуникативные действ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С первых дней обучения вводятся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индивидуальные формы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работы. К таким формам относятся: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бота с «черновиком», «стол – помощник», «стол – заданий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Обучение работе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 «черновиком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начинается в первой четверти первого класса. Работа в «черновике» не предполагает передачу готовой техники («сначала решить на черновике»), а связано с организацией рефлексивного отношения учащихся к своей работе – пониманию уместности первоначальной тренировки. Любая работа, таким образом, делится на две функциональные части: подготовка (тренировка) и переписывания «начисто» задания для предъявления выполненного задания учителю или сверстникам. Тренировочная часть работы проводится в отдельной тетради – «черновике» и никак не оценивается учителем, но в спорных ситуациях (например, допущение ошибки при списывании) может учитываться учителе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В процессе обучения учащихся работе с «черновиком» выделяются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этапы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а первом этапе образец работы с черновиком показывается на доске. Доска делится на две части: «доска сомнений» и «место на оценку». При этом большое внимание уделяется коллективному обсуждению детских сомнений. Таким образом, совместно с учителем и другими учащимися ребенок учится видеть смысл подготовки (например, набросав, ответы на «доске сомнений» можно их проанализировать, выбрать правильный, исправить, зачеркнуть и пр.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а втором этапе работа переносится в тетрадь – «черновик», причем объем подготовительной работы гораздо больше, чем на оценку, т.к. все свои сомнения и варианты ответов дети оформляют в «черновике»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а третьем этапе появляется новое отношение детей к своей работе. Меняется отношение между двумя частями работы: объем выполнения на оценку превышает объем тренировки. Сначала оформляется работа (или часть работы) на оценку, а потом сомнительные места выполняются «на черновике». Такое изменение частей работы показывает, что дети понимают место тренировки, т.е. при затруднениях ребенок самостоятельно выделяет содержание «черновика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Стол – помощник», «стол заданий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предполагает организацию предметного противопоставления средства и задания (задачи). «Стол – помощник» – это стол с карточками-помощниками, схемами, таблицами, счетными палочками, мерками, моделями, справочной литературой и пр. Позже появляются средства – «мешальщики», те которые не являются средствами помощи, а наоборот, уводят от выполнения задания (решения задачи). Таким образом, у учащихся формируется (выращивается) такое действие как выбор средств. На «столе заданий» учащиеся могут себе выбрать дополнительные тренировочные задания, задания творческого характера, задания на смекалку, повышенной трудности, опережающие и пр. Такие задания формируют познавательный интерес, стремление к саморосту, качественному самоизменению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С самого начала прихода в школу ребенок должен познакомиться с новой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философией оценки».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Оценка должна быть ориентирована на личные достижения каждого конкретного ученика. Поддерживая положительную общую самооценку ребенка, учитель должен развивать способность ребенка к конкретной оценке своего учения. С этой целью разрабатываются правила «оценочной безопасности», которые соблюдаются и учителем и учащимися. Представим примерный список этих правил (список может быть продолжен)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е скупиться на похвалу (словесная, кивок головой, улыбка и пр.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хвалить исполнителя, критиковать только исполнен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на ложку дегтя – бочка меда»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тавить перед ребенком только конкретные цел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е ставить перед первоклассниками сразу более чем одну задачу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ормулировка «опять ты НЕ…» верный способ выращивания Неудачника»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итель, начни практику оценочной безопасности с собственной самооцен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араллельно с правилами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оценочной безопасности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в адаптационный период первоклассники обучаются приемам оценивания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бучение разумному оцениванию начинается с самооценочного суждения ребенка (если оценка взрослого предшествует детской, то ребенок либо некритично принимает ее, либо аффективно отвергает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ценка не должна быть глобальной (ребенку предлагается оценить разные аспекты своей работы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амооценка ребенка должна соотноситься с оценкой взрослого лишь там, где есть объективные критерии оценки, равно обязательные и для учителя, и для учени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там, где оценивается качество, не имеющее однозначный эталон-образец, каждый человек имеет право на собственное мнение (учитель обязан знакомить детей с мнениями друг друга, уважая каждое, не навязывая ни своего мнения, ни мнения большинства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а протяжении всего периода обучения в начальной школе «философия оценки» не меняется. В результате к концу начального этапа образования у детей формируются действия самоконтроля и самооцен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оддержать в детях уверенность в себе позволяет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доска достижений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или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график «мои достижения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в тетради контрольно-оценочной деятельности (на выбор учителя и учащихся). Важно помнить, вся работа детей, заканчивающаяся созданием «материального продукта» должна выставляться на всеобщее обозрение по решению самого ребенка или группы детей. Однако здесь существует опасность, которая заключается в возможности сравнения своих работ. Предупреждением конфликтов, вызванных соперничеством, конкуренцией, требует от учителя специальных усилий – важно научить детей оценивать работы свои и чужие по общепринятым критерия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Особая работа в адаптационный период проводится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 родителями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. Как только ребенок пришел в школу, то родитель приобрел новый статус – родитель первоклассника. Основа родительской позиции должна заключаться в том, что дома не должна дублироваться школа. Основные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задачи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родителя заключаются в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9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эмоциональной поддержке ребен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9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рганизации максимальной самостоятельности своих действий (организация рабочего места, места для игры, подготовка одежды, портфеля к завтрашнему дню, в соблюдении режима дня, чтении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9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казании помощи организации экспериментальной работы в домашних условиях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9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оработке правил для учащихся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9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казании помощи выбора дополнительных образовательных услуг (кружок, секция, факультатив и пр.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одержательная помощь со стороны родителей нежелательна. При возникновении у ребенка затруднений при выполнении домашних заданий (чтении, эксперимента, творческого задания и пр.), родители могут помочь сформулировать словесно проблему и зафиксировать ее в тетрад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 адаптационный период должна быть налажена связь между школой и родителями. Необходимо проводить регулярную «школу для родителей», где регулярно осуществляется обмен наблюдениями, впечатлениями по поводу действий ребен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Карта знаний»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по предмету – это специально отведенное место в классе (представленное на листе ватмана, стенде), в тетради контрольно-оценочной деятельности, где в схематической форме фиксируются основные предметные области курса (первоначально – как направления или задачи исследования, позднее – как открытие детьми способа действий, понятий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оставленная классом «Карта знаний» по предмету помогает учащимся сознательно и целенаправленно выбирать тот учебный материал, который необходим им для решения учебно-практических задач, позволяет школьникам восстанавливать свой индивидуальный путь движения в учебном предмете, позволяет делать предположения о возможных дальнейших содержательных движениях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Групповая работа.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Взаимодействие «учитель – группа совместно действующих детей» является исходной формой учебного сотрудничества в начальной школе и используется учителем с первых дней прихода детей в школу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Работа в группах организуется тогда, когда возможен «интеллектуальный конфликт». Интеллектуальный конфликт разворачивается вокруг противоречия, разрешение которого в групповой дискуссии способствует поиску способов решения задач, пониманию, принятию найденного решения. Эффективным средством запуска дискуссии в группе являются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задания-ловушки.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Учитель при этом не выступает как носитель единственно верной точки зрения, а как опытный помощник, коллега по общей работ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Типы «ловушек»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озволяющие различать ориентацию ребенка на задачу и ориентацию на действия учителя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озволяющие различать понятийную и житейскую логику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задачи-ловушки не имеющие реш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ункции групповой работы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эмоционально поддерживает каждого учени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одуцирует мышление учени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держивает внимание учени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ает возможность каждому попробовать свои силы в ситуации, где нет давящего авторитета учителя и внимания всего класс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закладывает основу умения учиться (постановка цели, планирование совместных действий, контроль, оценка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бучает способам организац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овлекает детей в содержательное обучен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очетает обучение и воспитани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словия эффективной организации групповой работы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одбираются задачи, требующие обсуждения разных точек зрения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рганизуется специальное обучение детей умениям коллективного обсуждения задачи и группового взаимодействия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едварительно проводится работа по уяснению детьми задачи, способа работы, формы предъявления результата до того, как будет сказано «а теперь групповая работа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бота в группах формируется постепенно в течение первых двух лет обуч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Этапы работы в группе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иксация вопроса задачи (в символической или знаковой форме) и неоднократное возвращение к нему в ходе поиска решения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анализ условия задач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иксация разных точек зрения по ходу решения задачи на бумаге (в виде схемы, слова, протокола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одготовка выступления от группы с рассказом о ходе обсуждения и перечислением аргументов в пользу той или иной точки зр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Типы группового взаимодействия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1. Наиболее простой тип группового взаимодействия, где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аждый участник высказывает как можно больше идей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 том, как решить задачу, затем обсуждается пригодность высказываний и готовится ответ от групп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2. В более сложно устроенном взаимодействии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между детьми распределены разные точки зрения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 на обсуждаемое противоречие. Например, одна пара в группе рассматривает одно понятие (способ действия), другая пара – другое. В этом взаимодействии происходит окончательное уяснение рассматриваемых понятий (способов действий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3.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олевое взаимодействие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. Между учениками группы распределяются роли, например: исполнитель, проверяющий, экспериментатор, контролер, протоколист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Материальное обеспечение курс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олокольчи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изитные карточк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рд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знообразные сюжетные картинк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хема класс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хема времен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нига «хроника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Алфавит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зличные куклы, мягкие игрушк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олоски цветной бумаги, кружки белой бумаг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Бланки для графического диктанта, бланки задания «Стрельба по мишеням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исунки с оптическими иллюзиям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Чертеж домиков, наборы геометрических фигур, план местности, образцы фигу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Листы с разметкой и образцам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Наборы деталей одежд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Бланки для работы с «лабиринтом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0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Листы с заданиями (по числу групп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pacing w:lineRule="auto" w:line="240" w:before="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Листы с заданием «Езда по дорожкам» (по числу детей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 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98" w:type="dxa"/>
                                              <w:tcBorders>
                                                <w:top w:val="single" w:sz="4" w:space="0" w:color="D7D7D7"/>
                                                <w:left w:val="single" w:sz="4" w:space="0" w:color="D7D7D7"/>
                                                <w:bottom w:val="single" w:sz="4" w:space="0" w:color="D7D7D7"/>
                                                <w:right w:val="single" w:sz="4" w:space="0" w:color="D7D7D7"/>
                                              </w:tcBorders>
                                              <w:tcMar>
                                                <w:top w:w="38" w:type="dxa"/>
                                                <w:left w:w="30" w:type="dxa"/>
                                                <w:bottom w:w="63" w:type="dxa"/>
                                                <w:right w:w="3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Verdana" w:hAnsi="Verdana" w:eastAsia="Times New Roman" w:cs="Verdana"/>
                                                  <w:color w:val="1A1A1A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1A1A1A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7" w:type="dxa"/>
                  <w:tcBorders/>
                </w:tcPr>
                <w:tbl>
                  <w:tblPr>
                    <w:tblW w:w="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125" w:type="dxa"/>
                    </w:tblCellMar>
                  </w:tblPr>
                  <w:tblGrid>
                    <w:gridCol w:w="357"/>
                  </w:tblGrid>
                  <w:tr>
                    <w:trPr/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3"/>
                            <w:szCs w:val="13"/>
                            <w:lang w:eastAsia="ru-RU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13"/>
                              <w:u w:val="single"/>
                              <w:lang w:eastAsia="ru-RU"/>
                            </w:rPr>
                            <w:t>RSS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6"/>
        <w:gridCol w:w="630"/>
        <w:gridCol w:w="629"/>
        <w:gridCol w:w="629"/>
        <w:gridCol w:w="629"/>
        <w:gridCol w:w="629"/>
        <w:gridCol w:w="629"/>
        <w:gridCol w:w="2564"/>
      </w:tblGrid>
      <w:tr>
        <w:trPr/>
        <w:tc>
          <w:tcPr>
            <w:tcW w:w="3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" cy="8255"/>
                  <wp:effectExtent l="0" t="0" r="0" b="0"/>
                  <wp:docPr id="2" name="Рисунок 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846" r="-37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b3wzozt">
    <w:name w:val="pb3wzozt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czo.org/publ/rss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atronatcen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20:14:00Z</dcterms:created>
  <dc:creator>Dell</dc:creator>
  <dc:description/>
  <cp:keywords/>
  <dc:language>en-US</dc:language>
  <cp:lastModifiedBy>Виктория</cp:lastModifiedBy>
  <cp:lastPrinted>2014-09-08T16:13:00Z</cp:lastPrinted>
  <dcterms:modified xsi:type="dcterms:W3CDTF">2014-09-08T12:23:00Z</dcterms:modified>
  <cp:revision>2</cp:revision>
  <dc:subject/>
  <dc:title/>
</cp:coreProperties>
</file>