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</w:t>
      </w:r>
      <w:r>
        <w:rPr>
          <w:b/>
          <w:sz w:val="28"/>
          <w:szCs w:val="28"/>
        </w:rPr>
        <w:t>ВЫСТУПЛЕНИЕ АГИТБРИГ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ПРАВИЛАМ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ОУ Константиновской средней общеобразовательной шко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Жила –была девочка. И звали ее Красная Шапочка. Вот однажды испекла ее мама пирогов и отправила Шапочку к бабушке. А путь был неблизки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расная Шапочка и поет на мотив песни «Школьная пор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бегу по дороге и совсем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предстоит очень долгий, надо пройти очень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 пути я и разу не собь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бабушке своей спешу с пирож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городе теперь поселилась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ее дом с девятью этаж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дет меня она и сидит у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мне все говорили: «Город полон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 дорогах так много, даже машина есть «Вол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ыходить на дорогу не спе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 вот пришла Красная Шапочка в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ая Шапочка: Как интересно устроили гор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олько рисунков висит вдоль дор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десь, видно, водят лишь те, кто не мол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казывает на знак «Ограничение скоро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десь кто-то  велосипед прод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Знак «Движение велосипедам запреще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м впереди огород за заб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Знак «Железнодорожный переезд со шлагбаумом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десь можно бегать и даже иг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Знак «Дети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для чего этот знак нарисов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десь самолетики можно пуск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Знак « низколетящие самолет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к хорошо тот прожектор мор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т он зеленый, вот красный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жет, он улицу днем освещае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до у бабушки будет у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               Долго вертелась она у дорог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се интересно, но бабушка жд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м уже виден, и вот без трево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расная Шапочка прямо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мин наказ позабыла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умала все: «Ну какой от них про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т и случилось- ну просто ужас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а пути появляется вол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Волк и поет на мелодию песни «Жених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я, это я, это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ело ходить по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ыкаю теперь, друз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шестисотому «Мерседес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и я самый зл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я не путайтесь под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 для меня чуж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 место нет рядом с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ги, беги скорей, пешеход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мчусь тебе навстр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спеешь забежать за поворо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Тебя я не заме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: Что это делаешь ты на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ли не страшно? Ведь ты не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ая Шапочка:  Страшно –то страшно, и путь-то был дол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бабушке в город гостинцы н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лк, объясни, для чего эти зна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освещает прожектор цвет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:   Это горит, чтоб не сбиться во мра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ки висят, чтоб вертеть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адно, садись, вмиг до бабки дое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здить в машине – не ползать пеш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х, похвалился бы перед медве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бы своим таким быстрым кон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Шапочка «садиться в машину к Волку, и они «уезжаю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«Ездят» по сце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Лихо поехала девочка с вол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ему знаки с дорог, светоф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ил дорожных не выучив тол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лк даже прав не имел до сих 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абушка внучку дождется едва  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улицы слышится визг тормоз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лк не стесняется, жмет на педа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бо взлететь на машину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он на встречную полосу въех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к не заметил, что въезд запрещ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ерекресток ему не поме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ветофор ему не ме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нучку в опасности бабушка ви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ямо бежит на проезжую ч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лка она до того ненави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под машину рискует поп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подойти могла сказка к развяз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рая помощь и белый хал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лько успел появиться, как в сказке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, не охотник –дорожный сол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ходит инспектор ГИБДД. Свистит в св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: Как по дороге, по сказочной, м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но по небу ковер- самол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ли не знаете, что не год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чаться, не видя крутой повор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казке, как в жизни,- нельзя ошиб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и законы нельзя нару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что давайте, друзья, разбир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на дороге вам надобно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ки, что видели вы вдоль дор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для того, чтоб вертеть голов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для того, чтобы требовать ст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вильно действовать на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т- о скорости предупрежд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т проезд запрещает во дв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т- что здесь самолеты 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от- что рядышком здесь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что знать надо вам непремен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ы по улицам смело хо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Чтоб не бояться дорог совершен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вило надо читать и 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ают правила дорожного дви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месте поют на мотив песни «Я шагаю по Москв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было всем на свете хорош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 дом ваш не пришла 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постовой как друг к вам ш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 и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пешеход с водителем дружи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ветофор гор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законом улиц каждый чтоб друж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законом улиц каждый чтоб друж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рушать не см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будем правила у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мнить их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равила для нас всех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я, будем знаки изуч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ем всем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олько тот, кто правила узн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олько тот, кто правила узн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с надежны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24:00Z</dcterms:created>
  <dc:creator>Пользователь</dc:creator>
  <dc:description/>
  <cp:keywords/>
  <dc:language>en-US</dc:language>
  <cp:lastModifiedBy>admin</cp:lastModifiedBy>
  <cp:lastPrinted>2008-01-30T11:48:00Z</cp:lastPrinted>
  <dcterms:modified xsi:type="dcterms:W3CDTF">2015-01-16T06:54:00Z</dcterms:modified>
  <cp:revision>6</cp:revision>
  <dc:subject/>
  <dc:title>                       </dc:title>
</cp:coreProperties>
</file>