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ПДД «Зелёный, жёлтый, красны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о работе светофора, знания правил перехода улицы; развивать ориентировку в пространстве, умение действовать по сигна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у детей разговорную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лядное пособ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акет светофо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нак «Пешеходный перехо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Организационная часть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равствуйте, ребята! Ребята вы уже научились играть с машинами, водить их. Шоферы, и взрослые, и дети должны знать правила дорожного движения, чтобы на дорогах не было аварий. Ребята, скажите мне, какой знак помогает нам переходить через улиц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ешеходный пере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, ребята. Расскажите мне, для чего нужен этот зна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шеходный переход он похож на зеб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ют взрослые и дети, что только переходный пешеход. От машин тебя спас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ты спешишь в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улицу прой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м иди, где весь на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м, где знак пешеходный пере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тук в двер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то т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тальон Печкин. Вам посылку прин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асибо тебе, почтальон Печкин. Ребята, посмотрим, от кого же это посыл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ру посылку и под ленточкой нахожу конверт с адресом гиназии и названием группы, читаю дет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Шлю посылку Вам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меня всего три гла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ноцветные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 глазом подмиг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ам делать подскаж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ята, от кого же это посыл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 ребята. Это посылка от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остаю из коробки светофо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для чего нужен светоф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н смотрит за движением машин на дорогах, за людьми, чтобы на дорогах не было авар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тук в двер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к нам опять кто-то пришел. Кто же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ходит лис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х, я рыжая 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плутовка, я хи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го я не бою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хочу, там появлю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дравствуйте, дети. А что вы тут дел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равствуй, Лиса. Мы знакомимся с правилами дорожного движения. Лиса, а ты знаешь правила дорожного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нечно, зн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ажи, вот это какой зна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ветоф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для чего нужен светофор. Расскажи 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что рассказать. Похож на елочку, горят разноцветные огоньки, вокруг него можно хоровод вод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правильно ли говорит Ли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т. Конечно, нет. Лиса, послушай, стихи про светоф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овершенствование знаний, умений, навы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ребята идут в детский 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ребята очень спеша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ь у вас терпенья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ждите – красный с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путь закры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тый свет на пу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отовьтесь в путь ид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т зеленый вперед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теперь перехо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тебе помо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ть пройти опас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им и день, и ночь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леный, желтый, крас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й строгий - красный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н г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п! Дороги дальше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ть для всех закр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спокойно перешел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й наш со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Жди! Увидишь скоро жел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редине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 ним зеленый с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ыхнет впере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жет он – препятствий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ло в путь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т, Лиса, наши дети какие умные. Они знают правила дорожного движения.  А твои лесные друзья знают правила дорожного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. Практическая часть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, ребята, поможем лисе. Сделаем для лесных зверей светофоры из бумаги и подарим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делают светофор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асибо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креп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сейчас, ребята, поиграем в игру «Красный, желтый, зеленый». Вы будете шоферами. Когда я подниму красный кружочек – значит, дороги нет, вы держите рули в одной руке внизу. А когда говорю желтый свет – приготовиться, вы держите руль двумя руками и готовьтесь на путь. Когда говорю зеленый свет – можно ехать, путь открыть, вы двигаетесь под му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гру повторяем несколько р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нравилась тебе, Лиса, наша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. Спасибо, ребята, вы меня многому научили. Я теперь своих друзей научу. Я вам от лесных друзей принесла гостинцы, угощай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асибо тебе, Лиса. Еще приходи к нам со своими друзьями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17:00Z</dcterms:created>
  <dc:creator>Татьяна</dc:creator>
  <dc:description/>
  <cp:keywords/>
  <dc:language>en-US</dc:language>
  <cp:lastModifiedBy>Татьяна</cp:lastModifiedBy>
  <dcterms:modified xsi:type="dcterms:W3CDTF">2015-01-16T15:35:00Z</dcterms:modified>
  <cp:revision>1</cp:revision>
  <dc:subject/>
  <dc:title>Занятие по ПДД «Зелёный, жёлтый, красный»</dc:title>
</cp:coreProperties>
</file>