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ложение к рабочей программе по математике и констру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4-201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:  Математика и констру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: Филимонова Светлана  Юр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3 «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-во часов за год – 34 ч; в неделю –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К «Школ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14"/>
        <w:gridCol w:w="1130"/>
        <w:gridCol w:w="4819"/>
        <w:gridCol w:w="7261"/>
      </w:tblGrid>
      <w:tr>
        <w:trPr>
          <w:trHeight w:val="44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и тип урока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уемые компетен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УД)</w:t>
            </w:r>
          </w:p>
        </w:tc>
      </w:tr>
      <w:tr>
        <w:trPr>
          <w:trHeight w:val="44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етверть – 9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– 2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Построение отрезка, равного заданно</w:t>
              <w:softHyphen/>
              <w:t xml:space="preserve">му, с использованием циркуля (без измерения его длин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риентироваться на возмож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нообразие способов решения учебных задач;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</w:t>
              <w:softHyphen/>
              <w:t>ники. Составление многоугольников из треуг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им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ользоваться знаками, символами, моделями, схемами, приведенными в учебной литературе;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треугольников (8ч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акт. р. – 2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Виды треугольников по сторонам: разносторонний и равно</w:t>
              <w:softHyphen/>
              <w:t>бедренный (равносторон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 задавать вопросы, адекватные данной ситуации; передавать партнеру необходимую информацию как ориентир для построения действия.</w:t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сторонам, заданным отрезками (без измерения их дли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сторонам, заданным их длинами. Со</w:t>
              <w:softHyphen/>
              <w:t>отношение между сторонами тре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 и формулирование познавательной цели;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;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фигур из треуг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 и формулирование познавательной цели;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;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 по углам: прямоугольный, остроугольный, тупоуголь</w:t>
              <w:softHyphen/>
              <w:t>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развёртке правильной треугольной пирамиды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;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готовление модели правильной тре</w:t>
              <w:softHyphen/>
              <w:t>угольной пирам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четверть – 7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готовление из бумажных полосок игрушки (флексагон — «гнущийся многоугольни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метр многоугольника (7ч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акт. р. – 3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 Периметр прямоугольника (квадра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риентироваться на возмож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нообразие способов решения учебных задач;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иагоналей прямоугольника. Составление прямоугольников (ква</w:t>
              <w:softHyphen/>
              <w:t>дратов) из данны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им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ользоваться знаками, символами, моделями, схемами, приведенными в учебной литературе;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прямоугольника (квадрата) на нелинованной бумаге с ис</w:t>
              <w:softHyphen/>
              <w:t>пользованием свойств его диагон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.</w:t>
            </w:r>
            <w:r>
              <w:rPr>
                <w:rStyle w:val="Style15"/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по чертежу апплика</w:t>
              <w:softHyphen/>
              <w:t>ции «Дом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готовление по чертежу аппликации «Бульдозе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овать в общении правила вежливости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четверть – 10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по технологической карте композиции «Яхты в мор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ё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b/>
                <w:b/>
                <w:i w:val="false"/>
                <w:i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. Единицы площади (2ч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5"/>
                <w:rFonts w:ascii="Times New Roman" w:hAnsi="Times New Roman" w:cs="Times New Roman"/>
                <w:b/>
                <w:b/>
                <w:i w:val="false"/>
                <w:i w:val="false"/>
                <w:spacing w:val="0"/>
                <w:sz w:val="24"/>
                <w:szCs w:val="24"/>
                <w:shd w:fill="auto" w:val="clear"/>
                <w:lang w:eastAsia="ru-RU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ы. Сравнение площадей. Единицы площади. Площадь пря</w:t>
              <w:softHyphen/>
              <w:t>моугольника (квадра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нимать выделенные учителем ориентиры действия в новом учебном материал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ользоваться знаками, символами, моделями, схемами, приведенными в учебной литературе;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 фигур, составленных из прямоугольников (квадра</w:t>
              <w:softHyphen/>
              <w:t>тов). Площадь прямоугольного тре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ерчивание окружности (5ч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акт. р. – 2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окруж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круга на 2, 4, 8 равны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владение логическими действиями сравнения, анализа, синтеза, обобщения, классификации;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готовление многолепесткового цветка с использованием умений делить круг на 8 равны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овать в общении правила вежливости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и (круга) на 3, 6, 12 равны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риентироваться на возмож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нообразие способов решения учебных задач;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модели часов с круглым циферблатом с использованием умений делить круг на 12 рав</w:t>
              <w:softHyphen/>
              <w:t>ны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окружностей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 задавать вопросы, адекватные данной ситуации; передавать партнеру необходимую информацию как ориентир для построения действия.</w:t>
            </w:r>
          </w:p>
        </w:tc>
      </w:tr>
      <w:tr>
        <w:trPr>
          <w:trHeight w:val="42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5ч), из них практ. р. – 1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пополам с помощью циркуля и линейки без делений (без измерения длины отрез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создавать алгоритм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фигур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создавать алгоритм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четверть – 8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готовление аппликации «Паровоз» с предварительным изготовлением чертежа по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бора для геометрической игры «Танграм». Составление различных фигур из всех её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 бумаги изделия способом ори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, адекватно оценивать собственное поведение и поведение окружающих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овать в общении правила вежливости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конструктором (5ч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акт. р. – 2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моделирование. Знакомство с транспортирующими машина</w:t>
              <w:softHyphen/>
              <w:t>ми: их назначение, особенности, устройство, использ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, соответствующую этапу обуч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существлять поиск необходимой информации в учебнике, учебных пособиях;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; слушать и понимать других, высказывать свою точку зрения, 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ъёмного кр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овать в общении правила вежливости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модели транспорт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овать в общении правила вежливости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rebuchet MS" w:hAnsi="Trebuchet MS" w:cs="Trebuchet MS"/>
      <w:i/>
      <w:spacing w:val="-7"/>
      <w:sz w:val="23"/>
      <w:shd w:fill="FFFFFF" w:val="clear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2:00Z</dcterms:created>
  <dc:creator>Пользователь Windows</dc:creator>
  <dc:description/>
  <cp:keywords/>
  <dc:language>en-US</dc:language>
  <cp:lastModifiedBy>BEST</cp:lastModifiedBy>
  <cp:lastPrinted>2014-09-06T15:39:00Z</cp:lastPrinted>
  <dcterms:modified xsi:type="dcterms:W3CDTF">2014-11-23T16:24:00Z</dcterms:modified>
  <cp:revision>3</cp:revision>
  <dc:subject/>
  <dc:title/>
</cp:coreProperties>
</file>