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ащийся имеет прав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  На свободу мысли, совести и религии, свободное выражение собственных мнений и убеждений, свободу получения информации, уважение человеческого достоинства и защиту от вмешательства в личную жизнь.</w:t>
      </w:r>
    </w:p>
    <w:p>
      <w:pPr>
        <w:pStyle w:val="Normal"/>
        <w:rPr/>
      </w:pPr>
      <w:r>
        <w:rPr/>
        <w:t>(Всеобщая декларация прав человека, Конвенция о правах ребенка, ст.ст.12-14,16,17, Конституция РФ, глава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    На защиту от экономической эксплуатации и работы, которая может послужить препятствием в получении образования либо наносить ущерб здоровью. </w:t>
      </w:r>
    </w:p>
    <w:p>
      <w:pPr>
        <w:pStyle w:val="Normal"/>
        <w:rPr/>
      </w:pPr>
      <w:r>
        <w:rPr/>
        <w:t>(Конвенция о правах ребенка, ст. 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 . На развитие личности, талантов, умственных и физических способностей.</w:t>
      </w:r>
    </w:p>
    <w:p>
      <w:pPr>
        <w:pStyle w:val="Normal"/>
        <w:rPr/>
      </w:pPr>
      <w:r>
        <w:rPr/>
        <w:t xml:space="preserve"> </w:t>
      </w:r>
      <w:r>
        <w:rPr/>
        <w:t>(Конвенция о правах ребенка, ст. 28,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     На защиту от применения методов физического и психического насилия (см. Приложение 1)</w:t>
      </w:r>
    </w:p>
    <w:p>
      <w:pPr>
        <w:pStyle w:val="Normal"/>
        <w:rPr/>
      </w:pPr>
      <w:r>
        <w:rPr/>
        <w:t>(Закон РФ «Об образовании, ст. 15 п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    На получение бесплатного образования в соответствии с государственными образовательными стандартами.</w:t>
      </w:r>
    </w:p>
    <w:p>
      <w:pPr>
        <w:pStyle w:val="Normal"/>
        <w:rPr/>
      </w:pPr>
      <w:r>
        <w:rPr/>
        <w:t>(Конвенция о правах ребенка, ст.28, Конституция РФ, ст.43, Закон РФ «Об образовании, ст.5 п.3, ст. 50 п.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      На дополнительную бесплатную помощь учителя в получении знаний на специальных занятиях, предусмотренных графиком работы школы и учителя.</w:t>
      </w:r>
    </w:p>
    <w:p>
      <w:pPr>
        <w:pStyle w:val="Normal"/>
        <w:rPr/>
      </w:pPr>
      <w:r>
        <w:rPr/>
        <w:t>(Рекомендация ЮНЕСКО от 05.10.1966 г. «О положении учителей», п. 74, Типовое положение об общеобразовательном учреждении (утв. Постановлением Правительства РФ от 19 марта 2001 г. № 196) п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    На обучение в пределах государственных образовательных стандартов по индивидуальным учебным планам, в том числе обучение на дому по медицинским показаниям, ускоренный курс обучения.</w:t>
      </w:r>
    </w:p>
    <w:p>
      <w:pPr>
        <w:pStyle w:val="Normal"/>
        <w:rPr/>
      </w:pPr>
      <w:r>
        <w:rPr/>
        <w:t>(Закон РФ «Об образовании, ст. 50 п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     На свободное посещение мероприятий, не предусмотренных учебным планом.</w:t>
      </w:r>
    </w:p>
    <w:p>
      <w:pPr>
        <w:pStyle w:val="Normal"/>
        <w:rPr/>
      </w:pPr>
      <w:r>
        <w:rPr/>
        <w:t>(Закон РФ «Об образовании, ст. 50 п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       На выбор формы получения образования (очное, экстернат, семейное и другое), досрочную сдачу экзаменов (в соответствии с документами, регламентирующими учебный процесс), обучение на дому (по медицинским показаниям).</w:t>
      </w:r>
    </w:p>
    <w:p>
      <w:pPr>
        <w:pStyle w:val="Normal"/>
        <w:rPr/>
      </w:pPr>
      <w:r>
        <w:rPr/>
        <w:t>(Закон РФ «Об образовании, ст. 10 п.1, ст. 50 п.2; Постановление Правительства Москвы от 29.09.07 г. № 827-ПП «Об организации деятельности государственных образовательных учреждений города Москвы, реализующих общеобразовательные программы, в различных формах получения образовани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.        На перевод в другое образовательное учреждение, реализующее образовательную программу соответствующего уровня, при согласии этого образовательного учреждения и успешном прохождении аттестации.</w:t>
      </w:r>
    </w:p>
    <w:p>
      <w:pPr>
        <w:pStyle w:val="Normal"/>
        <w:rPr/>
      </w:pPr>
      <w:r>
        <w:rPr/>
        <w:t>(Закон РФ «Об образовании, ст. 50 п.,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        На получение дополнительных (в том числе платных) образовательных услуг, оказываемых в соответствии с Уставом школы.</w:t>
      </w:r>
    </w:p>
    <w:p>
      <w:pPr>
        <w:pStyle w:val="Normal"/>
        <w:rPr/>
      </w:pPr>
      <w:r>
        <w:rPr/>
        <w:t>(Закон РФ «Об образовании, ст. 50 п.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атные образовательные услуги могут быть оказаны только по желанию учащегося и только за рамками основной образовательной деятельности, предусмотренной государственными образовательными стандартами.</w:t>
      </w:r>
    </w:p>
    <w:p>
      <w:pPr>
        <w:pStyle w:val="Normal"/>
        <w:rPr/>
      </w:pPr>
      <w:r>
        <w:rPr/>
        <w:t>(Закон РФ «Об образовании, ст. 45, п.3; Постановление Правительства РФ от 5 июля 2001 г. № 505 «Об утверждении Правил оказания платных образовательных услуг» п.п. 4, 5; Инструкция о платных дополнительных образовательных услугах, оказываемых государственными и муниципальными образовательными учреждениями (Утверждена Приказом Минобразования РФ от 16.06.1998 г. № 15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.        На бесплатное пользование библиотечно-информационными ресурсами школы.</w:t>
      </w:r>
    </w:p>
    <w:p>
      <w:pPr>
        <w:pStyle w:val="Normal"/>
        <w:rPr/>
      </w:pPr>
      <w:r>
        <w:rPr/>
        <w:t>(Закон РФ «Об образовании, ст. 50 п.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3.        На добровольное привлечение к труду, не предусмотренному образовательной программой. Учащийся не может быть снят с уроков для выполнения какой-либо работы, не связанной с учебным процессом.</w:t>
      </w:r>
    </w:p>
    <w:p>
      <w:pPr>
        <w:pStyle w:val="Normal"/>
        <w:rPr/>
      </w:pPr>
      <w:r>
        <w:rPr/>
        <w:t>(Конвенция о правах ребенка, ст. 32 п.1; Закон РФ «Об образовании, ст. 50 п. 14; Типовое положение об общеобразовательном учреждении (утв. Постановлением Правительства РФ от 19 марта 2001 г. № 196) п. 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4.        На получение оценки исключительно в соответствии со своими знаниями и умениями.</w:t>
      </w:r>
    </w:p>
    <w:p>
      <w:pPr>
        <w:pStyle w:val="Normal"/>
        <w:rPr/>
      </w:pPr>
      <w:r>
        <w:rPr/>
        <w:t>(Рекомендация ЮНЕСКО от 05.10.1966 г. «О положении учителей», п. 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5.        На право знать о поставленных оценках, как за устные, так и за письменные ответы. Конфиденциальность сообщения информации об оценке за письменные работы.</w:t>
      </w:r>
    </w:p>
    <w:p>
      <w:pPr>
        <w:pStyle w:val="Normal"/>
        <w:rPr/>
      </w:pPr>
      <w:r>
        <w:rPr/>
        <w:t>1.16.         На  объективную оценку своих знаний, разъяснение оснований и критериев поставленной оценки.</w:t>
      </w:r>
    </w:p>
    <w:p>
      <w:pPr>
        <w:pStyle w:val="Normal"/>
        <w:rPr/>
      </w:pPr>
      <w:r>
        <w:rPr/>
        <w:t>(Рекомендация ЮНЕСКО от 05.10.1966 г. «О положении учителей», п. 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7.        На апелляцию по поводу объективности выставления оценки за письменную контрольную работу, если он не согласен с ней. Апелляция подается заместителю директора по учебно-воспитательной работе в течение двух дней, после объявления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8.        На пользование школьным имуществом, которое возвращается учителю по окончанию занятий в сохранном виде.</w:t>
      </w:r>
    </w:p>
    <w:p>
      <w:pPr>
        <w:pStyle w:val="Normal"/>
        <w:rPr/>
      </w:pPr>
      <w:r>
        <w:rPr/>
        <w:t>(пункты 1.15-1.18 приняты Советом шко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9.        На отстаивание своих взглядов и убеждений при обсуждений спорных и неоднозначных вопросов в корректной форме. Изложение классному руководителю, психологу, директору школы, другим учителям, уполномоченному по правам участников образовательного процесса своих проблем и получение от них помощи, объяснений, ответов.</w:t>
      </w:r>
    </w:p>
    <w:p>
      <w:pPr>
        <w:pStyle w:val="Normal"/>
        <w:rPr/>
      </w:pPr>
      <w:r>
        <w:rPr/>
        <w:t>(Типовое положение об общеобразовательном учреждении (утв. Постановлением Правительства РФ от19 марта 2001 г. № 196) п. 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0.        На представление школы на конкурсах, смотрах, соревнованиях и иных мероприятиях в соответствии со своими возможностями и умениями.</w:t>
      </w:r>
    </w:p>
    <w:p>
      <w:pPr>
        <w:pStyle w:val="Normal"/>
        <w:rPr/>
      </w:pPr>
      <w:r>
        <w:rPr/>
        <w:t>(Типовое положение об общеобразовательном учреждении (утв. Постановлением Правительства РФ от 19 марта 2001 г № 196) п. 49.1; Порядок проведения олимпиад школьников (утв. Приказом Министерства образования и науки РФ от 22.10.07 г. № 285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1.        На условия обучения, гарантирующие охрану и укрепление здоровья.</w:t>
      </w:r>
    </w:p>
    <w:p>
      <w:pPr>
        <w:pStyle w:val="Normal"/>
        <w:rPr/>
      </w:pPr>
      <w:r>
        <w:rPr/>
        <w:t>(Закон РФ «Об образовании, ст. 51, Федеральный закон от 30 марта 1999 г. № 52»-ФЗ «О санитарно-эпидемиологическом благополучии населения», ст. 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2.        На заблаговременное уведомление о сроках и объеме письменных контрольных работ, проводимых в соответствии с графиком, с учетом того, что в течение недели не может быть проведено более двух аттестационных работ (в том числе контрольных работ и сочинений).</w:t>
      </w:r>
    </w:p>
    <w:p>
      <w:pPr>
        <w:pStyle w:val="Normal"/>
        <w:rPr/>
      </w:pPr>
      <w:r>
        <w:rPr/>
        <w:t>(Письмо МКО от 31.08.2001 г. № 2 – 14 – 20/15 «О соблюдении гигиенических требований к организации образовательного процесса в образовательных учреждениях г. Москвы», Приказ ЮОУО ДО города Москвы от 05.12.2005 г. № 676 «О соблюдении гигиенических требований к организации образовательного процесса в образовательных учреждения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3.        На отсутствие домашнего задания на выходные дни с 1 по 4 классы (кроме чтения художественной литературы), а также отсутствие задания на каникулы для учащихся всех классов.</w:t>
      </w:r>
    </w:p>
    <w:p>
      <w:pPr>
        <w:pStyle w:val="Normal"/>
        <w:rPr/>
      </w:pPr>
      <w:r>
        <w:rPr/>
        <w:t>(Конвенция о правах ребенка, ст. 31; Постановление Главного государственного санитарного врача РФ от 28 ноября 2002 г. № 44 «О введение в действие санитарно-эпидемиологических правил и нормативов СанПиН 2.4.2.1178-02», п. 2.9.19; Письмо Минобразования РФ от 22.02.99 г. № 220/11-12 «О недопустимости перегрузок обучающихся начальной школы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4.        На установление объема времени на выполнение обязательной части домашнего задания, не превышающего 50% объема аудиторной нагрузки по соответствующему предмету.</w:t>
      </w:r>
    </w:p>
    <w:p>
      <w:pPr>
        <w:pStyle w:val="Normal"/>
        <w:rPr/>
      </w:pPr>
      <w:r>
        <w:rPr/>
        <w:t>(Письмо МКО от 31.08.2001 г. № 2-14-20/15 «О соблюдении гигенических требований к организации образовательного процесса в образовательных учреждениях г. Москвы», Приказ ЮОУО ДО города Москвы от 05.12.2005 г. № 676 «О соблюдении гигиенических требований к организации образовательного процесса в образовательных учреждениях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5.        На установление числа уроков, не превышающего в день пяти – в начальной школе и шести – в основной. </w:t>
      </w:r>
    </w:p>
    <w:p>
      <w:pPr>
        <w:pStyle w:val="Normal"/>
        <w:rPr/>
      </w:pPr>
      <w:r>
        <w:rPr/>
        <w:t>(Типовое положение об образовательном учреждении, п. 41; Постановление Главного государственного врача РФ от 28 ноября 2002 г. № 44 «О введении в действие санитарно-эпидемиологических правил и нормативов СанПиН 2.4.2.1178-02», п. 2.9.9; Письмо МКО от 31 августа 2001 г. № 3-14-20/15 «О соблюдении гигиенических требований к организации образовательного процесса в образовательных учреждениях г. Москвы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6.На отсутствие переводных экзаменов в 1-7 классах. Проведение переводных экзаменов в 8,10 классах не более, чем по двум предметам, при соблюдении этапности в освоении учебного материала, и только за рамками учебного процесса, не в каникулярное время.</w:t>
      </w:r>
    </w:p>
    <w:p>
      <w:pPr>
        <w:pStyle w:val="Normal"/>
        <w:rPr/>
      </w:pPr>
      <w:r>
        <w:rPr/>
        <w:t>(Приказ ЮОУО ДО города Москвы от 05.12.2005 г. № 676 «О соблюдении гигиенических требований к организации образовательного процесса в образовательных учреждениях», (Приказ ДО города Москвы от 19.05.2000 г. № 312 «Об утверждении Московского регионального базисного учебного плана общеобразовательных учреждений п. 4.3).</w:t>
      </w:r>
    </w:p>
    <w:p>
      <w:pPr>
        <w:pStyle w:val="Normal"/>
        <w:rPr/>
      </w:pPr>
      <w:r>
        <w:rPr/>
        <w:t>1.27. На отдых в перерывах между уроками и в каникулярное время, дополнительные недельные каникулы в первом классе.</w:t>
      </w:r>
    </w:p>
    <w:p>
      <w:pPr>
        <w:pStyle w:val="Normal"/>
        <w:rPr/>
      </w:pPr>
      <w:r>
        <w:rPr/>
        <w:t>(Типовое положение об общеобразовательном учреждении, п. 42, Постановление Главного государственного санитарного врача РФ от 28 ноября 2002 г. № 44 «О введении в действие санитарно-эпидемиологических правил и нормативов СанПиН 2.4.2.1178-02», п. 2.9.4, 2.9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8.Участвовать в культурной жизни школы, в том числе в организуемых в ней мероприятиях, соответствующих его возрасту.</w:t>
      </w:r>
    </w:p>
    <w:p>
      <w:pPr>
        <w:pStyle w:val="Normal"/>
        <w:rPr/>
      </w:pPr>
      <w:r>
        <w:rPr/>
        <w:t>(Конвенция ООН «О правах ребенка», ст. 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9.На открытое высказывание своего мнения, предложений об изменениях в общеобразовательной деятельности, о качестве образовательного процесса на Совете школы.</w:t>
      </w:r>
    </w:p>
    <w:p>
      <w:pPr>
        <w:pStyle w:val="Normal"/>
        <w:rPr/>
      </w:pPr>
      <w:r>
        <w:rPr/>
        <w:t>(Типовое положение об общеобразовательном учреждении (утв. Постановлением Правительства РФ от 19 марта 2001 г. № 196) п. 49; Закон РФ «Об образован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0.Участвовать в управлении школой,  в соответствии с Уставом.</w:t>
      </w:r>
    </w:p>
    <w:p>
      <w:pPr>
        <w:pStyle w:val="Normal"/>
        <w:rPr/>
      </w:pPr>
      <w:r>
        <w:rPr/>
        <w:t>(Закон РФ «Об образовании, ст. 50 п. 4; Типовое положение об общеобразовательном учреждении (утв. Постановлением Правительства РФ от 19 марта 2001 г. № 196) а. 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1.Добровольно вступать в общественные организации, создавать в школе детские общественные организации, создавать различные общественные объединения, если они не противоречат Уставу школы.</w:t>
      </w:r>
    </w:p>
    <w:p>
      <w:pPr>
        <w:pStyle w:val="Normal"/>
        <w:rPr/>
      </w:pPr>
      <w:r>
        <w:rPr/>
        <w:t>(Закон РФ «Об образовании, с. 50 п. 15; Федеральный закон от 24 июля 1998 г. № 124-ФЗ «Об основных гарантиях прав ребенка в Российской Федерации», ст.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2.Приобретать продукцию в школьном буфете, съесть которую он может только в помещении  ст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3.На получение консультации в случае пропуска урока по уважительной причине во время проведения консультативных часов в соответствии с графиком работы школы и учителя.</w:t>
      </w:r>
    </w:p>
    <w:p>
      <w:pPr>
        <w:pStyle w:val="Normal"/>
        <w:rPr/>
      </w:pPr>
      <w:r>
        <w:rPr/>
        <w:t>мнение и свои убеждения при обсуждении различных спорных и неоднозначных вопросов в корректной фор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нности учащих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2.1. Добросовестно учиться.</w:t>
      </w:r>
    </w:p>
    <w:p>
      <w:pPr>
        <w:pStyle w:val="Normal"/>
        <w:rPr/>
      </w:pPr>
      <w:r>
        <w:rPr/>
        <w:t>(Конституция РФ ст. 43 п. 4, Типовое положение об общеобразовательном учреждении (утв. постановлением Правительства РФ от 19 марта 2002 г. № 196) п. 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2. Выполнять требования Устава школы.</w:t>
      </w:r>
    </w:p>
    <w:p>
      <w:pPr>
        <w:pStyle w:val="Normal"/>
        <w:rPr/>
      </w:pPr>
      <w:r>
        <w:rPr/>
        <w:t>(Типовое положение об общеобразовательном учреждении (утв. постановлением Правительства РФ от 19 марта 2001 г. № 196) п. 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3. Достойно, культурно вести себя в школе и за ее пределами, заботиться  о чести и поддержании традиций школы, ее авторитете.</w:t>
      </w:r>
    </w:p>
    <w:p>
      <w:pPr>
        <w:pStyle w:val="Normal"/>
        <w:rPr/>
      </w:pPr>
      <w:r>
        <w:rPr/>
        <w:t>(Закон г. Москвы от 10 марта 2004 г. № 14 «Об общем образовании в городе Москве», ст. 17 п. 3, Типовое положение об общеобразовательном учреждении (утв. постановлением Правительства РФ от 19 марта 2001 г. № 196) п. 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6.Уважать честь и достоинство других учащихся и работников школы.</w:t>
      </w:r>
    </w:p>
    <w:p>
      <w:pPr>
        <w:pStyle w:val="Normal"/>
        <w:rPr/>
      </w:pPr>
      <w:r>
        <w:rPr/>
        <w:t>(Закон г. Москвы от 10 марта 2004 г. № 14 «Об общем образовании в городе Москве», ст. 17 п. 3, Типовое положение об общеобразовательном учреждении (утв. постановлением Правительства РФ от 19 марта 2001 г. № 196) п. 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7.Беречь имущество школы, соблюдать чистоту и порядок на территории школы.</w:t>
      </w:r>
    </w:p>
    <w:p>
      <w:pPr>
        <w:pStyle w:val="Normal"/>
        <w:rPr/>
      </w:pPr>
      <w:r>
        <w:rPr/>
        <w:t>(Типовое положение об общеобразовательном учреждении (утв. постановлением Правительства РФ от 19 марта 2001 г. № 196) п. 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8.Принимать участие в мероприятиях по благоустройству территории школы, уборке классов и дежурствах, при их согласии и согласии родителей (законных представителей)</w:t>
      </w:r>
    </w:p>
    <w:p>
      <w:pPr>
        <w:pStyle w:val="Normal"/>
        <w:rPr/>
      </w:pPr>
      <w:r>
        <w:rPr/>
        <w:t>(Закон РФ «Об образовании, ст. 50 п. 14, Закон г. Москвы от 10 марта 2004 г. № 14 «Об общем образовании в городе Москве», ст. 17 п. 3, Приказ Минобразования РФ от 09.02.1998 г. № 322 «Об утверждении базисного учебного плана общеобразовательных учреждений Российской Федерации», Приказ Минобразования РФ от 9 марта 2004 г. № 1312 «Об утверждении федерального базисного плана и примерных учебных планов для образовательных учреждений Российской Федерации, реализующих программы общего образовани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9.Уважать право собственности и понимать, что школьные принадлежности, одежда и прочие вещи участников образовательного процесса, находящиеся в школе принадлежат их владельцам. Найденную чужую вещь необходимо сдать охраннику, дежурному администратору или уч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0.Приходить в школу за 15 минут до начала занятий, снимать верхнюю одежду, надевать сменную обувь, вешать в раздевалку, занимать рабочее место до первого звонка и готовить все необходимые учебные принадлежности к предстоящему у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1.Приносить на занятия все необходимые учебники, тетради, пособия, инструменты и письменные принадл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иповое положение об общеобразовательном учреждении (утв. постановлением Правительства РФ от 19 марта 2001 г. № 196) п. 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2.Выполнять домашние задания в установленные сроки.</w:t>
      </w:r>
    </w:p>
    <w:p>
      <w:pPr>
        <w:pStyle w:val="Normal"/>
        <w:rPr/>
      </w:pPr>
      <w:r>
        <w:rPr/>
        <w:t>(Конституция РФ ст. 43 п. 4, Типовое положение об общеобразовательном учреждении (утв. постановлением Правительства РФ от 19 марта 2001 г. № 196) п. 57, Закон г. Москвы  от 10 марта 2004 г.  № 14 «Об общем образовании в городе Москве», ст. 17  п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3.Ежедневно вести запись домашних заданий в дневнике, по первому требованию учителя предъявлять дневник.</w:t>
      </w:r>
    </w:p>
    <w:p>
      <w:pPr>
        <w:pStyle w:val="Normal"/>
        <w:rPr/>
      </w:pPr>
      <w:r>
        <w:rPr/>
        <w:t xml:space="preserve">     </w:t>
      </w:r>
      <w:r>
        <w:rPr/>
        <w:t>Дневник учащегося является основным документом, в котором фиксируются все факты, связанные с процессом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4.На урок физической культуры приходить в спортивной форме. Ученик, не имеющий формы, а также освобожденный от занятий, должен находиться в спортивном з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5.Выполнять требования работников школы по составлению правил внутреннего распорядка. Придерживаться правил поведения, установленных учителем на занятиях.</w:t>
      </w:r>
    </w:p>
    <w:p>
      <w:pPr>
        <w:pStyle w:val="Normal"/>
        <w:rPr/>
      </w:pPr>
      <w:r>
        <w:rPr/>
        <w:t>(Типовое положение об общеобразовательном учреждении, п. 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6.В случае пропуска занятий приносить записку от родителей (законных представителей) или справку из медицинского учреждения.</w:t>
      </w:r>
    </w:p>
    <w:p>
      <w:pPr>
        <w:pStyle w:val="Normal"/>
        <w:rPr/>
      </w:pPr>
      <w:r>
        <w:rPr/>
        <w:t>(Закон РФ от 10 июля 1992 г. № 3266-1 «Об образовании» ст. 51, Типовая инструкция к заполнению форм первичной медицинской документации лечебно-профилактических учреждений (утв. Минздравом СССР от 20 июня 1983 г. № 27-14/70-83)</w:t>
      </w:r>
    </w:p>
    <w:p>
      <w:pPr>
        <w:pStyle w:val="Normal"/>
        <w:rPr/>
      </w:pPr>
      <w:r>
        <w:rPr/>
        <w:t>Общие правила поведения учащихс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дение учащихся на уро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3.1. Не отвлекаться самому и не отвлекать других учащихся от занятий, так как этим  нарушается право других учащихся на получение необходимых знаний.</w:t>
      </w:r>
    </w:p>
    <w:p>
      <w:pPr>
        <w:pStyle w:val="Normal"/>
        <w:rPr/>
      </w:pPr>
      <w:r>
        <w:rPr/>
        <w:t>(Конституция РФ, ст. 17 п. 3, Закон г. Москвы от 10 марта 2004 г. № 14 «Об общем образовании в городе Москве», ст. 17 п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2. Рекомендуется вставать при входе в класс учителя или любого взрослого,   приветствуя их, при желании ответить или задать вопрос учителю – поднять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3.  Время перемены – личное время каждого учащегося, которое он может проводить  по своему усмотрению, не мешая при этом другим.</w:t>
      </w:r>
    </w:p>
    <w:p>
      <w:pPr>
        <w:pStyle w:val="Normal"/>
        <w:rPr/>
      </w:pPr>
      <w:r>
        <w:rPr/>
        <w:t xml:space="preserve">      </w:t>
      </w:r>
      <w:r>
        <w:rPr/>
        <w:t>Во время перемен учащийся должен навести порядок на своем рабочем месте; приготовить все необходимое к следующему уроку; выйти из кабинета, если попросит учитель; подчиняться требованиям дежурных по этажу; не мешать отдыхать другим учащимся.</w:t>
      </w:r>
    </w:p>
    <w:p>
      <w:pPr>
        <w:pStyle w:val="Normal"/>
        <w:rPr/>
      </w:pPr>
      <w:r>
        <w:rPr/>
        <w:t>(Конституция РФ, ст. 17 п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6.Поведение учащихся в столовой:</w:t>
      </w:r>
    </w:p>
    <w:p>
      <w:pPr>
        <w:pStyle w:val="Normal"/>
        <w:rPr/>
      </w:pPr>
      <w:r>
        <w:rPr/>
        <w:t>- бережно относиться к имуществу столовой,</w:t>
      </w:r>
    </w:p>
    <w:p>
      <w:pPr>
        <w:pStyle w:val="Normal"/>
        <w:rPr/>
      </w:pPr>
      <w:r>
        <w:rPr/>
        <w:t>- во время приема пищи в столовой придерживаться хороших манер, принимать пищу сидя,</w:t>
      </w:r>
    </w:p>
    <w:p>
      <w:pPr>
        <w:pStyle w:val="Normal"/>
        <w:rPr/>
      </w:pPr>
      <w:r>
        <w:rPr/>
        <w:t>- убирать за собой после принятия пищи, ставить на место стулья,</w:t>
      </w:r>
    </w:p>
    <w:p>
      <w:pPr>
        <w:pStyle w:val="Normal"/>
        <w:rPr/>
      </w:pPr>
      <w:r>
        <w:rPr/>
        <w:t>- не приходить в столовую в верхней одежде,</w:t>
      </w:r>
    </w:p>
    <w:p>
      <w:pPr>
        <w:pStyle w:val="Normal"/>
        <w:rPr/>
      </w:pPr>
      <w:r>
        <w:rPr/>
        <w:t>- не выносить пищу из столовой. Учащийся может принести с собой завтрак из дома, купить в школьном буфете выпечку, соки и другие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5. Дежурные по школе (осуществляется учащимися 7-11 классов) обязаны:</w:t>
      </w:r>
    </w:p>
    <w:p>
      <w:pPr>
        <w:pStyle w:val="Normal"/>
        <w:rPr/>
      </w:pPr>
      <w:r>
        <w:rPr/>
        <w:t>- присутствовать на линейке, проводимой дежурным администратором и классным руководителем в 7 час. 55 мин.;</w:t>
      </w:r>
    </w:p>
    <w:p>
      <w:pPr>
        <w:pStyle w:val="Normal"/>
        <w:rPr/>
      </w:pPr>
      <w:r>
        <w:rPr/>
        <w:t>-   проверят наличие сменной обуви у учащихся при входе в школу;</w:t>
      </w:r>
    </w:p>
    <w:p>
      <w:pPr>
        <w:pStyle w:val="Normal"/>
        <w:rPr/>
      </w:pPr>
      <w:r>
        <w:rPr/>
        <w:t>-   помогать переодеваться младшим школьникам;</w:t>
      </w:r>
    </w:p>
    <w:p>
      <w:pPr>
        <w:pStyle w:val="Normal"/>
        <w:rPr/>
      </w:pPr>
      <w:r>
        <w:rPr/>
        <w:t>-   следить за порядком в раздевалке, оказывать помощь в поддержании дисциплины на переменах;</w:t>
      </w:r>
    </w:p>
    <w:p>
      <w:pPr>
        <w:pStyle w:val="Normal"/>
        <w:rPr/>
      </w:pPr>
      <w:r>
        <w:rPr/>
        <w:t xml:space="preserve">-   поддерживать чистоту на закрепленных за ними участках; по окончании уроков убрать мусор и сдать территорию дежурному администратору или классному руководителю. </w:t>
      </w:r>
    </w:p>
    <w:p>
      <w:pPr>
        <w:pStyle w:val="Normal"/>
        <w:rPr/>
      </w:pPr>
      <w:r>
        <w:rPr/>
        <w:t xml:space="preserve">     </w:t>
      </w:r>
      <w:r>
        <w:rPr/>
        <w:t>Дежурным запрещается применять физическую силу, а также унижать личность учащихся, даже если они нарушают правила поведения. При необходимости обращаются к дежурному администратору или классному руковод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 Требования к внешнему виду учащихся:</w:t>
      </w:r>
    </w:p>
    <w:p>
      <w:pPr>
        <w:pStyle w:val="Normal"/>
        <w:rPr/>
      </w:pPr>
      <w:r>
        <w:rPr/>
        <w:t>- в школу учащиеся начальной школы приходят в школьной форме. (утверждено на методобъединении начальной шко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ащиеся 5-11 классов приходят в школу в одежде делового стиля. Мальчики – в костюмах (пиджак, рубашка с галстуком или водолазка). Девочки – юбка темного цвета, блузка или водолазка,</w:t>
      </w:r>
    </w:p>
    <w:p>
      <w:pPr>
        <w:pStyle w:val="Normal"/>
        <w:rPr/>
      </w:pPr>
      <w:r>
        <w:rPr/>
        <w:t xml:space="preserve">- недопустимо ношение одежды излишне открытой; </w:t>
      </w:r>
    </w:p>
    <w:p>
      <w:pPr>
        <w:pStyle w:val="Normal"/>
        <w:rPr/>
      </w:pPr>
      <w:r>
        <w:rPr/>
        <w:t>- не допустимы яркие, вызывающие элементы одежды, бижутерии,</w:t>
      </w:r>
    </w:p>
    <w:p>
      <w:pPr>
        <w:pStyle w:val="Normal"/>
        <w:rPr/>
      </w:pPr>
      <w:r>
        <w:rPr/>
        <w:t>- рекомендуется не применять излишнюю косметику, экстремальный цвет волос и не носить много украшений на занятиях,</w:t>
      </w:r>
    </w:p>
    <w:p>
      <w:pPr>
        <w:pStyle w:val="Normal"/>
        <w:rPr/>
      </w:pPr>
      <w:r>
        <w:rPr/>
        <w:t>- рекомендуется маникюр – классический, светлых, не вызывающих тонов,</w:t>
      </w:r>
    </w:p>
    <w:p>
      <w:pPr>
        <w:pStyle w:val="Normal"/>
        <w:rPr/>
      </w:pPr>
      <w:r>
        <w:rPr/>
        <w:t>- недопустимо ношение одежды, подчеркивающий принадлежность к какому-либо молодежному или общественному движению,</w:t>
      </w:r>
    </w:p>
    <w:p>
      <w:pPr>
        <w:pStyle w:val="Normal"/>
        <w:rPr/>
      </w:pPr>
      <w:r>
        <w:rPr/>
        <w:t>- в школе учащиеся должны ходить в сменной обуви,</w:t>
      </w:r>
    </w:p>
    <w:p>
      <w:pPr>
        <w:pStyle w:val="Normal"/>
        <w:rPr/>
      </w:pPr>
      <w:r>
        <w:rPr/>
        <w:t>- не допускается пребывание на уроках учащихся в спортивной одежде,</w:t>
      </w:r>
    </w:p>
    <w:p>
      <w:pPr>
        <w:pStyle w:val="Normal"/>
        <w:rPr/>
      </w:pPr>
      <w:r>
        <w:rPr/>
        <w:t>- не разрешается находиться в школе в верхней одежде, без особых на то причин..</w:t>
      </w:r>
    </w:p>
    <w:p>
      <w:pPr>
        <w:pStyle w:val="Normal"/>
        <w:rPr/>
      </w:pPr>
      <w:r>
        <w:rPr/>
        <w:t>Учащимся запрещ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1. Приносить оружие (в том числе ножи), взрывчатые, огнеопасные вещества; спиртные напитки, сигареты, наркотики и другие одурманивающи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(Федеральный закон от 10 июля 2001 г. № 87-ФЗ «Об ограничении курения табака», ст. 6, Федеральный закон от 7 марта 2005 г. № 11-ФЗ «Об ограничениях различной продажи и потребления (распития) пива и напитков, изготавливаемых на его основе», ст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   Курение на территории школы.</w:t>
      </w:r>
    </w:p>
    <w:p>
      <w:pPr>
        <w:pStyle w:val="Normal"/>
        <w:rPr/>
      </w:pPr>
      <w:r>
        <w:rPr/>
        <w:t>(Федеральный закон от 10 июня 2001 г. № 87-ФЗ «Об ограничении курения табака», ст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   Пользоваться во время занятий средствами мобильной связи, плеерами. Употреблять жевательную резинку как во время занятий, так и на перемен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   Использовать непристойные выражения и жесты.</w:t>
      </w:r>
    </w:p>
    <w:p>
      <w:pPr>
        <w:pStyle w:val="Normal"/>
        <w:rPr/>
      </w:pPr>
      <w:r>
        <w:rPr/>
        <w:t>(Конституция РФ, ст. 19 п. 2, ст. 21 п. 2, Типовое положение об общеобразовательном учреждении (утв. постановлением Правительства РФ от 19 марта 2001 г. № 196) п. 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.    Допускать запугивания, издевательства, унижение личности, а также дискриминация по национальному или расовому признаку, имущественному положению, вероисповеданию и другим причинам  - по отношению к любому человеку.</w:t>
      </w:r>
    </w:p>
    <w:p>
      <w:pPr>
        <w:pStyle w:val="Normal"/>
        <w:rPr/>
      </w:pPr>
      <w:r>
        <w:rPr/>
        <w:t>(Конституция РФ, ст. 19 п. 2, ст. 21 п.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.    Выходить из школы в учебные часы без разрешения классного руководителя или дежурного администратора.</w:t>
      </w:r>
    </w:p>
    <w:p>
      <w:pPr>
        <w:pStyle w:val="Normal"/>
        <w:rPr/>
      </w:pPr>
      <w:r>
        <w:rPr/>
        <w:t>(Типовое положение об общеобразовательном учреждении (утв. постановлением Правительства РФ от 19 марта 2001 г. № 196) п. 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    Опаздывать на занятия.</w:t>
      </w:r>
    </w:p>
    <w:p>
      <w:pPr>
        <w:pStyle w:val="Normal"/>
        <w:rPr/>
      </w:pPr>
      <w:r>
        <w:rPr/>
        <w:t>(Типовое положение об общеобразовательном учреждении (утв. постановлением Правительства РФ от 19 марта 2001 г. № 196) п. 57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01:00Z</dcterms:created>
  <dc:creator>Абдулла</dc:creator>
  <dc:description/>
  <cp:keywords/>
  <dc:language>en-US</dc:language>
  <cp:lastModifiedBy>Абдулла</cp:lastModifiedBy>
  <dcterms:modified xsi:type="dcterms:W3CDTF">2009-12-29T08:04:00Z</dcterms:modified>
  <cp:revision>1</cp:revision>
  <dc:subject/>
  <dc:title>Учащийся имеет право:</dc:title>
</cp:coreProperties>
</file>