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современных направлений дошкольного воспитания: Правового, религиозного, экономического, валеологического, экологического.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(составила: Чеганова О.В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48"/>
        <w:gridCol w:w="2162"/>
        <w:gridCol w:w="27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направ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ществующие программ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и формы работ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в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270" w:before="0" w:after="0"/>
              <w:jc w:val="center"/>
              <w:rPr>
                <w:rFonts w:ascii="Calibri" w:hAnsi="Calibri" w:cs="Arial"/>
                <w:b/>
                <w:b/>
                <w:color w:val="444444"/>
              </w:rPr>
            </w:pPr>
            <w:r>
              <w:rPr>
                <w:rStyle w:val="C0"/>
                <w:rFonts w:cs="Calibri" w:ascii="Calibri" w:hAnsi="Calibri"/>
                <w:b/>
                <w:bCs/>
                <w:color w:val="444444"/>
              </w:rPr>
              <w:t>ПРОГРАММА</w:t>
            </w:r>
          </w:p>
          <w:p>
            <w:pPr>
              <w:pStyle w:val="C4"/>
              <w:spacing w:lineRule="atLeast" w:line="270" w:before="0" w:after="0"/>
              <w:jc w:val="center"/>
              <w:rPr>
                <w:rFonts w:ascii="Calibri" w:hAnsi="Calibri" w:cs="Arial"/>
                <w:b/>
                <w:b/>
                <w:color w:val="444444"/>
              </w:rPr>
            </w:pPr>
            <w:r>
              <w:rPr>
                <w:rStyle w:val="C0"/>
                <w:rFonts w:cs="Calibri" w:ascii="Calibri" w:hAnsi="Calibri"/>
                <w:b/>
                <w:bCs/>
                <w:color w:val="444444"/>
              </w:rPr>
              <w:t>ДОПОЛНИТЕЛЬНОГО ОБРАЗОВАНИЯ</w:t>
            </w:r>
          </w:p>
          <w:p>
            <w:pPr>
              <w:pStyle w:val="C4"/>
              <w:spacing w:lineRule="atLeast" w:line="270" w:before="0" w:after="0"/>
              <w:jc w:val="center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bCs/>
                <w:color w:val="444444"/>
              </w:rPr>
              <w:t>по   правовому образованию</w:t>
            </w:r>
          </w:p>
          <w:p>
            <w:pPr>
              <w:pStyle w:val="C4"/>
              <w:spacing w:lineRule="atLeast" w:line="270" w:before="0" w:after="0"/>
              <w:jc w:val="center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для детей с нарушениями ЦНС старшего дошкольного возраста</w:t>
            </w:r>
          </w:p>
          <w:p>
            <w:pPr>
              <w:pStyle w:val="C34"/>
              <w:spacing w:lineRule="atLeast" w:line="270" w:before="0" w:after="0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eastAsia="Calibri" w:cs="Calibri" w:ascii="Calibri" w:hAnsi="Calibri"/>
                <w:color w:val="444444"/>
              </w:rPr>
              <w:t xml:space="preserve"> </w:t>
            </w:r>
            <w:r>
              <w:rPr>
                <w:rStyle w:val="C0"/>
                <w:rFonts w:cs="Calibri" w:ascii="Calibri" w:hAnsi="Calibri"/>
                <w:color w:val="444444"/>
              </w:rPr>
              <w:t> </w:t>
            </w:r>
            <w:r>
              <w:rPr>
                <w:rStyle w:val="C0"/>
                <w:rFonts w:cs="Calibri" w:ascii="Calibri" w:hAnsi="Calibri"/>
                <w:color w:val="444444"/>
              </w:rPr>
              <w:t>Составитель:  Новикова Мар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444444"/>
                <w:sz w:val="24"/>
                <w:szCs w:val="24"/>
              </w:rPr>
            </w:pPr>
            <w:r>
              <w:rPr>
                <w:rFonts w:cs="Arial"/>
                <w:color w:val="444444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0" w:hanging="0"/>
              <w:jc w:val="both"/>
              <w:rPr>
                <w:rFonts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color w:val="666666"/>
                <w:sz w:val="24"/>
                <w:szCs w:val="24"/>
                <w:lang w:eastAsia="ru-RU"/>
              </w:rPr>
              <w:t>Создание условий для формирования у ребенка положительного самоощущения.</w:t>
            </w:r>
          </w:p>
          <w:p>
            <w:pPr>
              <w:pStyle w:val="Normal"/>
              <w:spacing w:lineRule="auto" w:line="240" w:before="0" w:after="0"/>
              <w:ind w:right="210" w:hanging="0"/>
              <w:jc w:val="both"/>
              <w:rPr>
                <w:rFonts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bCs/>
                <w:i/>
                <w:iCs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i/>
                <w:iCs/>
                <w:color w:val="666666"/>
                <w:sz w:val="24"/>
                <w:szCs w:val="24"/>
                <w:lang w:eastAsia="ru-RU"/>
              </w:rPr>
              <w:t>Способствовать развитию положительного отношения ребенка к окружающим людям.</w:t>
            </w:r>
          </w:p>
          <w:p>
            <w:pPr>
              <w:pStyle w:val="Normal"/>
              <w:spacing w:lineRule="auto" w:line="240" w:before="0" w:after="0"/>
              <w:ind w:right="210" w:hanging="0"/>
              <w:jc w:val="both"/>
              <w:rPr>
                <w:rFonts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bCs/>
                <w:i/>
                <w:iCs/>
                <w:color w:val="666666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Cs/>
                <w:i/>
                <w:iCs/>
                <w:color w:val="666666"/>
                <w:sz w:val="24"/>
                <w:szCs w:val="24"/>
                <w:lang w:eastAsia="ru-RU"/>
              </w:rPr>
              <w:t>Создание возможности для приобщения детей к ценностям сотрудничества с другими людьми.</w:t>
            </w:r>
          </w:p>
          <w:p>
            <w:pPr>
              <w:pStyle w:val="Normal"/>
              <w:spacing w:lineRule="auto" w:line="240" w:before="0" w:after="0"/>
              <w:ind w:right="210" w:hanging="0"/>
              <w:jc w:val="both"/>
              <w:rPr>
                <w:rFonts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bCs/>
                <w:i/>
                <w:iCs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i/>
                <w:iCs/>
                <w:color w:val="666666"/>
                <w:sz w:val="24"/>
                <w:szCs w:val="24"/>
                <w:lang w:eastAsia="ru-RU"/>
              </w:rPr>
              <w:t>Развитие коммуникативной компетентности ребенка. </w:t>
              <w:br/>
              <w:t>Развитие социальных навыков.</w:t>
            </w:r>
          </w:p>
          <w:p>
            <w:pPr>
              <w:pStyle w:val="Normal"/>
              <w:spacing w:lineRule="auto" w:line="240" w:before="0" w:after="0"/>
              <w:ind w:right="210" w:hanging="0"/>
              <w:jc w:val="both"/>
              <w:rPr>
                <w:rFonts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bCs/>
                <w:i/>
                <w:iCs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i/>
                <w:iCs/>
                <w:color w:val="666666"/>
                <w:sz w:val="24"/>
                <w:szCs w:val="24"/>
                <w:lang w:eastAsia="ru-RU"/>
              </w:rPr>
              <w:t>Формирование правового сознания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осознание ребёнком своих потребностей (но не в ущерб другим);</w:t>
            </w:r>
          </w:p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- осознание ребёнком своих возможностей;</w:t>
            </w:r>
          </w:p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- осознание своих достоинств и недостатков, проявление самокритичности;</w:t>
            </w:r>
          </w:p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- осознание своих прав и обязанностей перед собой и другими людьми;</w:t>
            </w:r>
          </w:p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- формирование умения отстаивать свои права и считаться с правами других, проявлять терпимость, уважение традиций и культуры других людей;</w:t>
            </w:r>
          </w:p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- определение вме6сте с детьми правил и норм человеческого общежития;</w:t>
            </w:r>
          </w:p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- развитие умения давать адекватную оценку своим поступкам и поступкам других;</w:t>
            </w:r>
          </w:p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- развитие умения делать свой выбор и принимать решение, мирно решать возникающие проблемы;</w:t>
            </w:r>
          </w:p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- углубление понимания значимости и ценности жизни каждого человека;</w:t>
            </w:r>
          </w:p>
          <w:p>
            <w:pPr>
              <w:pStyle w:val="C3"/>
              <w:spacing w:lineRule="atLeast" w:line="270" w:before="0" w:after="0"/>
              <w:jc w:val="both"/>
              <w:rPr>
                <w:rFonts w:ascii="Calibri" w:hAnsi="Calibri" w:cs="Arial"/>
                <w:color w:val="444444"/>
              </w:rPr>
            </w:pPr>
            <w:r>
              <w:rPr>
                <w:rStyle w:val="C0"/>
                <w:rFonts w:cs="Calibri" w:ascii="Calibri" w:hAnsi="Calibri"/>
                <w:color w:val="444444"/>
              </w:rPr>
              <w:t>- формирование интереса к жизни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444444"/>
                <w:sz w:val="24"/>
                <w:szCs w:val="24"/>
              </w:rPr>
            </w:pPr>
            <w:r>
              <w:rPr>
                <w:rFonts w:cs="Arial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лигиозн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лект нормативных, и методических материалов по организации работы православного детского сада и дошкольного отделения православной гимназии (составитель Полянская Е.В.) и методическое пособие для детей дошкольного возраста "Основы христианской культуры" (Афанасьева С.) (Смоленская и Калининградская епархия)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Духовно-нравственное и патриотическое воспитание дошкольников" (автор Алексеева Г.Г.) (Саратовская епархия)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Православное воспитание в дошкольном учреждении и семье" (автор Алексеева Н.М.) (Оренбургская епархия)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грамма преемственности духовно-нравственного воспитания в детском саду и начальной школе (автор Феоктистова Т. Г. совместно с Челябинским педагогическим университетом) (Челябинская епархия)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вторская разработка Паткиной Г.Г. и иерея Олега Оводкова (г. Ступино Московской области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уховно-нравственное воспитание в государственных и муниципальных дошкольных учрежд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витие сети православных дошкольных групп и детских сад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новление учреждений социальной реабилитации, использующих духовно-нравственное воспитание как средство коррекции развития и поведения детей дошкольного возраста;</w:t>
            </w:r>
          </w:p>
          <w:p>
            <w:pPr>
              <w:pStyle w:val="Normal"/>
              <w:shd w:fill="FFFFFF" w:val="clear"/>
              <w:spacing w:lineRule="auto" w:line="240" w:before="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зрождение традиций православного семейного воспитания и уклада семь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 детьми ведутся беседы на духовно-нравственные темы, которые проводит воцерковленный воспитатель. Также раз в неделю детскую группу посещает священник, который помогает воспитателям в деле духовного воспитания и проводит беседы с детьми, а также с их родителями.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К православным праздникам готовятся утренники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номическ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eastAsia="Times New Roman" w:cs="Arial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Cs/>
                <w:color w:val="000000"/>
                <w:kern w:val="2"/>
                <w:sz w:val="24"/>
                <w:szCs w:val="24"/>
                <w:lang w:eastAsia="ru-RU"/>
              </w:rPr>
              <w:t>Программа дополнительного образования "Игра как средство экономического воспитания дошкольников"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Arial"/>
                  <w:color w:val="000000"/>
                  <w:sz w:val="24"/>
                  <w:szCs w:val="24"/>
                  <w:u w:val="single"/>
                  <w:lang w:eastAsia="ru-RU"/>
                </w:rPr>
                <w:t>Холодова Наталья Ивановна</w:t>
              </w:r>
            </w:hyperlink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,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Познакомить детей с теоретической основой экономических наук (через ознакомление с наиболее доступными экономическими понятиями,  знакомство с современными рыночными отношения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Формировать  умение применять экономические знания в конкретных условиях, элементарных экономических расчетах, рациональном использовании доступных материальных ц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Способствовать развитию умений соизмерять собственные потребности с материальными возможностями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оспитывать навыки бережного отношения ко всем видам собственности, уважения интересов отдельной личности и других членов общества, привитие уважения к труду и людям труд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Arial"/>
                <w:b w:val="false"/>
                <w:color w:val="000000"/>
                <w:sz w:val="24"/>
                <w:szCs w:val="24"/>
              </w:rPr>
              <w:t>Основными формами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</w:rPr>
              <w:t> </w:t>
            </w:r>
            <w:r>
              <w:rPr>
                <w:rFonts w:cs="Arial"/>
                <w:color w:val="000000"/>
                <w:sz w:val="24"/>
                <w:szCs w:val="24"/>
              </w:rPr>
              <w:t>реализации программных задач является игра, наблюдение, экспериментирование, беседы, решение проблемных ситуаций, проектная деятельность.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Системность (педагогическое воздействие выстроено в систему специальных игр, упражнений и задан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Преемственность (каждый следующий этап базируется на уже сформированных навыках и, в свою очередь, формирует «зону ближайшего развития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озрастное соответствие (предлагаемые игры и упражнения учитывают возможности детей данного возрас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Наглядность (использование наглядно-дидактического материала, информационно-коммуникативных технолог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Деятельностный принцип (задачи развития психических функций достигаются через использование видов деятельности, свойственной дошкольникам: игровой, практическ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Здоровьесберегающий принцип (обеспечено сочетание статичного и динамичного положения детей, смена вид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леологическ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Гаврючина Л. В. Здоровьесберегающие технологии в ДОУ: Методическое пособ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Здоровый малыш: Программа оздоровления детей в ДОУ / Под ред. З. И. Бересневой;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Лазарев М. Л.  Здравствуй!: Программа формирования здоровья детей дошкольного возраста: Руководство для детей дошкольных учреждени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Кулик Г. И., Сергиенко Н. Н. Школа здорового человека. Программа для ДО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Программа “Что могут знать дошкольники о человеке” А. И. Иванова (расширенный вариант рубрики “Человек” в программе “Живая экология”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Педагогика здоровья: Программа и методическое руководство для УНК / Под ред. В. Н. Касаткин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Примерное планирование занятий валеологии в средней группе Т. Н. Петрова, В. Д. Дмитриенко, Е. А. Петрова // Дошкольная педагогика. – 2007. – № 6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Тарасова Т. А., Власова Л. В. Пособие “Я и моё здоровье”: Валеологические знания и умения детям дошкольного возраст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Голицына Н. С., Шумова И. М.   Воспитание основ здорового образа жизни у малыш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ppleconvertedspace"/>
                <w:rFonts w:cs="Calibri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Style w:val="Appleconvertedspace"/>
                <w:rFonts w:cs="Arial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охрана и укрепление их физического и психического здоровья, развитие их индивидуальных способностей и необходимой коррекции нарушения развития этих детей. это процесс и результат овладения учащимися системой научных знаний и познавательных умений и навыков, формирования на их основе валеологического сознания (я могу и хочу быть здоровым), а также культуры здоровья личности и общест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пособия, игрушки, лексический, наглядный и демонстрационный материал необходимо отбирать с учётом психологических особенностей детей-речев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на первом этапе обучения выводы в основном оречествляет педагог (из-за дефектной речи дет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педагог дает лаконичные образцы грамматически правильных, фонетически чистых и отчетлив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опросы к детям должны быть тщательно продуманы и четко сформулированы, а также должны исключать возможность ответов детей на дефектном материа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педагог должен внимательно следить за фонетической и грамматической правильностью речи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строить обучение на доступном для детей материа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многократно возвращаться к темам пока у детей не сформируются прочные и точные предст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большую роль в формировании сознания и общей направленности личности играет практическая деятельность ребёнка по реализации принципов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формирование сознательного отношения к своему здоровью у дошкольников должно осуществляться на основе теории развития пон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специфика ознакомления дошкольников с человеческим организмом заключается и в том, что благодаря присущему детям наглядно-образному мышлению они не способны усваивать знания в словесной форме, в виде готовых обобщений. В основе процесса познания законов природы лежат многочисленные наблюдения и эксперименты, которые позволяют детям, используя преимущества наглядно-образного мышления, самостоятельно улавливать общие закономерности процессов, происходящих в организме, и понимать биологический смысл гигиенических и здоровьесберегающих процедур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ческ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рограммы С.Н. Николаевой «Юный эколог», Н.Н. Кондратьевой «Мы» (Санкт-Петербург), Ж.Л. Васякиной-Новиковой «Паутинка» (Москва), А.В. Королевой «Экологическая дорожка» (Калининград), М.И. Миннекаевой с соавторами (Татарстан)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рограммы В.И. Ашикова, С.Г. Ашиковой «Семицветик» (культурно-экологическая); И.Г. Белавиной, Н.Г. Найденской «Планета — наш дом», Т.И. Поповой «Мир вокруг нас».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рограммы Н.Н. Вересова «Мы — земляне» (г. Мурманск), Т.В. Потаповой «Детский сад XXI века» (второй вариант названия — «Надежда»), Л.М. Клариной «Экономика и экология» (Москва).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оспитание с первых лет жизни гуманной, социально-активной, творческой личности, способной понимать и любить окружающий мир, природу и бережно относиться к ним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Arial"/>
                <w:color w:val="000000"/>
                <w:sz w:val="24"/>
                <w:szCs w:val="24"/>
              </w:rPr>
              <w:t> </w:t>
            </w:r>
            <w:r>
              <w:rPr>
                <w:rFonts w:cs="Arial"/>
                <w:color w:val="000000"/>
                <w:sz w:val="24"/>
                <w:szCs w:val="24"/>
              </w:rPr>
              <w:t>«способствовать становлению более совершенного человека в нравственном, мировоззренческом, творческом план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правлены на совершенствование экономического, экологического и социального сознания детей.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 xml:space="preserve">  </w:t>
            </w:r>
            <w:r>
              <w:rPr>
                <w:rFonts w:cs="Arial" w:ascii="Calibri" w:hAnsi="Calibri"/>
                <w:i/>
                <w:iCs/>
                <w:color w:val="000000"/>
              </w:rPr>
              <w:t>традиционные для отечественной педагогики подходы, базирующиеся на тесном контакте детей с природой, натуралистических наблюдениях, экскурсиях;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 xml:space="preserve">  </w:t>
            </w:r>
            <w:r>
              <w:rPr>
                <w:rFonts w:cs="Arial" w:ascii="Calibri" w:hAnsi="Calibri"/>
                <w:i/>
                <w:iCs/>
                <w:color w:val="000000"/>
              </w:rPr>
              <w:t>народные традиции: фольклор, народные праздники, приметы, игры, сказки;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 xml:space="preserve">  </w:t>
            </w:r>
            <w:r>
              <w:rPr>
                <w:rFonts w:cs="Arial" w:ascii="Calibri" w:hAnsi="Calibri"/>
                <w:i/>
                <w:iCs/>
                <w:color w:val="000000"/>
              </w:rPr>
              <w:t>мировой опыт: зарубежные технологии пока слабо представлены в массовой практике экологического образования дошкольников, наиболее известны разработки специалистов США, Швеции;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 xml:space="preserve">  </w:t>
            </w:r>
            <w:r>
              <w:rPr>
                <w:rFonts w:cs="Arial" w:ascii="Calibri" w:hAnsi="Calibri"/>
                <w:i/>
                <w:iCs/>
                <w:color w:val="000000"/>
              </w:rPr>
              <w:t>отечественное экологическое образование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43-960-8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42:00Z</dcterms:created>
  <dc:creator>User</dc:creator>
  <dc:description/>
  <cp:keywords/>
  <dc:language>en-US</dc:language>
  <cp:lastModifiedBy>Пользователь</cp:lastModifiedBy>
  <dcterms:modified xsi:type="dcterms:W3CDTF">2015-01-17T08:31:00Z</dcterms:modified>
  <cp:revision>6</cp:revision>
  <dc:subject/>
  <dc:title/>
</cp:coreProperties>
</file>