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збука для детей 3-4 лет.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я для изучения звуков и букв.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 Коцарева Г. В.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а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гав-гав,  ква-ква,   кар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ушки, ладушки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кла бабушка оладушки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м поливал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кам подавал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шки вверх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шки вниз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шки на бочок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жали в кулачок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21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нам пришли два белых гуся:    Га-га-га! Га-га-га!</w:t>
      </w:r>
    </w:p>
    <w:p>
      <w:pPr>
        <w:pStyle w:val="Normal"/>
        <w:spacing w:before="0" w:after="0"/>
        <w:ind w:left="-567" w:firstLine="21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етели попугаи:    Да-да-да! Да-да-да!</w:t>
      </w:r>
    </w:p>
    <w:p>
      <w:pPr>
        <w:pStyle w:val="Normal"/>
        <w:spacing w:before="0" w:after="0"/>
        <w:ind w:left="-567" w:firstLine="21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какали два зайчонка:   Тра-та-та! Тра-та-та!</w:t>
      </w:r>
    </w:p>
    <w:p>
      <w:pPr>
        <w:pStyle w:val="Normal"/>
        <w:spacing w:before="0" w:after="0"/>
        <w:ind w:left="-567" w:firstLine="21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запели лягушата:   Ква-ква-ква! Ква-ква-ква!</w:t>
      </w:r>
    </w:p>
    <w:p>
      <w:pPr>
        <w:pStyle w:val="Normal"/>
        <w:spacing w:before="0" w:after="0"/>
        <w:ind w:left="-567"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известна буква «А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 очень слав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к тому же буква «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алфавите главна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нАсом  кАждый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Аздник мАмА кормит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 слАдкий  АнА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же  кАждый пАпуАс.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на свете он добрей,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ит он больных зверей.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днажды бегемота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тащил он из болота.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известен, знаменит, 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доктор Айболит!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б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барабан – бум-бум-бум,   машина – би-би,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ник кипит, крышка стучит – б-б-б-б-б-б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у бабушки баран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 он громко в барабан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ясали бабочк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кном у бабушк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оч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л цветок и вдруг проснулся, </w:t>
        <w:tab/>
        <w:t xml:space="preserve">       Руки через стороны вверх - вдо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спать не захотел.</w:t>
        <w:tab/>
        <w:t xml:space="preserve">                    Руки через стороны вниз - выдо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ельнулся, потянулся,</w:t>
        <w:tab/>
        <w:t xml:space="preserve">                    Руки вверх, смотрим на пальцы, встаём на носоч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ился вверх и полетел.</w:t>
        <w:tab/>
        <w:t xml:space="preserve">                    Плавные движения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утром лишь проснётся,</w:t>
        <w:tab/>
        <w:t xml:space="preserve">       Вверх поднимаем «круглые» ру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 кружит и вьется.</w:t>
        <w:tab/>
        <w:t xml:space="preserve">                    Плавные взмахи рукам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Б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ый, толстый клоу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ет на труб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этого пузато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ожа буква «Б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в БуБен Бойко Б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аБанить так люБ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Бр к ней Быстро приБеж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Бен Браво отоБра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Баба шла, шла, ш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рожок наш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а, по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пош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а стала на но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на пят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русского пляс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вприсядку!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ветер воет: в-в-в-в-в-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года, вот беда,-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улять нигде нельз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воет страшно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ь опасно: в-в-в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ич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ичка, водичка,                      (двумя руками по очереди показывать, как сверху льется водичка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ой мое личико                       (ладошками имитировать умывание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глазки блестели,            (дотрагиваться до глазок по очереди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щечки краснели,            (тереть щечки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ыбался роток                         (улыбаться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усался зубок.                        (стучать зубками)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» - буква очень важ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жала страшн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дь колесом, живот наду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будто нет важнее ту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 Вошел с утра Во дВо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гался Волка В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сю пасть Волк зарыч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а Весело Встреча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ли – вафл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веты – конфе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Жадный Вова.                    И. Демьян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кошка видит Вова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ошла к пруду коров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хмурил брови Вова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з не сводит он с пруда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ьет воду всю корова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купаться мне тогд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г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гав-гав, га-га-га, и-го-го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с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х и страшен грозный гусь -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я растопыри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его я не боюсь,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ь я самый сильный!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ус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ёпают гуськ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усак за гусаком. </w:t>
        <w:tab/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мотрят свысок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ак на гусака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щиплет б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сак у гусака!</w:t>
        <w:tab/>
        <w:t xml:space="preserve">                    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ка шёл, шёл, шёл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рибок нашёл.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– грибок, два – грибок, три – грибок.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л их в кузов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Г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ст на одной ног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оминает букву «Г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 Громко ГоГот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  Гремучий напуГ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розил им строГо Г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зным Градом и дожд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л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лки, ворон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ы здоровы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а галка не здор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е ножку наколо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едем на торж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м галке сапож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д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дятел стучит: д-д-д-д-д-д, дудочка: ду-ду-ду, колокольчик: динь-динь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у-ду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оль по улице иду я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в большую дудку дую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-ду-ду да ду-ду-ду,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 по улице иду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жд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Лейся, дождик, веселей, </w:t>
        <w:tab/>
        <w:t xml:space="preserve">       Руки опускаем сверху вниз, «стряхивая» кап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ю дружим.</w:t>
        <w:tab/>
        <w:t xml:space="preserve">                    Обнимаем себ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нам бегат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сиком по лужам.</w:t>
        <w:tab/>
        <w:t xml:space="preserve">                    Бе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елёные лягу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прыгаем по лужам.</w:t>
        <w:tab/>
        <w:t xml:space="preserve">       Присели и прыгаем, как лягуш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ё! </w:t>
        <w:tab/>
        <w:t xml:space="preserve">                                              Руки прямые ввер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прыгались,</w:t>
        <w:tab/>
        <w:t xml:space="preserve">                                 Руки вниз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али.</w:t>
        <w:tab/>
        <w:t xml:space="preserve">                                 Голова, плечи, руки  опущены, спина расслабле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бежим сушиться к маме.</w:t>
        <w:tab/>
        <w:t xml:space="preserve">       Бег на мест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Д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» - словно домик аккуратны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высокой крышею двускатно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ятел в Дубе Долбит Д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бит Дом с большим тру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зд на Дереве сиД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ДуДочке ДуД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сестрицы - две рy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yбят, строят, ро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вyт на грядке сорня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yг дрyжкy мо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т тесто две рyк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ая и прав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y моря и ре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ребают, плава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. Маршак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**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ждь дракон совсем промок.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ышать огнём не мог.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 шутку простудился -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нозавра превратился.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 Ёё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жик в ба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в бане вымыл уш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ю, кожицу на брюш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ал еноту ёж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ы мне спинку не потрёшь?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 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иха с ежат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 цветком </w:t>
        <w:tab/>
        <w:t xml:space="preserve">                                      Фигура из пальцев «Цветок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Ежиха - мать</w:t>
        <w:tab/>
        <w:t xml:space="preserve">              Фигура из пальцев «Ёж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нялась ежат купать.</w:t>
        <w:tab/>
        <w:t xml:space="preserve">               Плавные движения руками перед соб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п- кап, капает роса</w:t>
        <w:tab/>
        <w:t xml:space="preserve">               Руки опускаем сверху вниз, «стряхивая» капл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мордашку,</w:t>
        <w:tab/>
        <w:t xml:space="preserve">                           Погладить себя по щека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 глаза.</w:t>
        <w:tab/>
        <w:t xml:space="preserve">                           Погладить себя по глаз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поймёт ежиха - мать,</w:t>
        <w:tab/>
        <w:t xml:space="preserve">               Развести руки в сторо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им спинки отмывать?</w:t>
        <w:tab/>
        <w:t xml:space="preserve">               Потираем ладошк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уквы «Е» и «Ё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» и «Ё» - родные сёст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ть сестёр – не прост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 буквы «Ё» две точ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в лесенке – гвоздоч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вику Лена  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Е  грЕчка надо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ЕщЕ кило конф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а съЕла на об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Ёршик доста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Ёмкость жЁлтую скреб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т пришЁл весЁлый пЁ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Ёлку из лесу принЁ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вику ел енот,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разинув рот.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из ягоды червяк</w:t>
      </w:r>
    </w:p>
    <w:p>
      <w:pPr>
        <w:pStyle w:val="Normal"/>
        <w:spacing w:before="0" w:after="0"/>
        <w:ind w:firstLine="993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л ему кулак. 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Ёж</w:t>
      </w:r>
    </w:p>
    <w:p>
      <w:pPr>
        <w:pStyle w:val="Normal"/>
        <w:spacing w:before="0" w:after="0"/>
        <w:ind w:firstLine="993"/>
        <w:rPr/>
      </w:pPr>
      <w:r>
        <w:rPr>
          <w:rFonts w:cs="Times New Roman" w:ascii="Times New Roman" w:hAnsi="Times New Roman"/>
          <w:sz w:val="24"/>
          <w:szCs w:val="24"/>
        </w:rPr>
        <w:t>Ёж колючий торопился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ед и - заблудился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з на кочку еле-еле: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н мой домик, возле е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ж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жук: ж-ж-ж-ж-ж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 увидела жука </w:t>
        <w:tab/>
        <w:t xml:space="preserve">                                                Фигура из пальцев «Жук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ьшой ромашке.</w:t>
        <w:tab/>
        <w:t xml:space="preserve">                                     Рисуем большой круг рук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ержу его в руках,</w:t>
        <w:tab/>
        <w:t xml:space="preserve">                                     Руки вперёд, ладони ввер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в кармашке.</w:t>
        <w:tab/>
        <w:t xml:space="preserve">                                     Руки на поя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й, упал, упал мой жук</w:t>
        <w:tab/>
        <w:t xml:space="preserve">                                     Наклоны вперё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испачкал пылью.</w:t>
        <w:tab/>
        <w:t xml:space="preserve">                                     Вытираем нос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ажу его на сук,</w:t>
        <w:tab/>
        <w:t xml:space="preserve">                                                 Подняться на носки, руки ввер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усть расправит крылья.</w:t>
        <w:tab/>
        <w:t xml:space="preserve">                                     Плавные взмахи рукам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ира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рафов пятна, пятна, пятна, пятнышки вез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рафов пятна, пятна, пятна, пятнышки вез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Хлопаем по всему телу ладоня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бу, ушах, на шее, на локтя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осах, на животах, на коленях и носк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Обоими указательными пальцами дотрагиваемся до соответствующих частей тела.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Ж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Ж» имеет столько ноже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то буква ползать мож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 «Ж», наверня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бумаге - тень жу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 Живет у береЖ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мятеЖна Жизнь Ж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на солнышке леЖ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круЖится и ЖуЖ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ебока рыжий кот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ежал себе живот.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шать хочется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лень ворочаться.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ждет рыжий кот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миска подползет?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ужалила пчела.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кричал: «Как ты смогла?!»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 в ответ: «А как ты мог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ть любимый мой цветок?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он мне был уж-ж-жасно нужен: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ерегла его на уж-ж-жин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з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комарики поют: з-з-з-з-з, зь-зь-зь-з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ц, заяц, чем ты заня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морковку разгрыз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чему ты, заяц, рад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, что зубы не боля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апгир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ряд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день по утр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ем зарядку. </w:t>
        <w:tab/>
        <w:t xml:space="preserve">                                    Ходьба на 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нравится н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по порядку:</w:t>
        <w:tab/>
        <w:t xml:space="preserve">                                    Руки в стороны: согнуть, выпрям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 шагать,</w:t>
        <w:tab/>
        <w:t xml:space="preserve">                                    Ходьба на 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поднимать,</w:t>
        <w:tab/>
        <w:t xml:space="preserve">                                    Поднимаем руки вверх 5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ть и вставать,</w:t>
        <w:tab/>
        <w:t xml:space="preserve">                                    Приседания 5 ра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гать и скакать.</w:t>
        <w:tab/>
        <w:t xml:space="preserve">                                    Прыжки 5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й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-были зайчики                         (показывать на голове заячьи уш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сной опушке.                            (разводить руками перед собой, описывая окружность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или-были зайчики                          (показывать на голове заячьи уш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енькой избушке.                       (сложить руки над головой в форме дом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ли свои ушки,                               (проводить руками по воображаемым ушка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ыли свои лапочки.                          (имитировать мытье ру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жались зайчики,                         (руки на бока, слегка поворачиваться в обе сторон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девали тапочки.                              (поочередно выставлять вперед правую и левую ноги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З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у букву посмотр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 совсем как цифра 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» не просто завитуш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» - пружина, крендель, струж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имним днем не ЗамерЗай-ка»-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 Зайчишке Зайка.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го же Злой мороЗ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ороЗил Зайке нос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ка, зайка, дорого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зачем бежишь домо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ам зайчиха у мен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идал ее три дн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 зайчатам тороплюс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я волков боюсь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и     Йй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лошадка: и-го-го; цыплята: пи-пи-пи; часы: тик-так; машина: би-би; колокольчик: динь-динь.   Ай! Ой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тка, улитка,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 рога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м кусочек пирога,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ышки, ватрушки, 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Сдобной лепёшки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Й-ой-ой! – сказал ОЙ-ОЙ. –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мой друг, совсем больной!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пойди-ка погуляй!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йдет! – сказал АЙ-АЙ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 Виеру.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грали мы на </w:t>
      </w:r>
      <w:r>
        <w:rPr>
          <w:rFonts w:cs="Times New Roman" w:ascii="Times New Roman" w:hAnsi="Times New Roman"/>
          <w:i/>
          <w:sz w:val="24"/>
          <w:szCs w:val="24"/>
        </w:rPr>
        <w:t>скрипк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-ли-ли, ди-ли-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йки танец свой под липк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ли, заве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еперь - на </w:t>
      </w:r>
      <w:r>
        <w:rPr>
          <w:rFonts w:cs="Times New Roman" w:ascii="Times New Roman" w:hAnsi="Times New Roman"/>
          <w:i/>
          <w:sz w:val="24"/>
          <w:szCs w:val="24"/>
        </w:rPr>
        <w:t>балалайк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ь-ди-лень, динь-ди-лень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яшут зайки на лужай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ый день, целый день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ы  «И», «Й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» похожа на гармошку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испуганную кошк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» - меж двух прямых доро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а легла наискосо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дальше по поряд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назову «Й» - и краткое.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юшата И утя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ый день ИгралИ в пря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ИлИсь, песнИ п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 ИгрушкИ надо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гурт вкусныЙ с ежеви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вишнеЙ, с дынеЙ и клубни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самыЙ моЙ любим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огурт розовыЙ с малиноЙ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олки есть у ёл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 ежа игол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у дикобраза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орчат все иглы раз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людям без иголок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льзя нашить футболок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поскорей- ка меня догоняй!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, но за хвостик меня не поймай!</w:t>
      </w:r>
    </w:p>
    <w:p>
      <w:pPr>
        <w:pStyle w:val="Normal"/>
        <w:spacing w:before="0" w:after="0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>Ой, лучше спрячусь за шкаф у стены.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 котами для мышек вредн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к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ку-ка-ре-ку, ко-ко-ко, кря-кря, ква-ква, ку-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нашего к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ка очень хорош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 котика у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тельной крас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 смелы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ки белые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болоте две подру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 зеленые лягуш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тром рано умывались,                     (имитировать умыва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тенцем растирались.                  (имитировать растирание спины полотенце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ожками топали,                                 (имитировать движения, указанные в текст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ми хло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о-влево наклоня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братно возвращались.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андаш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шет он, когда диктуют,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и чертит, и рисует.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годня вечерком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скрасит мне аль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чтения загадки указательным пальцем «рисуйте» на ст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еду вокруг — нарисую 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</w:t>
      </w:r>
      <w:r>
        <w:rPr>
          <w:rFonts w:cs="Times New Roman" w:ascii="Times New Roman" w:hAnsi="Times New Roman"/>
          <w:sz w:val="24"/>
          <w:szCs w:val="24"/>
        </w:rPr>
        <w:t>(рисуем пальцем круг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тем начертите в воздухе </w:t>
      </w:r>
      <w:r>
        <w:rPr>
          <w:rFonts w:cs="Times New Roman" w:ascii="Times New Roman" w:hAnsi="Times New Roman"/>
          <w:b/>
          <w:sz w:val="24"/>
          <w:szCs w:val="24"/>
        </w:rPr>
        <w:t>квадрат</w:t>
      </w:r>
      <w:r>
        <w:rPr>
          <w:rFonts w:cs="Times New Roman" w:ascii="Times New Roman" w:hAnsi="Times New Roman"/>
          <w:sz w:val="24"/>
          <w:szCs w:val="24"/>
        </w:rPr>
        <w:t>, говоря при э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т                    </w:t>
      </w:r>
      <w:r>
        <w:rPr>
          <w:rFonts w:cs="Times New Roman" w:ascii="Times New Roman" w:hAnsi="Times New Roman"/>
          <w:sz w:val="24"/>
          <w:szCs w:val="24"/>
        </w:rPr>
        <w:t>(проводим пальцем прямую линию слева напра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ак,                    </w:t>
      </w:r>
      <w:r>
        <w:rPr>
          <w:rFonts w:cs="Times New Roman" w:ascii="Times New Roman" w:hAnsi="Times New Roman"/>
          <w:sz w:val="24"/>
          <w:szCs w:val="24"/>
        </w:rPr>
        <w:t>(проводим пальцем прямую линию сверху вниз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т                    </w:t>
      </w:r>
      <w:r>
        <w:rPr>
          <w:rFonts w:cs="Times New Roman" w:ascii="Times New Roman" w:hAnsi="Times New Roman"/>
          <w:sz w:val="24"/>
          <w:szCs w:val="24"/>
        </w:rPr>
        <w:t>(проводим пальцем прямую линию справа нале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ак,                     </w:t>
      </w:r>
      <w:r>
        <w:rPr>
          <w:rFonts w:cs="Times New Roman" w:ascii="Times New Roman" w:hAnsi="Times New Roman"/>
          <w:sz w:val="24"/>
          <w:szCs w:val="24"/>
        </w:rPr>
        <w:t>(проводим пальцем прямую линию снизу вверх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лучается Квадра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жно «начертить» таким же способом равнобедренный </w:t>
      </w:r>
      <w:r>
        <w:rPr>
          <w:rFonts w:cs="Times New Roman" w:ascii="Times New Roman" w:hAnsi="Times New Roman"/>
          <w:b/>
          <w:sz w:val="24"/>
          <w:szCs w:val="24"/>
        </w:rPr>
        <w:t>треуголь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, Два, Тр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угольник начер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К»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» одною лапкой пляшет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другою лапкой машет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 этом буква «К»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дто усики жу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Катал Кругом Клубоч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й КругленьКий Ком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роКазниК ,КаК черт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вырКался  наш КотеноК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за                   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онька рогатая,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онька бодатая                                                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бежала за плетень,                                             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роплясала целый день.                              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Ножками коза:                                            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-топ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ами коза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-хлоп!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ет киска в коридор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е большое гор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ые люди бедной киске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ают украсть сосиски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.Заходер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Алло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 медведь на бревнышко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глядеть на солнышко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ляди на свет, медведь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могут заболеть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рабл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ёз корабль карамель, </w:t>
        <w:tab/>
        <w:t xml:space="preserve">             Волнообразные движения перед собой сначала правой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том левой рук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кочил корабль на мель.</w:t>
        <w:tab/>
        <w:t xml:space="preserve">             Прыжок вперё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атросы три недели</w:t>
        <w:tab/>
        <w:t xml:space="preserve">             Пальцы широко расставлены, рисуем на теле полос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мель на мели ели.</w:t>
        <w:tab/>
        <w:t xml:space="preserve">             Рука согнута в локте перед собой. Круговые дви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истью сначала одной, потом другой рук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Л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 продолжит наш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ква «Л» - лесной шалаш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енок выпиЛ моЛо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т он сЛадко и Лег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юЛьке Львенок засоп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ы воЛшебные смотр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ич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лисички сестрич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ли на пеньке рукави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ак делить, не реши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йчику их подари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.Майер, "Лесные смешинки"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м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корова: му-у-у; кошка: мяу, мур-мур; коза: ме-е-е 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елок и сосено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потерял теленок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же мама, не поймууу?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есь я, мой хороший, мууууууу!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яч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яч, круглый мяч,                     «Рисовать» руками круг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мяч, гладкий мяч.             Двумя руками «рисовать» полукруг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мячик прыгать вскачь.        Четыре прыжка на двух ногах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 мяч, круглый мяч!              «Рисовать» руками кр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М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очка и палоч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ними галоч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нятно сразу все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ась буква «М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Мыла Мишку Мыл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шку МаМа утоМ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шал Мишка МиМох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ску Маленькую с Мё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ишка, мишка! Что с тобо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ты спишь зимо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тому что снег и лед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алина и не мед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.Ор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и водят хоровод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жанке дремлет ко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, мыши, не шуми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а Ваську не буди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оснется Васька-ко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ьет весь хорово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родная потешка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н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лошадке говорим: Н-но! На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лез на кон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ржусь рукам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на меня –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ехал к маме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или-тень, тили-тень!</w:t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о солнце на плетень,</w:t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ядом с ним сел петух,</w:t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укарекнул – день потух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Нени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воду ходила. </w:t>
        <w:tab/>
        <w:t xml:space="preserve">                 Ходьба на 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 вёдра набрала</w:t>
        <w:tab/>
        <w:t xml:space="preserve">                 Круг руками снизу ввер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мой их понесла.</w:t>
        <w:tab/>
        <w:t xml:space="preserve">                 Круг руками сверху вни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 посуду перемыла.</w:t>
        <w:tab/>
        <w:t xml:space="preserve">    Руки прямые перед собой, движение «тарелоч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и внукам наварила,</w:t>
        <w:tab/>
        <w:t xml:space="preserve">    Круговые горизонтальные движения руками перед собой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мешаем кашу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 в избе подмела</w:t>
        <w:tab/>
        <w:t xml:space="preserve">                Наклониться вперёд, движения руками из стороны в сторо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села у окна.</w:t>
        <w:tab/>
        <w:t xml:space="preserve">                Присе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Н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про букву «Н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сложилась песен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-н-н-н-н-н-н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лась лесенка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жНиц  мНого купят НиНе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Нь рождеНья в магазиНе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НиНа у камиНа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ать длиННые штаН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валяшка              В. Степанов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ась Неваляшка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упасть – не упадёт,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кот мой Яшка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аляшку в бок толкнёт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к толкнёт игрушку он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твет услышит звон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 очень Яшке: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нутри у Неваляшки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кукла удивляется: О-о-о-о-о!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ли-бом, тили-бом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елся кошкин дом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курица с ведром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ливать кошкин дом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ый д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х, ох, что за гром! </w:t>
        <w:tab/>
        <w:t xml:space="preserve">                 Руки к щекам, наклоны в стор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а строит </w:t>
        <w:tab/>
        <w:t xml:space="preserve">                             Фигура из пальцев «Муха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овый дом.</w:t>
        <w:tab/>
        <w:t xml:space="preserve">     Фигура из пальцев «Дом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олоток: стук- стук.</w:t>
        <w:tab/>
        <w:t xml:space="preserve">     Стучим кулачком по ладошке одной рукой, потом друг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могать идёт петух.</w:t>
        <w:tab/>
        <w:t xml:space="preserve">      Руки за спиной, шаги с высоким подниманием ног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«О» - луна и солнц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ме круглое оконц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асы, и колес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это, кажется, не всё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cs="Times New Roman" w:ascii="Times New Roman" w:hAnsi="Times New Roman"/>
          <w:sz w:val="24"/>
          <w:szCs w:val="24"/>
        </w:rPr>
        <w:t>Огуречик мОлОдОй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Олью егО вОдОй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гОрОде Он растёт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 пОльзы принесё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ува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ванчик зо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красивый, моло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ялся ник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ветра самог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уванчик зо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ел и стал се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 только посед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ветром улет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. Александрова 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к – скок  — поскок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ой дроздок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дичку пошел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ичку нашел.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лодиченька -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еличенька: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 с вершок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а с горш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п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ёжик пыхтит: пых – пых; мышка пищит: пи-п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туш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ок, петушо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ой гребешо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яна головушк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кова бородушк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рано встаеш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исто поешь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ткам спать не даешь?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родная потешка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-топ-топотушк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яшет зайка на опушке,                              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ежик на пеньк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чижик на сучк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песик на крылечк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котик возле печки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мышка возле норки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козочка на горк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т утка на рек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а на песке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-топ-топотушки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ут лапки, пляшут ушки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ут рожки и хвосты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стоишь? Пляши и ты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нами – ёлочка!                   Руки вверх, в стороны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ечки, иголочки,                    Показать кулачки, потом - напрячь, развести пальцы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ики, фонарики,                       Фигура из рук «Шар»; фигура «Фонарики»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йчики и свечки,                          Двумя пальцами показать ушки;  сложить ладони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, человечки.                         Сложить ладони с разведёнными пальцами; два пальчика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бегут» по стол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П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 недавно кто-т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» похожа на ворот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жать мне было лен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-то знал, что «П» - как пень. 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рый Птенчик ПоПуга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ь нам Песню Помогай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Пустыни, Про Пол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Простые то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 и Петя-петушок!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ивились хрю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ты гребеш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шь на макушк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 петух в ответ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меня карманов нет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В.Ор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ятки                          </w:t>
      </w:r>
      <w:r>
        <w:rPr>
          <w:rFonts w:cs="Times New Roman" w:ascii="Times New Roman" w:hAnsi="Times New Roman"/>
          <w:sz w:val="24"/>
          <w:szCs w:val="24"/>
        </w:rPr>
        <w:t>В.Берес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 тучкою опя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прятки начали игр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олнце спрячется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чка вся расплачетс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 как солнышко найдётся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радуга смеется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р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лев рычит: р-р-р-р-р-р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гром, гроза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й глаза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ь прошел. Трава блестит,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бе радуга стоит.   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 Маршак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мейная заряд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, весною,  летом и зи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о двор выходим дружною семьёй. </w:t>
        <w:tab/>
        <w:t xml:space="preserve">                        Ходьба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м прямо по порядк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ждый делает зарядку:</w:t>
        <w:tab/>
        <w:t xml:space="preserve">                                Встали прямо, спина прямая, свели лопат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ма руки поднимает,</w:t>
        <w:tab/>
        <w:t xml:space="preserve">                                Руки вверх-вни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апа бодро приседает,</w:t>
        <w:tab/>
        <w:t xml:space="preserve">                                Присе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вправо- вле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лает мой братик Сева.</w:t>
        <w:tab/>
        <w:t xml:space="preserve">                                Руки на поясе, делаем повороты всем корпус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Я сама бегу трусцою</w:t>
        <w:tab/>
        <w:t xml:space="preserve">                                             Бег на мес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качаю головою.</w:t>
        <w:tab/>
        <w:t xml:space="preserve">                                             Наклоны головой в сторон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и водят хоровод,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чурки дремлет кот.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, мыши, не шумите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а Ваську не будите.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снется Васька-кот,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ьет весь хоровод.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оснулся Васька-кот –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жался хоров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Р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запомнить букву «Р»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ый может, наприме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 на бочок постави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друг другу «Р» представить. 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бки утРом Расшалились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ки сРазу РассеРдились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кРылись вдРуг Ракушки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Рчались, как ста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сорились, мирились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рили порой,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чень подружились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шею игрой.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игрой сменяется,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ается игра,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ружба не кончается,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! Ура! Ура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с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насосом накачиваем шину: с-с-с-с-с-с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ёнок удивил ребят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ёнок стал на самокат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жко покатался –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окат сломался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. Сапгир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васту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ь- тень, потетень, </w:t>
        <w:tab/>
        <w:t xml:space="preserve">                       Хлопки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города плетень.</w:t>
        <w:tab/>
        <w:t xml:space="preserve">                       Руки вверх, встать на носки, потяну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 звери под плетень,</w:t>
        <w:tab/>
        <w:t xml:space="preserve">          Прис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ялися весь день.</w:t>
        <w:tab/>
        <w:t xml:space="preserve">          Руки к щекам, наклоны головой в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ялася лиса:</w:t>
        <w:tab/>
        <w:t xml:space="preserve">                       Фигура из пальцев «Лис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му свету я краса!</w:t>
        <w:tab/>
        <w:t xml:space="preserve">                       Наклон вперёд, развести руки в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ялся зайка:</w:t>
        <w:tab/>
        <w:t xml:space="preserve">                      Фигура из пальцев «Заяц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и, догоняй-ка!</w:t>
        <w:tab/>
        <w:t xml:space="preserve">                      Прыжки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ялися ежи:</w:t>
        <w:tab/>
        <w:t xml:space="preserve">                      Фигура из пальцев «Ёж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нас шубы хороши!</w:t>
        <w:tab/>
        <w:t xml:space="preserve">                      Погладить себя по те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валялся медвед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 песни я петь!</w:t>
        <w:tab/>
        <w:t xml:space="preserve">                      Имитация походки медведя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С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таял лунный серп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ерп склонялся на ущер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этому с небе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м светила буква «С». </w:t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 раССелСя за Столом,</w:t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ел Салат С большим трудом.</w:t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друг достал он СакСофон,</w:t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л играть Сонату Сл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к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есусь на самока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о сосен и берез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ет на асфальт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ат следы коле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ат я сам кат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у сам, сам разгон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если сам слома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его и почин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И. Лопухин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т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молоток: тук-тук, часы: тик-так, поезд: ту-ту 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 – тень – потетень,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а кошка на плетень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етели воробьи –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ни им в ладошк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айте, воробьи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сь кошк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к-так, тик-так – так часы стуч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к-так, тук-так  - так колёса стуча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к-ток, тук-ток – так стучит молот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-чок, так-чок – так стучит каблуч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Т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нтенну «Т» похож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зонт, как будто, тож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кан на ТабуреТ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ужил  Три Табл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акан их расТопТ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ТаблеТки он не сТа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цвета есть y светофо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онятны для шофе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цвет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а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й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yдь готов к пy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еленый цвет - кати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С. Маршак</w:t>
      </w:r>
    </w:p>
    <w:p>
      <w:pPr>
        <w:pStyle w:val="Normal"/>
        <w:spacing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у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корова: му-у-у-у; поезд: ту-ту-у-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х-чух, чух-чу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ится поезд во весь ду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 пыхти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оплюсь, - гудит,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люс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люс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оплю-у-у-с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-у-у! Ту-ту-у-у-у!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Э. Мошковская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ки дудочку бер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уру- туру- туру! </w:t>
        <w:tab/>
        <w:t xml:space="preserve">                         Имитируем игру на дуд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ываю детвору,</w:t>
        <w:tab/>
        <w:t xml:space="preserve">                         Манящие движения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у- туру- туру!</w:t>
        <w:tab/>
        <w:t xml:space="preserve">                         Имитация игры на дуд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 скрипочке игр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ли-тили-тили!</w:t>
        <w:tab/>
        <w:t xml:space="preserve">                         Имитация игры на скрип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ут зайки на лужайке,</w:t>
        <w:tab/>
        <w:t xml:space="preserve">            Прыжки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ли- тили- тили!</w:t>
        <w:tab/>
        <w:t xml:space="preserve">                         Имитация игры на скрип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на бараба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м-бам-бам!</w:t>
        <w:tab/>
        <w:t xml:space="preserve">                                      Имитация игры на бараб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ахе зай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жались по кустам!</w:t>
        <w:tab/>
        <w:t xml:space="preserve">            Бег на 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к-тук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к-тук-тук.                                           Три удара кулаками друг о друга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Да-да-да.                                                 Три хлопка в ладоши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- Можно к вам?                                        Три удара кулаками друг о друга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Рад всегда!                                             Три хлопка в ладош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У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«У» напоминает 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йчонка на макуш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литки рожки тож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 на букву «У» похожи.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ка Утром У калитки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идала, как Улитки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Ушастых  кенгУрУ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зали в конУ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не выходя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ома улит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их домике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дверей, ни кали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.Орлов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ф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ёжик фыркает: ф-ф-ф-ф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фонтан стоит в са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 фонтану подойд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ызги в стороны летят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 – Ф – Ф мне говорят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Федя в лес пошёл                       Показать ладонь с прямыми пальц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громный гриб нашёл                      Ладонь левой руки сложить ковшиком – «шляпка»,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казательный палец правой – «нож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иголки нацепил                               «Шляпку» надеть на ладонь с прямыми пальца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ыхтел и потащи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-ф-ф-ф.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Ф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«Ф» надула ще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встала руки в боки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н любит яркость Фар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 Флейты и ФанФар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Фонтаны и ФарФор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ФилосоФ-Фантазер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н серый, филин стар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лаза горят, как фар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н – прыг, филин – скок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илинёнку дал флаж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илинёнок рад, рад –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фонарика горя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Г. Сапги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х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хрю-хрю, ха-ха-ха, хо-хо-хо, ох-ох, ах-ах 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и цыплятки у Хохлатки!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атка квохчет, кудахчет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х, вы мои милые,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хворые, не хилые,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енькие!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мяч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ка, хомка, хомячок —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сатенький бочок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ка рано встаёт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йку моет, щёчки трё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тает Хомка хат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ыходит на зарядку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, пя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ка сильным хочет стать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. Каменчу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Х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«Х», ты хохотуш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хорошая хвастушк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Хвалишься:  - Не упаду 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оих ногах – ходулях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чу – перевернусь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уках легко пройдусь!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оХотунчик Хомяч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Хматил ХоХо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Хорился, Ход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 с Хорьком ХоХм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мяк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ий хомяк щеки набил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й прибежал, двери открыл,-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йти-то он не может!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ему теперь поможет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.Майер, "Лесные смешинки"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ц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цып-цып-цып. Цыц! Цыц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кузнец-молодец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овался жеребец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дкуй его опять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чего не подковать?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гвоздь, вот подков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, и готово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ве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нежные цветки </w:t>
        <w:tab/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ускают лепестки.</w:t>
        <w:tab/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ок чуть дыши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естки колышет.</w:t>
        <w:tab/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алые цвет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ют лепестки.</w:t>
        <w:tab/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засыпают,</w:t>
        <w:tab/>
        <w:t xml:space="preserve">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качают.</w:t>
        <w:tab/>
        <w:t xml:space="preserve">                 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Ц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«Ц» стоит бочк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цепляет всех крючком.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ля – Царственная птиЦа,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ирке Цапля как ЦариЦа.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однажды у крыльЦа,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плю  Цапнула овЦ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на л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орвал на бе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аче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не м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ка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день простоял - и завя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колько бы 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угу простоя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. Викт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 балов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ая сестр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ка руг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ая проказн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улыб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о безобразн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й озор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о не сид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, кувырк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о улыб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здна круж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хочет спать лож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и балов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ая сестр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. Лопухин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ч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кузнечик стрекочет: ч-ч-ч-ч-ч-ч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домам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печкам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о дым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колечкам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из маленьких колечек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ется в овечек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й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 пыхчу, пыхчу, пыхчу,     </w:t>
        <w:tab/>
        <w:t xml:space="preserve">                 «Круглые» руки перед собой разводим в сторон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ольше греться не хочу.</w:t>
        <w:tab/>
        <w:t xml:space="preserve">                  Руки к щекам, качаем голов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рышка громко зазвенела:</w:t>
        <w:tab/>
        <w:t xml:space="preserve">                  Руки вверх, имитация- «звеним колокольчиком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йте чай, вода поспела!»</w:t>
        <w:tab/>
        <w:t xml:space="preserve">      Руки в стороны с наклоном вперё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репах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черепаха                   (кулачок сж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ует без стра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вёрдом панцире жив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пине его везёт                      (кулачок движется по поверх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она не испугалас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ружу показалась                 (большой пальчик высовывается из кулач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захочет спать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анцирь спрячется опять!     (пальчик прячется обратно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Ч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а чайке чайк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лушай, чайка, выручай-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ю хочется попить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де бы чайник раздобыть?» 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й Чай из Чистой Чашки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ьёт Частенько Черепашка.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ит оЧень с ЧервяЧком,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щает ЧесноЧком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цветные сны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у, кто лёг на правый бочок,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присниться белый бычок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кто лёг на левый бочок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 присниться чёрный бычок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тому,  кто  спит на спинке,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е яблоки снятся в корзинке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. Седугин.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нота</w:t>
      </w:r>
    </w:p>
    <w:p>
      <w:pPr>
        <w:pStyle w:val="Normal"/>
        <w:spacing w:before="0" w:after="0"/>
        <w:ind w:left="-567" w:firstLine="1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ёрной ночью чёрный кот 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гнул в чёрный дымоход. 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дымоходе — чернота. 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ыщи-ка там кота.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Е. Измайлов.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ш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шарик сдувается: ш-ш-ш-ш-ш-ш-ш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ёл я, шёл,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шок нашёл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шке том шишки -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арок от мишк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лес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 лесу шли, шли, шли, </w:t>
        <w:tab/>
        <w:t xml:space="preserve">         Ходьба на месте с высоким подниманием но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шишку нашли.</w:t>
        <w:tab/>
        <w:t xml:space="preserve">                     Наклоны вперё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альше побежали</w:t>
        <w:tab/>
        <w:t xml:space="preserve">        Бег на мес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И лягушку повстречали.</w:t>
        <w:tab/>
        <w:t xml:space="preserve">        Фигура из пальцев - «лягуш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ягушка-попрыгушка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на макушке.</w:t>
        <w:tab/>
        <w:t xml:space="preserve">                     Присесть, руки на полу перед собой, прыгаем как лягушк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чьтесь от ляг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ы и мушки.</w:t>
        <w:tab/>
        <w:t xml:space="preserve">                     Бег на мест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Ш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«Ш» в таких слова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, шест, шарада, ша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у «Ш» я написа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и шеста и снизу шпал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98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ьёт  больШущим острым Шилом,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убки теплые  ШинШилла.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ьёт ШинШилла от дуШи,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бко Шубки хоро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 в школу собирал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плее одевал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у, шапку, шарф надел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ёл до школы и вспоте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ёлая мы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ая мы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чатку нашла,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нездо в ней устроив,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ат позвала.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корочку хле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а покусать,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ладила всех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тправила спать.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щ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щётка чистит: щ-щ-щ-щ-щ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а-ща-ща, ща-ща-ща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ь идёт — я без плаща,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-ще-ще, ще-ще-ще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ождя, а я в плаще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Щу-щу-щу, щу-щу-щу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тебя не отыщу,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-щи-щи, щи-щи-щи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ди, меня ищи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. Измайлов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ёт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ой щёткой </w:t>
        <w:tab/>
        <w:t xml:space="preserve">                              Плавное движение левой рукой в сторону, ладонью ввер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ищу зубы,</w:t>
        <w:tab/>
        <w:t xml:space="preserve">      Правой рукой- имитация движения «чистим зубы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Этой щёткой -</w:t>
        <w:tab/>
        <w:t xml:space="preserve">                  Плавное движение левой рукой в сторону, ладонью ввер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башмаки,</w:t>
        <w:tab/>
        <w:t xml:space="preserve">       Наклон вперёд, дотронуться руками до по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Этой щёткой</w:t>
        <w:tab/>
        <w:t xml:space="preserve">                               Плавное движение левой рукой в сторону, ладонью вверх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ищу брюки,</w:t>
        <w:tab/>
        <w:t xml:space="preserve">       Гладим руками по ног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 три щётки</w:t>
        <w:tab/>
        <w:t xml:space="preserve">                   Показать три пальца перед соб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мне нужны.</w:t>
        <w:tab/>
        <w:t xml:space="preserve">        Ладони приложить к груд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Щ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е песню леЩ пиЩал,</w:t>
      </w:r>
    </w:p>
    <w:p>
      <w:pPr>
        <w:pStyle w:val="Normal"/>
        <w:spacing w:lineRule="auto" w:line="240" w:before="0" w:after="0"/>
        <w:ind w:firstLine="198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ёткой хвостик вычиЩал,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ами Щедро угоЩал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Щипцами заЩиЩа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а щи всю ночь вар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щавель в них полож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арила вкусных щ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ла созывать гостей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ъ   ь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ме спит зимою длинной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чуть солнце станет греть,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ть за мёдом и малиной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ется медведь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чеё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ётся недалечко                        Плавные, волнообразные движения перед соб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еченька - река.                            сначала левой, потом правой ру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енькая речк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еньше ручейка:</w:t>
        <w:tab/>
        <w:t xml:space="preserve">                Руки согнуты в локтях, ладонями с силой давим друг на        друг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поплыть,</w:t>
        <w:tab/>
        <w:t xml:space="preserve">                             Руки перед собой - «плывём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нырнуть,</w:t>
        <w:tab/>
        <w:t xml:space="preserve">                             Присе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ножк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нуть чуть- чуть!</w:t>
        <w:tab/>
        <w:t xml:space="preserve">                Потряхиваем поочерёдно ногам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ы «ъ», «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вёрдый знак «Ъ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шут та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есо и спичк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зади - косичк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у Р переверну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селись как на стул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звали букву так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ягкий знак - «Ь».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ёрдый знак ужасно гордый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на свете самый твёрдый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же самый мягкий зна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мягчит меня ни как!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Ъ - этот знак зовется твёрд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ит всегда он гор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в словах : обЪект и сЪез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ёмка, сЪесть, обЪём, подЪез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Ь – эта буква мягкий зна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лфавите не пустя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в словах он: тенЬ и п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,мишенЬ, ременЬ, и л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ы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ёжик: пых-пых-пы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 бывает в мышеловке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 бывает на стол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шонок очень ловки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айдет его везде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зыр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увайся, пузырь,             «Круглые» руки перед собой разводим в стороны. Вдох нос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увайся большой,            Выдыхаем через нос, «круглые» руки медленно скрещивае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айся такой                   перед собой, постепенно обнимая себя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лопайся!</w:t>
        <w:tab/>
        <w:t xml:space="preserve">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Ы»... Какая ты толстушк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й животик как подуш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 легко тебе ходи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лочку пришлось добыт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ском языке, увы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бывает слов на «Ы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и вЫшли из но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Ызли сЫтнЫе сЫ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онфетЫ и боб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отлетЫ и гриб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сы быстро рыли ход,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не знал об этом кот,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ыши из буфета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 таскали и конфет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. Крюкова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э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коза: ме-э-э-э-э; баран: бе-э-э-э-э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дедушк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бабушк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папочк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мамочк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я,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т и вся моя семья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, скажите, сможет, дети, повторить движенья э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и вверх я подни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Это тоже я могу!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право- влево разведу.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, как птица, поле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Головою повер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А потом присяду, вст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 нисколько не уст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Я попрыгаю нем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И пешком пойду в д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Если надо, побе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Всё на свете я могу! </w:t>
        <w:tab/>
        <w:t xml:space="preserve">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Э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«Э» - как ни взгляни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идишь клещи и клешн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мос не Эгоис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поЭт.- Эквилибр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гантно Эскимо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кимо для Эльфов нё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ьфы и эхо в прятки играли: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талось эхо, а эльфы искали.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ну и трудно найти его было!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 что эльфам такое под силу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Т. Крюкова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ю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юла в юбочке: ю-ю-ю-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и к мячику ю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 приглашена бы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браться ей до друг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юла идет по кругу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посе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Юра очень утомился - </w:t>
        <w:tab/>
        <w:t xml:space="preserve">             Руки к щекам, наклоны головой в сторо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юлой крутился!</w:t>
        <w:tab/>
        <w:t xml:space="preserve">             Кружимся на 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а только сел на стул,</w:t>
        <w:tab/>
        <w:t xml:space="preserve">             Фигура из пальцев – «стул»; присесть, вст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и свесил</w:t>
        <w:tab/>
        <w:t xml:space="preserve">                                       Потряхиваем поочерёдно ног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снул.</w:t>
        <w:tab/>
        <w:t xml:space="preserve">                                       Руки вниз, плечи опущены, спина расслабле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Ю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огнулась буква «Ю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ит палочку сво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и выглядит такою 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рой бабкою с клюкою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й Юрка встретил Юл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 ей сладкуЮ пилЮ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ля Юрку заЮл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ь, пилЮлЮ не лЮб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ла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ы вальс танцуют стары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 кружится за парой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юла, юла, ю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ы так и не наш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 юлой подружитс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совсем закружит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.Берест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я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А-я-яй!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– сад,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– яблоневый сад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ёки яблоки надул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 листьями висят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бло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 яблоко! </w:t>
        <w:tab/>
        <w:t xml:space="preserve">                          Рисуем руками 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соку сладкого полно.</w:t>
        <w:tab/>
        <w:t xml:space="preserve">             Поглаживаем руками живот круговыми движен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у протяните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 сорвите.</w:t>
        <w:tab/>
        <w:t xml:space="preserve">                          Подняться на носки, руки вверх, потяну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ветер веточку качать,</w:t>
        <w:tab/>
        <w:t xml:space="preserve">             Плавные движения руками над голов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удно яблоко достать.</w:t>
        <w:tab/>
        <w:t xml:space="preserve">             Развести руки перед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ыгну, руку протян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быстро яблоко сорву!</w:t>
        <w:tab/>
        <w:t xml:space="preserve">             Прыжки с поднятыми рук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так яблоко!</w:t>
        <w:tab/>
        <w:t xml:space="preserve">                         Рисуем руками 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соку сладкого полно.</w:t>
        <w:tab/>
        <w:t xml:space="preserve">            Поглаживаем руками живот круговыми движени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 «Я»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а яблок на прилавке..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метил, я друзья: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 яблоку две лапки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азу б вышла буква «Я»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сным утром сентЯб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блок цвета Янта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дких, прЯных, настоЯщи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обрал тЯжёлый Ящ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 спелое, красное, сладко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 хрусткое, с кожицей гладко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 я пополам разломлю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 с другом своим разд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Я. Аким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56:00Z</dcterms:created>
  <dc:creator>Галина</dc:creator>
  <dc:description/>
  <cp:keywords/>
  <dc:language>en-US</dc:language>
  <cp:lastModifiedBy>Галина</cp:lastModifiedBy>
  <cp:lastPrinted>2012-10-28T22:32:00Z</cp:lastPrinted>
  <dcterms:modified xsi:type="dcterms:W3CDTF">2015-01-17T18:54:00Z</dcterms:modified>
  <cp:revision>9</cp:revision>
  <dc:subject/>
  <dc:title/>
</cp:coreProperties>
</file>