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>Литературное чтение</w:t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rPr/>
      </w:pPr>
      <w:r>
        <w:rPr/>
        <w:t>Программа общеобразовательных учреждений. Начальная школа. 1 - 4 классы. Учебно-методический комплект "Планета Знаний": Литературное чтение.</w:t>
      </w:r>
    </w:p>
    <w:p>
      <w:pPr>
        <w:pStyle w:val="Normal"/>
        <w:rPr/>
      </w:pPr>
      <w:r>
        <w:rPr/>
        <w:t>Рекомендовано Министерством образования и науки Российской Федерации.</w:t>
      </w:r>
    </w:p>
    <w:p>
      <w:pPr>
        <w:pStyle w:val="Normal"/>
        <w:rPr/>
      </w:pPr>
      <w:r>
        <w:rPr/>
        <w:t>Москва, "Астрель", 2011 г.</w:t>
      </w:r>
    </w:p>
    <w:p>
      <w:pPr>
        <w:pStyle w:val="Normal"/>
        <w:rPr/>
      </w:pPr>
      <w:r>
        <w:rPr/>
        <w:t>Автор: Кац Э. 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ное чтение - учебник для 3 класса.</w:t>
      </w:r>
    </w:p>
    <w:p>
      <w:pPr>
        <w:pStyle w:val="Normal"/>
        <w:rPr/>
      </w:pPr>
      <w:r>
        <w:rPr/>
        <w:t>Рекомендовано Министерством образования и науки Российской Федерации.</w:t>
      </w:r>
    </w:p>
    <w:p>
      <w:pPr>
        <w:pStyle w:val="Normal"/>
        <w:rPr/>
      </w:pPr>
      <w:r>
        <w:rPr/>
        <w:t>Москва, "Астрель", 2013 г.</w:t>
      </w:r>
    </w:p>
    <w:p>
      <w:pPr>
        <w:pStyle w:val="Normal"/>
        <w:rPr/>
      </w:pPr>
      <w:r>
        <w:rPr/>
        <w:t>Автор: Кац Э. 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ональный план: 4 часа в неделю.</w:t>
      </w:r>
    </w:p>
    <w:p>
      <w:pPr>
        <w:pStyle w:val="Normal"/>
        <w:rPr/>
      </w:pPr>
      <w:r>
        <w:rPr/>
        <w:t>Всего: 136 часов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держание программы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  <w:t>1. "Уж небо осенью дышало..." - 15 ч.</w:t>
      </w:r>
    </w:p>
    <w:p>
      <w:pPr>
        <w:pStyle w:val="Normal"/>
        <w:rPr/>
      </w:pPr>
      <w:r>
        <w:rPr/>
        <w:t>2. Народные сказки - 15 ч.</w:t>
      </w:r>
    </w:p>
    <w:p>
      <w:pPr>
        <w:pStyle w:val="Normal"/>
        <w:rPr/>
      </w:pPr>
      <w:r>
        <w:rPr/>
        <w:t>3. Поэтические страницы - 6 ч.</w:t>
      </w:r>
    </w:p>
    <w:p>
      <w:pPr>
        <w:pStyle w:val="Normal"/>
        <w:rPr/>
      </w:pPr>
      <w:r>
        <w:rPr/>
        <w:t>4. О мужестве и любви - 11 ч.</w:t>
      </w:r>
    </w:p>
    <w:p>
      <w:pPr>
        <w:pStyle w:val="Normal"/>
        <w:rPr/>
      </w:pPr>
      <w:r>
        <w:rPr/>
        <w:t>5. "Зимы ждала, ждала природа..." - 8 ч.</w:t>
      </w:r>
    </w:p>
    <w:p>
      <w:pPr>
        <w:pStyle w:val="Normal"/>
        <w:rPr/>
      </w:pPr>
      <w:r>
        <w:rPr/>
        <w:t>6. Авторские сказки - 14 ч.</w:t>
      </w:r>
    </w:p>
    <w:p>
      <w:pPr>
        <w:pStyle w:val="Normal"/>
        <w:rPr/>
      </w:pPr>
      <w:r>
        <w:rPr/>
        <w:t>7. Басни - 9 ч.</w:t>
      </w:r>
    </w:p>
    <w:p>
      <w:pPr>
        <w:pStyle w:val="Normal"/>
        <w:rPr/>
      </w:pPr>
      <w:r>
        <w:rPr/>
        <w:t>8. Братья наши меньшие - 16 ч.</w:t>
      </w:r>
    </w:p>
    <w:p>
      <w:pPr>
        <w:pStyle w:val="Normal"/>
        <w:rPr/>
      </w:pPr>
      <w:r>
        <w:rPr/>
        <w:t>9. О совести и долге - 13 ч.</w:t>
      </w:r>
    </w:p>
    <w:p>
      <w:pPr>
        <w:pStyle w:val="Normal"/>
        <w:rPr/>
      </w:pPr>
      <w:r>
        <w:rPr/>
        <w:t>10. Весна пришла - 10 ч.</w:t>
      </w:r>
    </w:p>
    <w:p>
      <w:pPr>
        <w:pStyle w:val="Normal"/>
        <w:rPr/>
      </w:pPr>
      <w:r>
        <w:rPr/>
        <w:t>11. И в шутку, и всерьез - 19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5973"/>
        <w:gridCol w:w="708"/>
        <w:gridCol w:w="851"/>
        <w:gridCol w:w="1379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орректи-ровк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"Уж небо осенью дышало..." 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-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. Г. Паустовский "Барсучий нос". </w:t>
            </w:r>
          </w:p>
          <w:p>
            <w:pPr>
              <w:pStyle w:val="Style15"/>
              <w:rPr/>
            </w:pPr>
            <w:r>
              <w:rPr/>
              <w:t>(Ч. 1 с. 4-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учно-популярная статья «Барсук» (с.11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-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. А. Бунин "Листопад". (с. 10-12)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-8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. М. Пришвин "Хрустальный день", "Капитан-паук", "Недосмотренные грибы". (с. 13-1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Н. Рубцов "У сгнившей лесной избушки". (с. 16-17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-1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. Г. Паустовский "Подарок". (с. 18-2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-1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i/>
                <w:iCs/>
              </w:rPr>
              <w:t>Внеклассное чтение.</w:t>
            </w:r>
            <w:r>
              <w:rPr/>
              <w:t xml:space="preserve"> Осень в произведениях русских писателей. (с. 26-2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iCs/>
              </w:rPr>
            </w:pPr>
            <w:r>
              <w:rPr>
                <w:iCs/>
              </w:rPr>
              <w:t>Научно-популярная статья «О живописи».(с. 12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i/>
                <w:iCs/>
              </w:rPr>
              <w:t>Картинная галерея.</w:t>
            </w:r>
            <w:r>
              <w:rPr/>
              <w:t xml:space="preserve"> И. И. Левитан "Лесное озеро". (с. 24-2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родные сказк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-1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"Семь Симеонов" (</w:t>
            </w:r>
            <w:r>
              <w:rPr>
                <w:i/>
                <w:iCs/>
              </w:rPr>
              <w:t>русская народная сказка</w:t>
            </w:r>
            <w:r>
              <w:rPr/>
              <w:t>). (с. 28-36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-2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"Иван - крестьянский сын и чудо-юдо" (</w:t>
            </w:r>
            <w:r>
              <w:rPr>
                <w:i/>
                <w:iCs/>
              </w:rPr>
              <w:t>русская народная сказка</w:t>
            </w:r>
            <w:r>
              <w:rPr/>
              <w:t>). (с. 37-4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-2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i/>
                <w:iCs/>
              </w:rPr>
              <w:t>Внеклассное чтение</w:t>
            </w:r>
            <w:r>
              <w:rPr/>
              <w:t>. Русские народные сказки. (с. 46)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i/>
                <w:iCs/>
              </w:rPr>
              <w:t>Картинная галерея</w:t>
            </w:r>
            <w:r>
              <w:rPr/>
              <w:t>. В. М. Васнецов "Иван-царевич на сером волке". (с. 62-6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"Жаба-королева" (</w:t>
            </w:r>
            <w:r>
              <w:rPr>
                <w:i/>
                <w:iCs/>
              </w:rPr>
              <w:t>литовская народная сказка</w:t>
            </w:r>
            <w:r>
              <w:rPr/>
              <w:t>). (с. 47-4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"Птица Кахна" (</w:t>
            </w:r>
            <w:r>
              <w:rPr>
                <w:i/>
                <w:iCs/>
              </w:rPr>
              <w:t>таджикская народная сказка</w:t>
            </w:r>
            <w:r>
              <w:rPr/>
              <w:t>"). (с. 50-5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-2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"Как юноша любимую искал" (</w:t>
            </w:r>
            <w:r>
              <w:rPr>
                <w:i/>
                <w:iCs/>
              </w:rPr>
              <w:t>китайская народная сказка</w:t>
            </w:r>
            <w:r>
              <w:rPr/>
              <w:t>". (с. 54-6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-3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i/>
                <w:iCs/>
              </w:rPr>
              <w:t>Внеклассное чтение</w:t>
            </w:r>
            <w:r>
              <w:rPr/>
              <w:t>. Сказки народов мира. (с. 61, 64-79)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этические страницы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. С. Пушкин "У лукоморья дуб зеленый..." (</w:t>
            </w:r>
            <w:r>
              <w:rPr>
                <w:i/>
                <w:iCs/>
              </w:rPr>
              <w:t>отрывок</w:t>
            </w:r>
            <w:r>
              <w:rPr/>
              <w:t>). (с. 82-8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. Мориц "Песенка про сказку". (с. 84-8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"Маленький скрипач" (</w:t>
            </w:r>
            <w:r>
              <w:rPr>
                <w:i/>
                <w:iCs/>
              </w:rPr>
              <w:t>немецкая народная баллада</w:t>
            </w:r>
            <w:r>
              <w:rPr/>
              <w:t>). (с. 86-8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. Сапгир "Сны". (с. 88-8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 мужестве и любв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. Белов "Верный и Маль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. Белов"Малька провинилась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8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. Белов"Еще про Мальку".(с. 91-9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учно-популярная статья «Больше, чем просто собака» (с.12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. С. Тургенев "Воробей". (с. 97-9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1-4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. Г. Гарин-Михайловский "Тема и Жучка". (с. 99-108)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4-4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. Н. Толстой "Прыжок". (с. 109-112)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6-4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i/>
                <w:iCs/>
              </w:rPr>
              <w:t>Внеклассное чтение</w:t>
            </w:r>
            <w:r>
              <w:rPr/>
              <w:t>. Сказки Е. Шварца, В. Каверина. (с. 112, 113-11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имы ждала, ждала природа..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учно-популярная статья «Ледяное дыхание Арктики».</w:t>
            </w:r>
          </w:p>
          <w:p>
            <w:pPr>
              <w:pStyle w:val="Style15"/>
              <w:rPr/>
            </w:pPr>
            <w:r>
              <w:rPr/>
              <w:t>(с. 11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. Есенин "Разгулялась вьюга..." (Ч. 2 с. 4-5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. С. Пушкин "В тот год осенняя погода..." (</w:t>
            </w:r>
            <w:r>
              <w:rPr>
                <w:i/>
                <w:iCs/>
              </w:rPr>
              <w:t>отрывок</w:t>
            </w:r>
            <w:r>
              <w:rPr/>
              <w:t>)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. С. Пушкин "Зимнее утро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. С. Пушкин "Зимняя дорога"(с. 6-1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. И. Тютчев "Чародейкою зимою..." (с. 12-1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i/>
                <w:iCs/>
              </w:rPr>
              <w:t>Картинная галерея</w:t>
            </w:r>
            <w:r>
              <w:rPr/>
              <w:t>. Н. Крылов "Зима". (с. 14-1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5-5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i/>
                <w:iCs/>
              </w:rPr>
              <w:t>Внеклассное чтение</w:t>
            </w:r>
            <w:r>
              <w:rPr/>
              <w:t>. Зима в произведениях разных жанров. (с. 16-1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ские сказк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7-6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. С. Пушкин "Сказка о мертвой царевне и о семи богатырях". (с. 19-47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2-6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Х. К. Андерсен "Стойкий оловянный солдатик". (с. 48-56)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Х. К. Андерсен "Стойкий оловянный солдатик". (с. 48-56)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. Н. Толстой "Царь и рубашка". (с. 57-5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i/>
                <w:iCs/>
              </w:rPr>
              <w:t>Внеклассное чтение</w:t>
            </w:r>
            <w:r>
              <w:rPr/>
              <w:t>. Х. К. Андерсен "Сказки". (с. 59-6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8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i/>
                <w:iCs/>
              </w:rPr>
              <w:t>Внеклассное чтение</w:t>
            </w:r>
            <w:r>
              <w:rPr/>
              <w:t xml:space="preserve">. </w:t>
            </w:r>
            <w:r>
              <w:rPr>
                <w:iCs/>
              </w:rPr>
              <w:t>С. Седов  «Король красуется» (с.59—6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сн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. Мандельштам "Муха"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0-7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зоп "Мухи", "Кошка и мыши". (с. 66-68)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2-7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Л. Н. Толстой "Отец и сыновья", "Лгун". </w:t>
            </w:r>
          </w:p>
          <w:p>
            <w:pPr>
              <w:pStyle w:val="Style15"/>
              <w:rPr/>
            </w:pPr>
            <w:r>
              <w:rPr/>
              <w:t>(с. 69-7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И. А. Крылов "Лебедь, Щука и Рак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. А. Крылов "Слон и Мось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. А. Крылов "Две бочки". (с. 71-7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7-78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ловицы. (с. 75)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атья наши меньшие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9-8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. П. Чехов "Белолобый". (с. 80-87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3-8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. М. Пришвин "Лимон". (с. 88-93)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6-8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. Н. Толстой "Лев и собачка". (с. 94-95)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8-8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. Г. Паустовский "Кот Ворюга". (с. 96-101)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учно-популярная статья «Кошка».(с. 11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1-9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i/>
                <w:iCs/>
              </w:rPr>
              <w:t xml:space="preserve">Внеклассное чтение. </w:t>
            </w:r>
            <w:r>
              <w:rPr/>
              <w:t xml:space="preserve">Книги о животных. </w:t>
            </w:r>
          </w:p>
          <w:p>
            <w:pPr>
              <w:pStyle w:val="Style15"/>
              <w:rPr/>
            </w:pPr>
            <w:r>
              <w:rPr/>
              <w:t>(с. 102, 76-77, 103-10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i/>
                <w:iCs/>
              </w:rPr>
              <w:t>Картинная галерея</w:t>
            </w:r>
            <w:r>
              <w:rPr/>
              <w:t>. Б. Мурильо "Мальчик с собакой". (с. 108-10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 совести и долге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4-9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. Яковлев "Полосатая палка" (в сокращении). (с. 110-117)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8-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А. Платонов "Разноцветная бабочка". </w:t>
            </w:r>
          </w:p>
          <w:p>
            <w:pPr>
              <w:pStyle w:val="Style15"/>
              <w:rPr/>
            </w:pPr>
            <w:r>
              <w:rPr/>
              <w:t xml:space="preserve">(Ч. 3 с. 4-15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учно-популярная статья «Бабочки рядом с человеком».(с. 8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. Кешоков "Мне больно, мальчики". (с. 1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3-10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. Г. Паустовский "Теплый хлеб". (с. 17-2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учно-популярная статья «Лошадь» (с.8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7-108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i/>
                <w:iCs/>
              </w:rPr>
              <w:t>Внеклассное чтение</w:t>
            </w:r>
            <w:r>
              <w:rPr/>
              <w:t>. Сказки К. Г. Паустовского. Читальный зал. (с. 29-3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сна пришл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9-1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"Жаворонушки...", "Березонька" (</w:t>
            </w:r>
            <w:r>
              <w:rPr>
                <w:i/>
                <w:iCs/>
              </w:rPr>
              <w:t>народные песни</w:t>
            </w:r>
            <w:r>
              <w:rPr/>
              <w:t>). (с. 35-3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учно-популярная статья «Изменение погоды» (с.9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. А. Фет "Весенний дождь". (с. 3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. М. Пришвин "Лесная капель". (с. 38-3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. Д. Бальмонт "Золотая рыбка". (с. 40-4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. А. Фет "Рыбка". (с. 4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6-11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i/>
                <w:iCs/>
              </w:rPr>
              <w:t>Внеклассное чтение</w:t>
            </w:r>
            <w:r>
              <w:rPr/>
              <w:t>. Народные песни. Читальный зал. (с. 43-4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в шутку и всерьез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8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утки - прибаутки. (с. 46-4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"Болтливая баба" (</w:t>
            </w:r>
            <w:r>
              <w:rPr>
                <w:i/>
                <w:iCs/>
              </w:rPr>
              <w:t>русская народная сказка</w:t>
            </w:r>
            <w:r>
              <w:rPr/>
              <w:t>). (с. 48-5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0-12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. Линдгрен "Как Эмиль угодил головой в супницу". (с. 54-61)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3-12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. Маршак "Про двух соседей", "Старуха, дверь закрой!" (с. 62-6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5-128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. Зощенко "Великие путешественники". (с. 66-75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i/>
                <w:iCs/>
              </w:rPr>
              <w:t>Картинная галерея</w:t>
            </w:r>
            <w:r>
              <w:rPr/>
              <w:t>. З. Серебрякова "За обедом". (с. 76-7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0-13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i/>
                <w:iCs/>
              </w:rPr>
              <w:t>Внеклассное чтение</w:t>
            </w:r>
            <w:r>
              <w:rPr/>
              <w:t>. А. Линдгрен "Приключения Эмиля из Леннеберги". (с. 78-83)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2-13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Внеклассное чтение</w:t>
            </w:r>
            <w:r>
              <w:rPr/>
              <w:t>. Детская периодическая литерату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4-13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Литературная викторина. Наш конкурс. </w:t>
            </w:r>
          </w:p>
          <w:p>
            <w:pPr>
              <w:pStyle w:val="Style15"/>
              <w:rPr/>
            </w:pPr>
            <w:r>
              <w:rPr/>
              <w:t>(с. 84-8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1:50:00Z</dcterms:created>
  <dc:creator>User</dc:creator>
  <dc:description/>
  <cp:keywords/>
  <dc:language>en-US</dc:language>
  <cp:lastModifiedBy>User</cp:lastModifiedBy>
  <dcterms:modified xsi:type="dcterms:W3CDTF">2015-01-17T11:50:00Z</dcterms:modified>
  <cp:revision>2</cp:revision>
  <dc:subject/>
  <dc:title/>
</cp:coreProperties>
</file>