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седа: «Электроприборы в доме. Правила пользования ими.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каждом доме, в каждой квартире на стене у входной двери или в специальной нише лестничной клетки укреплена небольшая черная коробочка со стеклянным оконцем. За стеклом вращается металлический диск. К коробочке подведены провода. Есть такая коробочка и в вашей квартире. Вы, наверное, уже догадались что это? Верно, это – известный каждому электрический счетчик. Для чего он предназначен? Когда электричество отключено и электроприборы не работают, диск стоит на месте. Но едва включается хоть одна лампочка, он начинает враща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ращение дисков в наших счетчиках из года в год убыстряется, потому что мы все больше расходуем электрической энергии. Когда-то она исполь-зовалась только для освещения. Потом стали появляться бытовые приборы. И по мере того как улучшается и совершенствуется наш быт, все более широкое применение находит в наших квартирах электричество. И не только в квартирах. В народном хозяйстве используются миллионы электромашин и приборов. Они установлены на станках, электропоездах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 электроприборы разные и поэтому их можно сгруппировать. Как думаете, каким образом? Чем отличаются? Электрические приборы с нагревательным устройством – это плойка, чайник, утюг,… Электрические приборы с действующим двигательным мотором – это стиральная машина, холодильник, кофемолка, комбайн. Осветительные приборы – это всевозможные лам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мы проведём с Вами «ЭЛЕКТРОТЕСТ» 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Какие службы входят в систему обеспечения безопасности города? Выберите правильные ответ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Скорая помощь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) служба городского пассажирского транспорт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пожарная охран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) служба спасения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) городская справочная служб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е) служба связи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ж) служба газ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) милиц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лужба пог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ыми опасными последствиями электрического удара током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оспаления наружных оболочек глаз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кращение дыхания и кровообращения (клиническая смерть);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теря сознания с нарушением сердеч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 упавшему на землю в сырую погоду оголённому электропроводу нельзя подходить ближе, чем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 3метр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 5 метров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а 8 метров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10 мет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каких случаях нужно покидать здание (квартиру) после взрыв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любом случа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случае, если не разрушена лестничная клетк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случае угрозы обрушения конструкции зда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случае, если разрушена часть стены, и угрозы обрушения конструкции нет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лучае начавшегося пожа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ыберите названные ниже основные причины взрывов в жилых зданиях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еисправность системы водоснабже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течка бытового газ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осторожное обращение с огнём;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езаконное хранение и неправильное обращение с взрывчатыми устройствам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рушение правил эксплуатации бытовых электроприб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запрещается делать при пожаре в квартире? Выберите правильные отве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ыходить через задымленную лестничную площадку и пользоваться лифтом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 выходе по задымленной лестнице держаться за стены и поручн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рыгивать из окна, спускаться по водосточным трубам и стокам при помощи простыней и веревок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 увеличении концентрации дыма передвигаться, пригнувшись или ползком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открывать двери и окна и тушить огонь до вызова пожарной охран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сообщать, о пожаре в пожарную охрану пока об этом не сообщено родителям на работу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гасить водой включенные в сеть электроприбор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и эвакуации из задымленного помещения пользоваться переносным карманным фонариком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а безопасности при пользовании электроприбо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мы с вами пользуемся электроприборами, но надо не забывать еще и том, что неправильное использование может привести к беде, и поэтому нужно помнить правила безопасности при пользовании электроприборами. Давайте вспомним и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я из комнаты или из дома обязательно выключи телевизор, магнитофон, утюг, чайник и другие электрические прибор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тяни за электропровод рука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ходи к оголенным проводам и не дотрагивайся до ни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уй в отверстия розетки ручки, гвозди и другие металлические предмет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й включенный утюг на ткани, а ставь его на подстав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учи утюгом по стол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, чтобы шнур утюга при работе не перекручивалс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й на длительное время без присмотра эл. печь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готовления еды не забудь закрыть краны на газовой плит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увствовав запах газа, открой окна и проветри квартир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ипячении воды в чайнике не открывай крышку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алуйся со спичками и зажигалками возле эл. приб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57:00Z</dcterms:created>
  <dc:creator>1</dc:creator>
  <dc:description/>
  <cp:keywords/>
  <dc:language>en-US</dc:language>
  <cp:lastModifiedBy>1</cp:lastModifiedBy>
  <cp:lastPrinted>2014-11-07T20:32:00Z</cp:lastPrinted>
  <dcterms:modified xsi:type="dcterms:W3CDTF">2014-11-07T17:34:00Z</dcterms:modified>
  <cp:revision>5</cp:revision>
  <dc:subject/>
  <dc:title/>
</cp:coreProperties>
</file>