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 основной образовате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чального общего образования (для 1-4 кл)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юме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ижневарт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Излучинская общеобразовательная средняя школ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углубленным изучением отдельных предметов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                                                       УТВЕРЖДА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методическом совете                                   Директор МБОУ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 № 1                                                  «Излучинская ОСШУИОП №1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0 августа  2014 г                                             __________ Н.А. Зеленск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ст______ Т.Ф.Пушкарева                    Приказ №269 от 01.09.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но на М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ей  начальных клас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№1 от 29 августа 2014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МО_____________И.А.Муленко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Этика: азбука доб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2014 – 2015 учебный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ласс: 3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кружка:  Грудачева Ольга Викторовн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луч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нная программа  разработана в соответствии с требованиями Федерального государственного образовательного стандарта начального общего образования (стандарты второго поколения), представляет собой вариант программы организации внеурочной деятельности младших школьников (1-4 классы) и предназначена для реализации в одном отдельно взятом клас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– формирование у детей нравственных ориентиров при построении деятельности, общения и взаимоотношений, а также основ мировоззрения и  самовос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чащихся способности к организации исследовательск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интереса младших школьников к знаниям в разных областях современной науки, поддержка стремления ребёнка к самостоятельному изучению окружающего ми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сотрудничестве, развитие умения самостоятельно и совместно принимать решения (умение вести диалог, координировать свои действия с действиями партнеров по совместной деятельности), создание ситуаций комфортного межличностного взаимодейств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итивной самооценки и взаимоуважения, социально адекватных способов повед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сихофизиологических способностей ребёнка: памяти, мышления, творческого вообра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   Общая характеристика программы кружков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еобходимость нравственного образования в школе начинается с начальных классов и основывается на потребности общества в нравственно зрелой личности, способной следовать принятым в социуме нормам и правилам общения, что несёт моральную ответственность за свои действия и поступки. Нравственное взросление младших школьников связано, прежде всего с тем,  что идеи добра  и справедливости, проблемы общения наиболее интересны для детей данного возраста.         Курс направлен на формирование готовности и способности обучающихся к саморазвитию, повышению уровня мотивации к обучению и познанию, ценностного отношения к знани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 Ценностные ориентиры содержания программы кружков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равственного образования в школе начинается с начальных классов и основывается на потребности общества в нравственно зрелой личности, способной следовать принятым в социуме нормам и правилам общения, что несёт моральную ответственность за свои действия и поступки. Нравственное взросление младших школьников связано, прежде всего с тем,  что идеи добра  и справедливости, проблемы общения наиболее интересны для детей данного возра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  Место кружковой работы  в учебном план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базисным  планом по внеурочной деятельности кружковая работа по программе   «Этика – азбука добра» изучается с 1 по 4 класс по 1 часу в неделю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  <w:r>
        <w:rPr>
          <w:rFonts w:cs="Times New Roman" w:ascii="Times New Roman" w:hAnsi="Times New Roman"/>
          <w:sz w:val="24"/>
          <w:szCs w:val="24"/>
        </w:rPr>
        <w:t xml:space="preserve"> -  34 часа в год (1 час  в неделю, 34 учебные недел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.    Результаты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кружковой рабо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ающийся буд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правила поведения в конкретной жизненной ситуации;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общ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у внешнего вид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социологический опрос, микроисследование, рекламный  проек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учебное сотрудничеств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ы преодоления трудностей.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ающийся буд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своё поведение, свои действия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формулировать правила коллективной игры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адекватно ситуацию и предотвращать конфликты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внешний вид человека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доброжелательный тон в общ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.    Содержание программы  кружковой работы:</w:t>
      </w:r>
    </w:p>
    <w:p>
      <w:pPr>
        <w:pStyle w:val="Style18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Дорожный  и школьный этикет (понятия об основных правилах поведения на дороге и в школе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поведения на дороге, в школе, на уроке, на перемене, в столов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ход в школу без опозданий, правильная организация работы на уроке, учебное сотрудничеств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е перемены, как время активного отдыха, иг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дение в столовой, правила поведения за стол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е поведение на дорогах, в школе, коридорах, на лестни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ниверсальные учебные действи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правила поведения в конкретной жизненной ситуац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вое поведение и поведение окружающих (на уроке, на перемене), на доро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равила общения (взаимоотношение с другими людьми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вежливости с водителями автотранспортных средств, с одноклассниками и взрослыми, элементарные представления о добрых и недобрых поступк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образом этих поступков с помощью художественных произведений, сказок, фильмов; посредством анализа  близких детям жизненных ситуаций (школьного коллектива, семьи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освоение в речевой и поведенческой практике вежливых слов, их значения в установлении добрых отношений с окружающи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е, терпимое отношение к сверстнику, другу, младшим; добрые и вежливые отношения в семье, проявление элементарного уважения к родителям, близким (конкретные жизненные ситуации)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ое знакомство с правилами  коллективных игр, позволяющих играть дружно, без конфликт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 выхода из конфликтной ситуации (преодоление ссор, драк, признание своей вин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равственное содержание ситуации (литературной, жизненной), оценка ситуа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ниверсальные учебные действ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речи слова вежлив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иалоге: высказывать свои суждения по теме, анализировать высказывания собеседника, добавлять их в высказыв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предположение о последствиях недобрых поступков ( в реальной жизни, героев произведений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о иллюстрации словесный портрет героя (положительный, отрицательный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ть сюжетную картину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адекватность ситуации и предотвращать конфликты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формулировать правила коллективной игры,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О трудолюб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труда в жизни люд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е как основной труд и обязанность школьника; виды труда детей в школе и дома (начальные представлени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ежание и старательность в учении и труд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любие как главная ценность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менты культуры тру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мулирование оценки учащимися  собственного отношения к тру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бережного отношения к вещам, созданным трудом других лю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 и способы преодоления, неумения трудиться (избавление от неорганизованности, недисциплинированнос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и оценка своих действий во время уроков труда, дежур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ниверсальные учебные действия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хронометраж дня, анализировать распорядок дня, корректировать его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вои действия во время урока, дежур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Культура внешнего ви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внешнего вида как чистота , опрятность, аккуратность в челове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прятности и их значение для здоровья, уважение окружающих, собственного хорошего самочув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нешнего вида человека, критерии такой оценки: аккуратность, опрятность, удобство, соответствии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ниверсальные учебные действ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основные требования к внешнему виду человека в практических и жизненных ситуаци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внешний вид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Внешкольный этик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жливое отношение к людям как потребность воспитанного чело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ежливого поведения в разных жизненных ситуациях (на улице, в транспорте, во время прогулок): уступить место маленьким и пожилым; за причиненные неудобства, неприятности надо извини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ежливости в общении с  окружающими людьми (здороваться первым,  доброжелательно отвечать на вопросы; взрослых называть на «вы»; говорить «спасибо» и «пожалуйста» и т.д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поведения в общественных местах (в магазине, в библиотеке и т.д.): не мешать другим людям; соблюдать очередь; четко и громко высказывать обращение, просьб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ниверсальные учебные действ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доброжелательный тон в общен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характер общения (тон, интонацию, лексику), поведения в общественных местах.</w:t>
      </w:r>
    </w:p>
    <w:p>
      <w:pPr>
        <w:pStyle w:val="Style16"/>
        <w:ind w:left="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Style16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6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6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6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6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6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6"/>
        <w:ind w:left="0" w:hanging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7.    Календарно-тематическое планирование  факультативного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«Этика: азбука доб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класс (1 час в неделю/34 часа в г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20"/>
        <w:gridCol w:w="1222"/>
        <w:gridCol w:w="1179"/>
        <w:gridCol w:w="5270"/>
      </w:tblGrid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5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й этикет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/>
              <w:t xml:space="preserve">1/3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омощь в учеб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/>
              <w:t>4/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омощь в труд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/>
              <w:t>6/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ое имущество надо беречь</w:t>
            </w:r>
          </w:p>
        </w:tc>
      </w:tr>
      <w:tr>
        <w:trPr/>
        <w:tc>
          <w:tcPr>
            <w:tcW w:w="10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общения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/>
              <w:t>8/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адо беречь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/>
              <w:t>10/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лечит, слово ранит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/>
              <w:t>12/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и друзья (справедливость, коллективизм)</w:t>
            </w:r>
          </w:p>
        </w:tc>
      </w:tr>
      <w:tr>
        <w:trPr/>
        <w:tc>
          <w:tcPr>
            <w:tcW w:w="10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 трудолюби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/>
              <w:t>14/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кормит, а лень портит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/>
              <w:t>17/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рганизовать свой труд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/>
              <w:t>19/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рганизовать свой досуг</w:t>
            </w:r>
          </w:p>
        </w:tc>
      </w:tr>
      <w:tr>
        <w:trPr/>
        <w:tc>
          <w:tcPr>
            <w:tcW w:w="10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внешнего вид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/>
              <w:t>21/2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своими вещам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/>
              <w:t>23/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будничная и праздничная</w:t>
            </w:r>
          </w:p>
        </w:tc>
      </w:tr>
      <w:tr>
        <w:trPr/>
        <w:tc>
          <w:tcPr>
            <w:tcW w:w="10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школьный этикет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/>
              <w:t>25/2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по телефону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/>
              <w:t>27/2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в гостях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/>
              <w:t>30/3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ишу письмо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/>
              <w:t>32/3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на природе</w:t>
            </w:r>
          </w:p>
        </w:tc>
      </w:tr>
      <w:tr>
        <w:trPr/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час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8.  Используемая  литература</w:t>
      </w:r>
    </w:p>
    <w:p>
      <w:pPr>
        <w:pStyle w:val="Normal"/>
        <w:widowControl w:val="false"/>
        <w:spacing w:before="0" w:after="200"/>
        <w:ind w:left="142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540" w:right="42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начального общего образования /Министерство образования и науки Рос. Федерации. – М.: Просвещение, 2012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540" w:right="42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пция духовно-нравственного развития и воспитания гражданина России. - М.:Просвещение, 2012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540" w:right="42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игорьев Д.В. Внеурочная деятельность школьников. Методический конструктор: пособие для учителя/ Д.В.Григорьев, П.В.Степанов. – М.: Просвещение, 2012.</w:t>
      </w:r>
    </w:p>
    <w:p>
      <w:pPr>
        <w:pStyle w:val="Style17"/>
        <w:numPr>
          <w:ilvl w:val="0"/>
          <w:numId w:val="11"/>
        </w:numPr>
        <w:spacing w:before="0" w:after="0"/>
        <w:ind w:left="540" w:right="424" w:hanging="360"/>
        <w:contextualSpacing/>
        <w:jc w:val="both"/>
        <w:rPr/>
      </w:pPr>
      <w:r>
        <w:rPr/>
        <w:t>Белобородов Н.В. Социальные творческие проекты в школе.  М.: Аркти, 2011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540" w:right="42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ые программы внеурочной деятельности. Начальное и основное образование / [В.А.Горский, А.А.Тимофеев, Д.В.Смирнов и др.] - М.: Просвещение, 2012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40" w:right="42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дратьева Е.П. Проект: проблемы, поиск, опыт. Учебно-методическое пособие для слушателей курсов повышения квалификации учителей начальных классов.-Чебоксары, 2011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40" w:right="42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ышева Н.М. Проектная деятельность школьников//Начальная школа. - 2012, №1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40" w:right="42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вец Т.Н., Телеганова М.В., Спутай С. Младшие школьники проводят исследование //Начальное образование.- 2012, №2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540" w:right="424" w:hanging="360"/>
        <w:contextualSpacing/>
        <w:jc w:val="both"/>
        <w:rPr/>
      </w:pPr>
      <w:r>
        <w:rPr/>
        <w:t>Землянская Е.Н. Учебные проекты младших школьников. // Нач.школа. – 2011. -   №9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540" w:right="424" w:hanging="360"/>
        <w:contextualSpacing/>
        <w:jc w:val="both"/>
        <w:rPr/>
      </w:pPr>
      <w:r>
        <w:rPr/>
        <w:t>Иванова Н.В. Возможности и специфика применения проектного метода в начальной школе. // Нач.школа. – 2011. - №2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540" w:right="424" w:hanging="360"/>
        <w:contextualSpacing/>
        <w:jc w:val="both"/>
        <w:rPr/>
      </w:pPr>
      <w:r>
        <w:rPr/>
        <w:t>Новикова Т. Проектные технологии на уроках и во внеурочной деятельности. // Нар. образование. – 2012. - №7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540" w:right="424" w:hanging="360"/>
        <w:contextualSpacing/>
        <w:jc w:val="both"/>
        <w:rPr/>
      </w:pPr>
      <w:r>
        <w:rPr/>
        <w:t>Павлова М.Б. и др. Метод проектов в технологическом образовании школьников./ Под ред.И.А.Сасовой. – М.: Вентана-Графф, 2013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540" w:right="424" w:hanging="360"/>
        <w:contextualSpacing/>
        <w:jc w:val="both"/>
        <w:rPr/>
      </w:pPr>
      <w:r>
        <w:rPr/>
        <w:t>Селевко Г.К. Современные образовательные технологии.// Народное образование. – 2010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540" w:right="424" w:hanging="360"/>
        <w:contextualSpacing/>
        <w:jc w:val="both"/>
        <w:rPr/>
      </w:pPr>
      <w:r>
        <w:rPr/>
        <w:t>Сергеев И.С. Как организовать проектную деятельность учащихся. – М., 2010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540" w:right="424" w:hanging="360"/>
        <w:contextualSpacing/>
        <w:jc w:val="both"/>
        <w:rPr/>
      </w:pPr>
      <w:r>
        <w:rPr/>
        <w:t>Сиденко А.С. Метод проектов: история и практика применения. //Завуч. – 2013. - №6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540" w:right="424" w:hanging="360"/>
        <w:contextualSpacing/>
        <w:jc w:val="both"/>
        <w:rPr/>
      </w:pPr>
      <w:r>
        <w:rPr/>
        <w:t>Безруких М.М. Здоровьесберегающая школа. – М.: Московский психолог - социальный институт, 2012,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540" w:right="424" w:hanging="360"/>
        <w:contextualSpacing/>
        <w:jc w:val="both"/>
        <w:rPr/>
      </w:pPr>
      <w:r>
        <w:rPr/>
        <w:t>Безруких М.М., Филлипова Т.А., Макеева А.Г. Разговор о правильном питании/ Методическое пособие. - М.: ОСМА-ПРЕСС Инвест, 2003,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540" w:right="424" w:hanging="360"/>
        <w:contextualSpacing/>
        <w:jc w:val="both"/>
        <w:rPr/>
      </w:pPr>
      <w:r>
        <w:rPr/>
        <w:t>Возвышаева И.В. Охрана здоровья детей и подростков в Российской Федерации. Законодательные и нормативные аспекты// Школа здоровья. -2011.-№1. Дубягин Ю.П.Богачева О.П. Школа выживания или 56 способов защитить ребенка от преступления.- М.: «Пихта», 2011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540" w:right="424" w:hanging="360"/>
        <w:contextualSpacing/>
        <w:jc w:val="both"/>
        <w:rPr/>
      </w:pPr>
      <w:r>
        <w:rPr>
          <w:iCs/>
        </w:rPr>
        <w:t xml:space="preserve">Дик Н.Ф. </w:t>
      </w:r>
      <w:r>
        <w:rPr/>
        <w:t xml:space="preserve">Как сохранить и укрепить здоровье младших школьников. – Ростов-на-Дону, Феникс, 201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880" w:hanging="288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150" w:after="15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4:28:00Z</dcterms:created>
  <dc:creator>Ирина</dc:creator>
  <dc:description/>
  <cp:keywords/>
  <dc:language>en-US</dc:language>
  <cp:lastModifiedBy>user</cp:lastModifiedBy>
  <cp:lastPrinted>2014-10-05T20:45:00Z</cp:lastPrinted>
  <dcterms:modified xsi:type="dcterms:W3CDTF">2014-11-14T05:03:00Z</dcterms:modified>
  <cp:revision>40</cp:revision>
  <dc:subject/>
  <dc:title/>
</cp:coreProperties>
</file>