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Г.А. Нагор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___» ___________ 2014 г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Верх-Мильтюшинская СОШ  </w:t>
            </w:r>
          </w:p>
          <w:p>
            <w:pPr>
              <w:pStyle w:val="Normal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З.И. Андриянова</w:t>
            </w:r>
          </w:p>
          <w:p>
            <w:pPr>
              <w:pStyle w:val="Normal"/>
              <w:ind w:left="2052" w:hanging="0"/>
              <w:rPr/>
            </w:pPr>
            <w:r>
              <w:rPr>
                <w:sz w:val="22"/>
                <w:szCs w:val="22"/>
              </w:rPr>
              <w:t>«___» _______________2014 г.</w:t>
            </w:r>
          </w:p>
          <w:p>
            <w:pPr>
              <w:pStyle w:val="Normal"/>
              <w:ind w:left="20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  <w:p>
            <w:pPr>
              <w:pStyle w:val="Normal"/>
              <w:ind w:left="2052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 от «___» _______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4077" w:leader="none"/>
          <w:tab w:val="left" w:pos="4361" w:leader="none"/>
          <w:tab w:val="left" w:pos="8529" w:leader="none"/>
        </w:tabs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widowControl w:val="false"/>
        <w:tabs>
          <w:tab w:val="clear" w:pos="708"/>
          <w:tab w:val="left" w:pos="4077" w:leader="none"/>
          <w:tab w:val="left" w:pos="4361" w:leader="none"/>
          <w:tab w:val="left" w:pos="8529" w:leader="none"/>
        </w:tabs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widowControl w:val="false"/>
        <w:tabs>
          <w:tab w:val="clear" w:pos="708"/>
          <w:tab w:val="left" w:pos="852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РУКЦИЯ</w:t>
      </w:r>
    </w:p>
    <w:p>
      <w:pPr>
        <w:pStyle w:val="Normal1"/>
        <w:widowControl w:val="false"/>
        <w:tabs>
          <w:tab w:val="clear" w:pos="708"/>
          <w:tab w:val="left" w:pos="852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о охране труда для классного руководителя</w:t>
      </w:r>
    </w:p>
    <w:p>
      <w:pPr>
        <w:pStyle w:val="Normal1"/>
        <w:widowControl w:val="false"/>
        <w:tabs>
          <w:tab w:val="clear" w:pos="708"/>
          <w:tab w:val="left" w:pos="8529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ОТ-120-09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 w:val="false"/>
        <w:ind w:firstLine="72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 Общие требования охраны тру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. К самостоятельной работе в качестве классного руководителя допускаются лица, имеющие соответствующее образование и подготовку по специальности, обладающие теоретическими знаниями и профессиональными навыками в соответствии с требованиями действующих нормативно-правовых актов, не имеющие противопоказаний к работе по данной профессии (специальности) по состоянию здоровья, прошедшие в установленном порядке предварительный (при поступлении на работу) и периодический (во время трудовой деятельности) медицинские осмотры, прошедшие обучение безопасным методам и приемам выполнения работ, вводный инструктаж и инструктаж  на рабочем месте по охране труда и противопожарной безопасности, проверку знаний требований охраны труда, при необходимости стажировку на рабочем месте. Проведение всех видов инструктажей должно регистрироваться в Журнале инструктажей с обязательными подписями получившего и проводившего инструктаж. Повторные инструктажи по охране труда должны проводиться не реже одного раза в пол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Классный руководитель долж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соблюдать утвержденные в организации правила внутреннего трудового распоряд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держивать порядок на своем рабочем ме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ыть внимательным во время работы, не отвлекаться посторонними делами и разговорами и не отвлекать других от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допускать нарушений требований безопасности труда и правил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оборудование и инструменты строго в соответствии с инструкциями заводов-изгото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личной гиги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ять только ту работу, которая определена его должностной инструк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режим труда и отдыха в зависимости от продолжительности и вида трудовой деятельности (рациональный режим труда и отдыха предусматривает соблюдение перерывов и активное их проведе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ранить и принимать пищу только в установленных и специально оборудованных мес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медленно сообщать непосредственному или вышестоящему руководителю о любой ситуации, угрожающей жизни и здоровью людей, о каждом несчастном случае, происшедшем в учреждении, об ухудшении состояния своего здоровья, в т.ч. о появлении профессионального заболевания (отрав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требования и предписания знаков безопасности, сигнальных цветов и разме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меть оказывать первую медицинскую помощь пострадавшим при несчастных случа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знать номера телефонов для вызова экстренных служб (пожарной охраны, скорой медицинской помощи и т.д.) и срочного информирования непосредственного и вышестоящих руководителей, место хранения аптечки, пути эвакуации людей при чрезвычайных ситуациях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3. Классный руководитель обязан соблюдать правила охраны труда для обеспечения защиты от воздействия опасных и вредных производственных факторов, связанных с характером работы, включая: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40" w:firstLine="68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рвно-психические перегрузки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40" w:firstLine="68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вышенные зрительные нагрузки при работе в течение длительного времени на компьютере и с бумажными документами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40" w:firstLine="68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иологические факторы (опасность заражения при контакте с инфекционными больными; повышенное содержание в воздухе патогенной микрофлоры, особенно зимой при повышенной температуре в помещении, плохом проветривании, пониженной влажности и нарушении аэроионного состава воздуха; возможный контакт с аллергенами);</w:t>
      </w:r>
    </w:p>
    <w:p>
      <w:pPr>
        <w:pStyle w:val="Normal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гие опасные и вредные производственные факторы, связанные со спецификой трудовой деятельности, используемыми в работе оборудованием, инструментами и материалам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4. Курение в учреждении и употребление алкогольных напитков на работе, а также выход на работу в нетрезвом виде запрещается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5. В соответствии с действующим законодательством классный руководитель несет ответственность за соблюдение требований настоящей инструкции, производственный травматизм и аварии, происшедшие по его вине.</w:t>
      </w:r>
    </w:p>
    <w:p>
      <w:pPr>
        <w:pStyle w:val="Normal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6. Классный руководитель несет персональную ответственность за жизнь и здоровье учащихся и воспитанников в период учебно-воспитательного процесса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6. Контроль выполнения требований данной инструкции возлагается на руководителя образовательного учреждения и инженера по охране труда либо иного уполномоченного на это должностного лиц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1"/>
        <w:widowControl w:val="false"/>
        <w:ind w:right="113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II. Требования охраны труда перед началом работы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1. Осмотреть рабочее место (помещение для занятий), используемое оборудование, инструменты и материалы. Убрать лишние предметы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2. Проверить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бочее место (помещение для занятий) на соответствие требованиям безопасности;</w:t>
      </w:r>
    </w:p>
    <w:p>
      <w:pPr>
        <w:pStyle w:val="Normal1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правность применяемого оборудования (лабораторного и демонстрационного оборудования, компьютеров, множительной техники, средств связи и т.д.), инструментов, качество используемых материалов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ти эвакуации людей при чрезвычайных ситуациях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личие средств пожаротушения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3. Подготовить к работе используемые оборудование, оргтехнику, инструменты, материалы, включающие и выключающие устройства, светильники, электропроводку и т.д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4. Отрегулировать уровень освещенности рабочего места (помещения для занятий), рабочее кресло по высоте, при наличии компьютера высоту и угол наклона монитора.</w:t>
      </w:r>
    </w:p>
    <w:p>
      <w:pPr>
        <w:pStyle w:val="Footnot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Обнаруженные перед началом работы нарушения требований безопасности устранить собственными силами, а при невозможности сделать это самостоятельно, сообщить об этом непосредственному или вышестоящему руководителю, представителям технических и (или) административно-хозяйственных служб для принятия соответствующих мер. До устранения неполадок к работе не приступать. </w:t>
      </w:r>
    </w:p>
    <w:p>
      <w:pPr>
        <w:pStyle w:val="Footnot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6. Самостоятельное устранение нарушений требований безопасности труда, особенно связанное с ремонтом и наладкой оборудования, производится только при наличии соответствующей подготовки и допуска к подобным видам работ при условии соблюдения правил безопасности труд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Требования охраны труда во время работы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1. Соблюдать требования безопасности и правила эксплуатации оборудования, использования инструментов и материалов, изложенные в технических паспортах, эксплуатационной, ремонтной и иной документации, разработанной организациями-изготовителями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 Соблюдать регламентированные перерывы в течение рабочего дня для проведения общей производственной гимнастики, массажа пальцев и кистей рук и упражнений для глаз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3. Работать при недостаточном освещении и при одном местном освещении запрещается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4. Следить за чистотой воздуха в помещении. При проветривании не допускать образования сквозняков. Содержать рабочее место в порядке и чистоте. Мусор следует собирать в специальные емкости и каждый день удалять из помещения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5. Для предотвращения аварийных ситуаций и производственных травм запрещается: </w:t>
      </w:r>
    </w:p>
    <w:p>
      <w:pPr>
        <w:pStyle w:val="Normal1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урить в помещениях; </w:t>
      </w:r>
    </w:p>
    <w:p>
      <w:pPr>
        <w:pStyle w:val="Normal1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касаться к оголенным электропроводам; </w:t>
      </w:r>
    </w:p>
    <w:p>
      <w:pPr>
        <w:pStyle w:val="Normal1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аботать на неисправном оборудовании; </w:t>
      </w:r>
    </w:p>
    <w:p>
      <w:pPr>
        <w:pStyle w:val="Normal1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тавлять без присмотра электронагревательные приборы;</w:t>
      </w:r>
    </w:p>
    <w:p>
      <w:pPr>
        <w:pStyle w:val="Normal1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пользовать электронагревательные приборы с открытой спиралью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6. Постоянно следить за исправностью оборудования, инструментов, блокировочных, включающих и выключающих устройств, сигнализации, электропроводки, штепсельных вилок, розеток и заземления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Normal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 Требования охраны труда в аварийных ситуациях.</w:t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4.1. При возникновении опасных условий труда (появление запаха гари и дыма, повышенное тепловыделение от оборудования, повышенный уровень шума при его работе, неисправность заземления, загорание материалов и оборудования, прекращение подачи электроэнергии, появление запаха газа и т.п.) немедленно прекратить работу, выключить оборудование, сообщить о происшедшем непосредственному или вышестоящему руководству, при необходимости вызвать представителей аварийной и (или) технической служб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2. При пожаре, задымлении или загазованности помещения (появлении запаха газа) необходимо немедленно организовать эвакуацию людей из помещения в соответствии с утвержденным планом эвакуации. </w:t>
      </w:r>
    </w:p>
    <w:p>
      <w:pPr>
        <w:pStyle w:val="Normal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3. При обнаружении загазованности помещения (запаха газа) следует немедленно приостановить работу, выключить электроприборы и электроинструменты, открыть окно или форточку, покинуть помещение, сообщить о происшедшем непосредственному или вышестоящему руководству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4. В случае возгорания или пожара немедленно вызвать пожарную команду, проинформировать своего непосредственного или вышестоящего руководителя и приступить к ликвидации очага пожара имеющимися средствами огнетушения. При загорании электросетей и электрооборудования необходимо их обесточить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5. При несчастном случае (травме) оказать первую медицинскую помощь. При необходимости вызвать скорую медицинскую помощь. О произошедшем несчастном случае (травме, отравлении) доложить своему непосредственному или вышестоящему руководителю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widowControl w:val="false"/>
        <w:ind w:firstLine="72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V. Требования охраны труда по окончании работ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1. Привести в порядок рабочее место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2. Отключить и обесточить оборудование, оргтехнику, отопительные приборы и светильники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3. Убрать используемые инструменты и материалы в предназначенное для их хранения место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4. Снять и убрать в специально отведенное место рабочую одежду и средства индивидуальной защиты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5. Вымыть руки теплой водой с мылом.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6. Сообщить своему непосредственному или вышестоящему руководителю, а при необходимости представителям ремонтно-технических и административно-хозяйственных служб о выявленных во время работы неполадках и неисправностях оборудования и других факторах, влияющих на безопасность образовательного процесса, для принятия соответствующих мер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меститель директора по ВР                                                                  О.М. Чудина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гласовано: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нженер по ОТ и ТБ                                                                                 В.В. Кучумов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3:59:00Z</dcterms:created>
  <dc:creator>Учительская</dc:creator>
  <dc:description/>
  <cp:keywords/>
  <dc:language>en-US</dc:language>
  <cp:lastModifiedBy>Kolesnikova</cp:lastModifiedBy>
  <cp:lastPrinted>2009-02-24T17:16:00Z</cp:lastPrinted>
  <dcterms:modified xsi:type="dcterms:W3CDTF">2015-01-17T11:49:00Z</dcterms:modified>
  <cp:revision>10</cp:revision>
  <dc:subject/>
  <dc:title/>
</cp:coreProperties>
</file>