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Изобразительное искусств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Программа общеобразовательных учреждений. Начальная школа. 1 - 4 классы. Учебно-методический комплект "Планета Знаний": Изобразительное искусство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1 г.</w:t>
      </w:r>
    </w:p>
    <w:p>
      <w:pPr>
        <w:pStyle w:val="Normal"/>
        <w:rPr/>
      </w:pPr>
      <w:r>
        <w:rPr/>
        <w:t>Автор: Сокольникова Н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зительное искусство - учебник для 3 класса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3 г.</w:t>
      </w:r>
    </w:p>
    <w:p>
      <w:pPr>
        <w:pStyle w:val="Normal"/>
        <w:rPr/>
      </w:pPr>
      <w:r>
        <w:rPr/>
        <w:t>Автор: Сокольникова Н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й план: 1 час в неделю.</w:t>
      </w:r>
    </w:p>
    <w:p>
      <w:pPr>
        <w:pStyle w:val="Normal"/>
        <w:rPr/>
      </w:pPr>
      <w:r>
        <w:rPr/>
        <w:t>Всего: 34 час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 программ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1. Мир изобразительного искусства - 13 ч.</w:t>
      </w:r>
    </w:p>
    <w:p>
      <w:pPr>
        <w:pStyle w:val="Normal"/>
        <w:rPr/>
      </w:pPr>
      <w:r>
        <w:rPr/>
        <w:t>2. Мир народного искусства - 6 ч.</w:t>
      </w:r>
    </w:p>
    <w:p>
      <w:pPr>
        <w:pStyle w:val="Normal"/>
        <w:rPr/>
      </w:pPr>
      <w:r>
        <w:rPr/>
        <w:t>3. Мир декоративного искусства - 9 ч.</w:t>
      </w:r>
    </w:p>
    <w:p>
      <w:pPr>
        <w:pStyle w:val="Normal"/>
        <w:rPr/>
      </w:pPr>
      <w:r>
        <w:rPr/>
        <w:t>4. Мир архитектуры и дизайна - 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6407"/>
        <w:gridCol w:w="709"/>
        <w:gridCol w:w="709"/>
        <w:gridCol w:w="127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рректи-ров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изобразительного искусства - 13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Художественные музеи мира. Рамы для картин. Натюрморт как жанр. (с. 4-7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тюрморт. Композиция в натюрморте. Учимся у мастеров. (с. 8-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етотень. Школа графики. Рисование шара или крынки (карандаш). Последовательность рисования куба. (с.14-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тюрморт как жанр. Школа живописи. Натюрморт с кувшином (акварель). (с. 22-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йзаж как жанр. Композиция в пейзаже. Учимся у мастеров. (с. 24-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спектива. Перспективные построения. Воздушная перспектива. (с. 28-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кола живописи. Рисование пейзажа (акварель).(с.34-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ртрет как жанр. Автопортрет. (с. 36-43, 48-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кола графики. Рисование портрета девочки (карандаш). (с. 44-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кульптурные портреты. Школа лепки. Лепка портрета дедушки (пластилин или глина). (с. 50-5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ртрет сказочных героев. Силуэт. (с. 54-57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обычные портреты. Школа коллажа. (с. 58-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верочный урок. Твои творческие достижения (с.60-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народного искусства - 6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зьба по дереву. В избе. Деревянная и глиняная посуда.(с.66-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огородские игрушки. Школа народного искусства. (с.72-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остовские подносы. Школа народного искусства. (с. 78-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авловопосадские платки. (с. 84-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копинская керамика. Школа народного искусства.(с.86-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верочный урок. Твои творческие достижения.(с.90-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декоративного искусства - 9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оративная композиция. Стилизация. (с. 94-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кнутый орнамент. (с. 98-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оративный натюрморт. (с. 100-1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оративный пейзаж. (с. 102-1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екоративный портрет. Школа декора. (с. 104-105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ки из папье-маше (картона). Школа декора. (с. 106-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креты декора. Катаем шарики. Рисуем нитками.(с.108-1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здничный декор. Писанки. (с. 110-1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верочный урок. Твои творческие достижения.(с. 112-1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архитектуры и дизайна - 6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р дизайна и архитектуры. Форма яйца. (с. 118-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кола дизайна. Форма яйца. Мобиль. Декоративная свеча. (с. 122-1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орма спирали. Архитектура и дизайн. (с. 124-1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орма спирали. Школа дизайна. Бумажная роза. Бусы. Барашек. (с. 128-1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орма волны. Архитектура и дизайн. Школа дизайна. Изготовление декоративного панно. Коробочка для печенья.(с. 130-133, 1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оверочный урок. Твои творческие достижения.(с. 136-1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53:00Z</dcterms:created>
  <dc:creator>User</dc:creator>
  <dc:description/>
  <cp:keywords/>
  <dc:language>en-US</dc:language>
  <cp:lastModifiedBy>User</cp:lastModifiedBy>
  <dcterms:modified xsi:type="dcterms:W3CDTF">2015-01-17T11:54:00Z</dcterms:modified>
  <cp:revision>2</cp:revision>
  <dc:subject/>
  <dc:title/>
</cp:coreProperties>
</file>