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В любое время года дети испытывают радость от множества ощущений, которые дает природа. Как важно предоставить им возможность полнее испытать все эти приятные, радостные ощущения. Кто как не мы - педагоги и родители поможем детям помочь в ознакомлении с окружающим природным миром.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ВРЕМЯ ГОДА - ЗИМА! РАССКАЖИТЕ ДЕТЯМ!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Зима наступает после осени. Зимой вся природа замирает, засыпает. Начинается зима 1декабря и длится до 28 (29) февраля. Ночи зимой очень длинные, а дни совсем короткие. Небо затянуто серыми тучами, из-за которых очень редко проглядывает солнце. Говорят «зимой солнце светит, но не греет». Морозно, идет снег. Чем больше выпадает снега, тем лучше для растений и животных. Снег укрывает их от мороза как одеяло. Частые ветры, метели наметают сугробы. Иногда появляется изморозь и гололед. Вода в реках и прудах замерзает. Лиственные деревья и кусты сбросили листья, но на некоторых (калина, рябина, терн, шиповник) остались плоды. Хвойные деревья (сосны и ели) остались зелеными, на них созрели семена. Птицы (синицы, вороны, дятлы, снегири) слетаются к человеческому жилью, кормятся хлебными крошками, зернышками и семенами деревьев. Медведи, ежи засыпают на всю зиму. Засыпают и лягушки, ящерицы, змеи. Белки, лисы, зайцы меняют летние шубки на зимние – другого цвета, с длинным, густым мехом. Люди зимой убирают снег на улицах городов и сел. Задерживают снег на полях, чтобы он закрыл от мороза озимые посевы, а весной дал много талой воды. Прорубают лед на реках, чтобы вода «дышала» и к речным жителям поступал кислород.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ЗАПОМНИТЕ!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Названия зимних месяцев: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ДЕКАБРЬ, ЯНВАРЬ, ФЕВРАЛЬ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ВРЕМЯ ГОДА - ВЕСНА! РАССКАЖИТЕ ДЕТЯМ!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Весна наступает после зимы. Начинается весна 1 марта и длится до 31 мая. Погода весной неустойчивая: то тепло, то холодно. Снег тает, сходит лед с рек и озер. Наступает половодье – вода в реках поднимается. День равен ночи. Солнце начинает светить ярче. Теплеет. Тает снег, повсюду бегут ручьи. Начинаются первые грозы. Первые признаки наступления весны: на ветвях набухают почки, распускаются листья. Затем появляются зеленая трава и первоцветы (медуница, подснежник, мать-и-мачеха). Зацветают деревья и кустарники. Появляются насекомые. Возвращаются перелетные птицы, вьют гнезда и откладывают яйца. Пробуждаются медведи, ежи и барсуки. Белки и зайцы меняют шубку на летнюю – другого цвета. Весной начинаются сельскохозяйственные работы: люди сеют рожь и пшеницу. Сажают деревья, кусты, цветы, огородные растения. Белят стволы плодовых деревьев – для защиты от вредителей. Обрезают сухие ветки. Приводят в порядок улицы, парки и скверы.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ЗАПОМНИТЕ!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Названия весенних месяцев: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МАРТ, АПРЕЛЬ, МАЙ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ВРЕМЯ ГОДА - ЛЕТО! РАССКАЖИТЕ ДЕТЯМ!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Лето начинается после весны. Летний сезон длится с 1 июня по 31 августа. Летние дни намного длиннее ночей. Солнце светит ярко, небо синее, ясное. Жарко. Дожди идут теплые. Бывают сильные, но скоротечные грозы с градом. После дождя на небе видна радуга. По утрам выпадает роса. Цветут и плодоносят растения. Созревают ягоды и фрукты. Появляются грибы. Листва на деревьях и кустарниках сочная, зеленая. Взрослеют детеныши животных, готовятся к самостоятельной жизни. Птенцы вырастают, учатся летать. Много насекомых. Люди заготавливают сено. Ухаживают за посевами и посадками: поливают, борются с сорняками и вредителями. Собирают урожай некоторых фруктов, ягод и овощей. Ловят рыбу.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ЗАПОМНИТЕ!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Названия летних месяцев: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ИЮНЬ, ИЮЛЬ, АВГУСТ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ВРЕМЯ ГОДА - ОСЕНЬ! РАССКАЖИТЕ ДЕТЯМ!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Осень наступает после лета. Осенью природа увядает, готовится к зимнему отдыху. Осень начинается с 1 сентября и длится до 30 ноября. Осенью дни становятся короче, а ночи длиннее. На небе появляются серые тучи, идут долгие, холодные дожди, а после них остаются лужи. На деревьях желтеют и опадают листья – начинается листопад. Желтеет и вянет трава. Цветы отцвели, семена созрели. Пропали насекомые, питания для птиц стало совсем мало. Поэтому с наступлением холодов перелетные птицы улетают на юг. Белки и мыши делают запасы на зиму. Осенью люди собирают урожай овощей и фруктов. Заготавливают корм для домашних животных. Утепляют дома, а также помещения для животных.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ЗАПОМНИТЕ!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название осенних месяцев: Сентябрь,Октябрь,Ноябрь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</w:r>
    </w:p>
    <w:p>
      <w:pPr>
        <w:pStyle w:val="Normal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57:46Z</dcterms:created>
  <dc:creator/>
  <dc:description/>
  <dc:language>en-US</dc:language>
  <cp:lastModifiedBy/>
  <cp:revision>0</cp:revision>
  <dc:subject/>
  <dc:title/>
</cp:coreProperties>
</file>