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РМЫ ОЦЕНКИ ЗНАНИЙ, УМЕНИЙ И НАВЫКОВ УЧАЩИХСЯ ПО ЛИТЕРАТУРЕ </w:t>
      </w:r>
    </w:p>
    <w:p>
      <w:pPr>
        <w:pStyle w:val="Normal"/>
        <w:numPr>
          <w:ilvl w:val="0"/>
          <w:numId w:val="11"/>
        </w:numPr>
        <w:spacing w:before="0" w:after="280"/>
        <w:rPr>
          <w:b/>
          <w:b/>
        </w:rPr>
      </w:pPr>
      <w:r>
        <w:rPr>
          <w:b/>
          <w:bCs/>
        </w:rPr>
        <w:t>Нормы оценок сочинений, изложений, диктантов:</w:t>
      </w:r>
    </w:p>
    <w:p>
      <w:pPr>
        <w:pStyle w:val="Style14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ценка «5»</w:t>
      </w:r>
    </w:p>
    <w:p>
      <w:pPr>
        <w:pStyle w:val="Style14"/>
        <w:spacing w:before="0" w:after="0"/>
        <w:ind w:right="1066" w:hanging="0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Содержание и реч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держание работы полностью соответствует тем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актические ошибки отсутствуют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одержание излагается последовательно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Работа отличается богатством словаря, разнообразием используемых синтаксических конструкций, точностью словоупотребления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Достигнуто стилевое единство и выразительность текста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В целом в работе допускается 1 содержательный и 1-2 речевых недочета.</w:t>
      </w:r>
    </w:p>
    <w:p>
      <w:pPr>
        <w:pStyle w:val="Normal"/>
        <w:rPr/>
      </w:pPr>
      <w:r>
        <w:rPr>
          <w:b/>
          <w:bCs/>
        </w:rPr>
        <w:t xml:space="preserve">Грамотность: </w:t>
      </w:r>
      <w:r>
        <w:rPr/>
        <w:t xml:space="preserve">допускается 1 орфографическая, или 1 пунктуационная, или 1 грамматическая негрубая ошибка. </w:t>
      </w:r>
    </w:p>
    <w:p>
      <w:pPr>
        <w:pStyle w:val="Style14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ценка «4»</w:t>
      </w:r>
    </w:p>
    <w:p>
      <w:pPr>
        <w:pStyle w:val="Style14"/>
        <w:spacing w:before="0" w:after="0"/>
        <w:ind w:right="3907" w:hanging="0"/>
        <w:jc w:val="both"/>
        <w:rPr>
          <w:b/>
          <w:b/>
          <w:bCs/>
        </w:rPr>
      </w:pPr>
      <w:r>
        <w:rPr>
          <w:b/>
          <w:bCs/>
        </w:rPr>
        <w:t>Содержание и реч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держание работы в основном соответствует теме (имеются незначи</w:t>
        <w:softHyphen/>
        <w:t>тельные отклонения от темы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держание в основном достоверно, но имеются единичные фактические неточ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меются незначительные нарушения последовательности в изложении мысл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ексический и грамматический строй речи достаточно разнообразен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иль работы отличается единством и достаточной выразительностью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целом в работе допускается 2 содержательных и 3-4 речевых недочет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Грамотность: </w:t>
      </w:r>
      <w:r>
        <w:rPr/>
        <w:t>допускается 2 орфографические и 2 пунктуационные; или 1 ор</w:t>
        <w:softHyphen/>
        <w:t>фографическая и 3 пунктуационные; или 4 пунктуационные ошибки, а также 2 грам</w:t>
        <w:softHyphen/>
        <w:t>матические ошибки.</w:t>
      </w:r>
    </w:p>
    <w:p>
      <w:pPr>
        <w:pStyle w:val="Style14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ценка «3»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Содержание и реч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работе допущены существенные отклонения от те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 достоверна в главном, но в ней имеются отдельные фактические неточ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пущены отдельные нарушения последовательности излож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ден словарь, однообразны употребляемые синтаксические конструк</w:t>
        <w:softHyphen/>
        <w:t>ции, встречается неправильное словоупотребл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иль работы не отличается единством, речь недостаточно выразительн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целом в работе допускается 4 содержательных и 5 речевых недочетов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Грамотность: </w:t>
      </w:r>
      <w:r>
        <w:rPr/>
        <w:t>допускается 4 орфографические и 4 пунктуационные; или 3 ор</w:t>
        <w:softHyphen/>
        <w:t>фографические и 5 пунктуационных; или 7 пунктуационных ошибок, а также 4 грам</w:t>
        <w:softHyphen/>
        <w:t>матические ошибки.</w:t>
      </w:r>
    </w:p>
    <w:p>
      <w:pPr>
        <w:pStyle w:val="Style14"/>
        <w:spacing w:before="0" w:after="0"/>
        <w:jc w:val="center"/>
        <w:rPr/>
      </w:pPr>
      <w:r>
        <w:rPr/>
        <w:t> </w:t>
      </w:r>
      <w:r>
        <w:rPr>
          <w:b/>
          <w:bCs/>
          <w:u w:val="single"/>
        </w:rPr>
        <w:t>Оценка «2»</w:t>
      </w:r>
    </w:p>
    <w:p>
      <w:pPr>
        <w:pStyle w:val="Style14"/>
        <w:spacing w:before="0" w:after="0"/>
        <w:ind w:left="564" w:hanging="0"/>
        <w:jc w:val="both"/>
        <w:rPr>
          <w:b/>
          <w:b/>
          <w:bCs/>
        </w:rPr>
      </w:pPr>
      <w:r>
        <w:rPr>
          <w:b/>
          <w:bCs/>
        </w:rPr>
        <w:t>Содержание и реч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   </w:t>
      </w:r>
      <w:r>
        <w:rPr/>
        <w:t>Работа не соответствует тем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пущено много фактических неточ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ушена последовательность изложения во всех частях работы, отсут</w:t>
        <w:softHyphen/>
        <w:t>ствует связь между ними, работа не соответствует пла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йне беден словарь, работа написана короткими однотипными пред</w:t>
        <w:softHyphen/>
        <w:t>ложениями со слабо выраженной связью между ними, часты случаи не</w:t>
        <w:softHyphen/>
        <w:t>правильного словоупотреб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ушено стилевое единство тек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ом в работе допускается 6 содержательных и 7 речевых недочетов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Грамотность: </w:t>
      </w:r>
      <w:r>
        <w:rPr/>
        <w:t>допускается 7 орфографические и 7 пунктуационные; или 6 ор</w:t>
        <w:softHyphen/>
        <w:t>фографические и 8 пунктуационных; или 5 орфографических и 9 пунктуационных; или 8 орфографических и 6 пунктуационных ошибок, а также 7 грамматических оши</w:t>
        <w:softHyphen/>
        <w:t>бок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bCs/>
        </w:rPr>
        <w:t>Нормы оценок устных ответов: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«5»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олно и последовательно раскрыто содержание материала в объеме про</w:t>
        <w:softHyphen/>
        <w:t>грамм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Четко и правильно даны определения и раскрыто содержание понятий, точно использованы научные термин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Для доказательства использованы выводы и обобщения опыт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твет самостоятельный, использованы ранее приобретенные знания, самостоятельно составленные пример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Материал изложен правильно с точки зрения норм литературного языка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Возможны 1-2 неточности в вопросах второстепенного материала, которые исправляются с помощью учител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«4»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скрыто основное содержание материала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Правильно даны определения понятий и точно использованы научные термины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Возможны ошибки в изложении выводов и обобщений из наблюдений и опытов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Ответ самостоятельный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Возможны неточности в вопросах второстепенного материала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Допускаются 1-2 неточности в определении понятий, незначительное на-</w:t>
        <w:br/>
        <w:t>рушение последовательности изложения и единичные неточности в языке изложени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«3»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одержание учебного материала изложено фрагментарно, недостаточно полно, не всегда последовательн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е дано определение понятий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Не используются в качестве доказательства выводы и обобщения из на</w:t>
        <w:softHyphen/>
        <w:t>блюдений и опытов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Недостаточно глубоко и доказательно обосновываются свои суждения, не приводятся свои пример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пускаются ошибки и неточности в использовании научной терминоло</w:t>
        <w:softHyphen/>
        <w:t>гии и определении понятий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Допускаются ошибки в языковом оформлении изложения.</w:t>
      </w:r>
      <w:r>
        <w:rPr>
          <w:b/>
          <w:bCs/>
        </w:rPr>
        <w:t> 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«2»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Основное содержание учебного материала не раскрыто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Не даются ответы на вспомогательные вопросы учителя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/>
        <w:t>Допускаются грубые ошибки в определении понятий, при использовании терминологии, в языковом оформлении изло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тестовых работ.</w:t>
      </w:r>
    </w:p>
    <w:p>
      <w:pPr>
        <w:pStyle w:val="Normal"/>
        <w:ind w:firstLine="567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«5» - </w:t>
      </w:r>
      <w:r>
        <w:rPr/>
        <w:t xml:space="preserve">90 – 100 %;   </w:t>
      </w:r>
      <w:r>
        <w:rPr>
          <w:b/>
          <w:bCs/>
        </w:rPr>
        <w:t xml:space="preserve">«4» - </w:t>
      </w:r>
      <w:r>
        <w:rPr/>
        <w:t>78 – 89 %;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«3» - </w:t>
      </w:r>
      <w:r>
        <w:rPr/>
        <w:t xml:space="preserve">60 – 77 %;     </w:t>
      </w:r>
      <w:r>
        <w:rPr>
          <w:b/>
          <w:bCs/>
        </w:rPr>
        <w:t xml:space="preserve">«2»- </w:t>
      </w:r>
      <w:r>
        <w:rPr/>
        <w:t>менее 59 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10:00Z</dcterms:created>
  <dc:creator>дом</dc:creator>
  <dc:description/>
  <dc:language>en-US</dc:language>
  <cp:lastModifiedBy>2013</cp:lastModifiedBy>
  <cp:lastPrinted>2003-05-29T20:34:00Z</cp:lastPrinted>
  <dcterms:modified xsi:type="dcterms:W3CDTF">2015-01-17T09:10:00Z</dcterms:modified>
  <cp:revision>2</cp:revision>
  <dc:subject/>
  <dc:title>НОРМЫ ОЦЕНКИ ЗНАНИЙ, УМЕНИЙ И НАВЫКОВ УЧАЩИХСЯ ПО ЛИТЕРАТУРЕ</dc:title>
</cp:coreProperties>
</file>