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0680</wp:posOffset>
                </wp:positionV>
                <wp:extent cx="4944110" cy="695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695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686"/>
                              <w:gridCol w:w="710"/>
                              <w:gridCol w:w="710"/>
                              <w:gridCol w:w="71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548pt;mso-wrap-distance-left:9pt;mso-wrap-distance-right:9pt;mso-wrap-distance-top:0pt;mso-wrap-distance-bottom:0pt;margin-top:128.4pt;mso-position-vertical-relative:page;margin-left:3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710"/>
                        <w:gridCol w:w="710"/>
                        <w:gridCol w:w="710"/>
                        <w:gridCol w:w="710"/>
                        <w:gridCol w:w="710"/>
                        <w:gridCol w:w="710"/>
                        <w:gridCol w:w="686"/>
                        <w:gridCol w:w="710"/>
                        <w:gridCol w:w="710"/>
                        <w:gridCol w:w="71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РОССВОРД ПО ТЕМЕ «МАТЕРИАЛОВЕДЕНИЕ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, который изготавливается на ткацком станке путем переплетения нитей и пря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Поперечные нити в ткани называют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тонкая нить, выработанная из коротких волокон, путем их скручивания и предназначенная для производства тканей, швейных ниток, трикотажа и других текстильных издел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Нити, идущие вдоль тк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Волокна ….. представляют собой сплющенные извитые труб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>Это гибкое, прочное тело, длина которого во много раз больше, чем поперечный раз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Совокупность операций, в результате которых из волокнистой массы получается пряжа, называется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Это однолетнее травянистое растение, дающее волокно того же наз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Хлопчатобумажная тк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Изучает строение  свойства материа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40:00Z</dcterms:created>
  <dc:creator>1</dc:creator>
  <dc:description/>
  <cp:keywords/>
  <dc:language>en-US</dc:language>
  <cp:lastModifiedBy>User</cp:lastModifiedBy>
  <dcterms:modified xsi:type="dcterms:W3CDTF">2015-01-17T07:29:00Z</dcterms:modified>
  <cp:revision>7</cp:revision>
  <dc:subject/>
  <dc:title/>
</cp:coreProperties>
</file>