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 создания ситуации успеха на уроках коллективного музицирования .Оркестр народных инструмен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В.А.Сухомлинский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спех в учении – единственный источник внутренних сил, рождающий энергию для преодоления трудностей, желания уч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ажнейшим открытием 2-й половины 20-го века ученые считают внедрение в практику обучения и воспитания принципа обучения и воспитания успех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пех рождает сильный дополнительный импульс, содействует становлению достоинства ученика, это залог положительного отношения к учению, школе, труду. Таким образом, ситуация успеха становится фактором развития личности. Ситуация успеха субъективна и индивидуальна. Её переживает как ученик слабой успеваемости, так и ученик высокой продуктивной деятельности.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С педагогической точки зрения, ситуация успеха </w:t>
      </w:r>
      <w:r>
        <w:rPr/>
        <w:t xml:space="preserve">– </w:t>
      </w:r>
      <w:r>
        <w:rPr>
          <w:sz w:val="28"/>
          <w:szCs w:val="28"/>
        </w:rPr>
        <w:t xml:space="preserve">это такое целенаправленное, организованное сочетание условий, при которых создается возможность достичь значительных результатов в деятельности как отдельно взятой личности, так и коллектива в цело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Детской школе искусств г.Пионерский созданы все условия для организации, существования и деятельности «Оркестрового класса» на отделении народных инструментов. Школой реализуются учебные программы пятилетнего, семилетнего и восьмилетнего </w:t>
      </w:r>
      <w:r>
        <w:rPr>
          <w:color w:val="000000"/>
          <w:sz w:val="28"/>
          <w:szCs w:val="28"/>
        </w:rPr>
        <w:t>дополнительного предпрофессионального образования детей, в которых предусмотрено обучение учащихся в оркестровом классе, их участие в работе детского творческого коллектива «Оркестр народных инструментов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125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2549525" cy="1911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д руководством автора статьи коллектив существует с 1995года.</w:t>
      </w:r>
      <w:r>
        <w:rPr>
          <w:sz w:val="28"/>
          <w:szCs w:val="28"/>
        </w:rPr>
        <w:t xml:space="preserve"> Первоначально состоял из числа учащихся класса баяна и аккордеона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о временем </w:t>
      </w:r>
      <w:r>
        <w:rPr>
          <w:sz w:val="28"/>
          <w:szCs w:val="28"/>
        </w:rPr>
        <w:t xml:space="preserve">к работе в составе оркестра привлечены учащиеся классов домры и балалайки. С коллективом сотрудничают преподаватели народного отдела, а так же учащиеся других отделений школы. Каждый год обновляется состав оркестра. На смену выпускникам приходят новички, но по сложившейся традиции большинство выпускников отдела продолжают играть в оркестре. В среднем в составе оркестра занимаются 20 человек.         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жегодно обновляется репертуар оркестра. В репертуаре оркестра произведения различных жанров и стилей. Произведения композиторов классиков, обработки народной музыки, оригинальные произведения, произведения современных композиторов России и зарубежья. Со дня основания коллектив ведет активную концертно – просветительскую деятельность. Традиционно участвует в школьных, городских, областных концертах, международных фестивалях и конкурсах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ятельность оркестра регулярно отражается средствами массовой информации. Оркестр неоднократно награжден грамотами, благодарственными письмами, дипломами за участие в концертных мероприятиях, фестивалях и конкурсах различных уровней. Выступления коллектива пользуются неизменной любовью зр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2 году оркестру присвоено звание «Образцовый детский коллектив». Приказ Министерства Образования и науки Российской Федерации от 19 апрел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видно из краткой творческой характеристики коллектива – задачи и цели работы значительны и весьма серьезны. Высокие обучающие и воспитательные цели и задачи определены и действующими образовательными програм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мет «Оркестровый класс» расширяет границы творческого общения инструменталистов-народников, привлекая к сотрудничеству исполнителей на различных инструментах. Обучение игре в оркестре способствует развитию эстетических вкусов, прививает практические знания и навыки, необходимые для участия в профессиональных коллективах и непрофессиональных творческих музыкальных коллективах. Занятия в оркестре – накопление опыта коллективного музицир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ллективный характер работы при разучивании, работе и исполнении произведений, общие цели и задачи, формирование сознательного отношения к делу и чувство ответственности перед своими товарищами, делают класс оркестра увлекательной и эффективной формой учебно-воспитательного процесс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я задача как учителя состоит в том, чтобы дать каждому из своих воспитанников возможность пережить радость достижения, осознать свои возможности, поверить в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сихология рассматривает разные типы ситуации успеха: сбывшаяся радость, неожиданная радость, общая радость, радость познания. Смею предположить, что все эти ситуации мы испытали и продолжаем переживать вместе с участниками оркестра народных инструментов «Аты – бат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уды великих педагогов В.А.Сухомлинского, Ш.А.Амонашвили, С.Л.Соловейчик, Я.Коршака, С. Судзуки стали основополагающими в формировании моего педагогического кредо: «</w:t>
      </w:r>
      <w:r>
        <w:rPr>
          <w:color w:val="111111"/>
          <w:sz w:val="28"/>
          <w:szCs w:val="28"/>
          <w:shd w:fill="FFFFFF" w:val="clear"/>
        </w:rPr>
        <w:t>Люби, стремись и добивайс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оллективной работе, концертно – исполнительской деятельности, конкурсный выступлениях оркестра принимают участие дети и подростки, зачастую юноши и девушки. У них разное представление и переживание успеха. Младший будет переживать успех, подросток и осознает и пережи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начально моя работа направлена на формирование положительной «Я – концепции» -  я нравлюсь, я способен, я значу. Адаптируя оркестровые партии индивидуально для каждого учащегося, стараюсь заметить и отметить даже незначительный успех, отметить похвалой в присутствии более опытных оркестра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пех надо сразу же заметить, оценить. Практически каждого можно за что-либо похвалить: за внешний вид, за красивую посадку за инструментом, за аккуратность в нотной тетради, за красивое тремоло, веселый нрав, находчивость. Ученик, которого хвалят, испытывает к учителю особое чувство доверия. Слова одобрения усиливают в ребенке чувство собственного достоинства, укрепляют уверенность в своих силах, формируют добро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асто используемый  на уроках метод «эмоционального поглаживания» находит отклик среди всех участников группы. Они так же включаются в игру и начинают подбадривать друг д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язательное условие в создании ситуации успеха в доброжелательной обстановке, в создании благоприятного психологического климата. Улыбка, взгляд, интерес к каждому, приветливость и расположенность  способствуют эт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индивидуальном общении с учащимися всегда стоит изначальная психологическая установка: надо разгадать ученика, открыть его таланты, обнаружить все ценное, что присуще его характеру. У каждого свой темперамент, способности, характер: один очень легко всем увлекается, другому всё быстро надоедает, один трудолюбив, другой не прочь полениться. Для каждого нужен свой конкретно-специфический, индивидуализированный стиль об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тод авансирования успеха так же непременно присутствует в работе коллектива. С определенной долей смелости в репертуар оркестра включаются произведения повышенной сложности. Когда старшие мотивированы на успех «высокой целью», младшие тоже с азартом включаются в эту работу. В итоге увеличивается мера уверенности в себе ученика, повышается активность и его своб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сокая мотивация предлагаемых действий крайне важна: во имя чего? Ради чего? Зачем? Мотив – сильнейший механизм. Когда этот метод работает, многие трудности в работе преодолеваются легче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ечно, для преодоления многих трудностей в работе важна реальная помощь педагога. Это связано и с техническими трудностями, со слуховым анализом, с пониманием формы произведения, ньюансировкой. Это ежедневный труд педагога – научить, объяснить, показать и верить, что успех в учебе – это завтрашний успех в жизни. Даже если у ученика не все получается, не допустить ситуации, когда его будут считать неудач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осторожностью пользуюсь оценкой, как структурным компонентом педагогической деятельности. Оценка практически всегда носит субъективный характер и выполняет информационную, ориентирующую, стимулирующую или результативную функцию. При выставлении оценок стараюсь сохранять эмоциональную уравновешенность и доброжелательный тон  даже при отрицательном результате деятельности учащегося. Считаю, что оценка должна побуждать к действию, но не наказы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екоторых случаях к оказанию посильной помощи младшим коллегам по партии привлекаю старших учащихся. Такой вид работы помогает воспитывать доброжелательные отношения друг к другу, развивает чувство  взаимопомощи, умение оценивать свои силы и возможности. Формирование определённых межличностных отношений в коллективе также способствует созданию ситуации успеха. Свою позицию в коллективе определяю как «первый среди равных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оем профессиональном общении с учащимися использую так же нетрадиционные формы урока: классный час, совместное чаепитие по поводу успешного выступления на конкурсе, собрание, экскурсия, поездка на конце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Желание учиться возникает тогда, когда всё или почти всё получается. Появляется личная заинтересованность ученика в получении знаний. Доказано, что в основе творческого активного самочувствия любого человека лежит вера в собственные силы. Утверждение этой веры невозможно без приобретения опыта достижения Каждый учитель может создавать на своих уроках «ситуацию успеха», если он занимается формированием учебно-познавательной мотивации учащихся. «Ситуация успеха» - сочетание условий, которые обеспечивают успех, а сам успех – результат подобной ситуации. и переживания успеха. Ребенок никогда не познавший радости достижения, не переживший гордости от того, что трудности преодолены, теряет интерес и желание учиться».(</w:t>
      </w:r>
      <w:r>
        <w:rPr/>
        <w:t xml:space="preserve"> http://www.docme.ru/doc/50487/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разцовым детским коллективом «Оркестр народных инструментов «Аты – баты» мы не раз пережили радость достижения успеха. Я верю  в дальнейшую счастливую судьбу коллектива, как и в то, что сказал выдающийся педагог Януш Корчак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ет детей – есть люди, но с иным масштабом понят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ми источниками опыта, иными стремлениями, иной игрой чувст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06625" cy="171069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79015" cy="17087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уководитель оркестра Я.Г.Рейдман</w:t>
      </w:r>
    </w:p>
    <w:p>
      <w:pPr>
        <w:pStyle w:val="Normal"/>
        <w:jc w:val="right"/>
        <w:rPr/>
      </w:pPr>
      <w:r>
        <w:rPr/>
        <w:t>ДШИ г.Пионерский, 2015 го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59:00Z</dcterms:created>
  <dc:creator>Рейдман</dc:creator>
  <dc:description/>
  <cp:keywords/>
  <dc:language>en-US</dc:language>
  <cp:lastModifiedBy>Рейдман</cp:lastModifiedBy>
  <dcterms:modified xsi:type="dcterms:W3CDTF">2015-01-16T20:24:00Z</dcterms:modified>
  <cp:revision>6</cp:revision>
  <dc:subject/>
  <dc:title/>
</cp:coreProperties>
</file>